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lineRule="atLeast" w:line="317" w:before="401" w:after="401"/>
        <w:ind w:left="-360" w:right="-185" w:hanging="0"/>
        <w:jc w:val="center"/>
        <w:rPr/>
      </w:pPr>
      <w:r>
        <w:rPr>
          <w:rFonts w:cs="Monotype Corsiva" w:ascii="Monotype Corsiva" w:hAnsi="Monotype Corsiva"/>
          <w:b w:val="false"/>
          <w:i/>
          <w:color w:val="EA4F3B"/>
          <w:spacing w:val="0"/>
          <w:sz w:val="32"/>
          <w:szCs w:val="32"/>
        </w:rPr>
        <w:t>Мастер-класс  «Использование массажного мяча в комплексе с пальчиковой гимнастикой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1332230" cy="1739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95" w:before="0" w:after="14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15 мая 2019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3.7pt;mso-wrap-distance-left:0pt;mso-wrap-distance-right:0pt;mso-wrap-distance-top:0pt;mso-wrap-distance-bottom:0pt;margin-top:20.0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95" w:before="0" w:after="140"/>
                        <w:rPr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i w:val="false"/>
                          <w:caps w:val="false"/>
                          <w:smallCaps w:val="false"/>
                        </w:rPr>
                        <w:t>15 мая 2019 г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Цель: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овышение профессиональной компетентности воспитателей по использованию массажного мяча в работе с детьми, имеющими речевые нарушения.</w:t>
      </w:r>
    </w:p>
    <w:p>
      <w:pPr>
        <w:pStyle w:val="TextBody"/>
        <w:widowControl/>
        <w:spacing w:lineRule="atLeast" w:line="195" w:before="0" w:after="150"/>
        <w:ind w:left="0" w:right="0" w:hanging="0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Задачи: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1. Познакомить участников мастер-класса с эффективными методами и приемами использования массажного мяча в комплексе с пальчиковой гимнастикой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2. Закрепить умения участников мастер-класса применять полученные знания в практике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Оборудование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315" w:before="0" w:after="120"/>
        <w:ind w:left="0" w:right="0" w:hanging="283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массажные мячи с колючками по количеству участников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315" w:before="0" w:after="120"/>
        <w:ind w:left="0" w:right="0" w:hanging="283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комплекс пальчиковой гимнастики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center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Ход мастер- класса: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Уважаемые друзья, сегодня мы с вами являемся участниками мастер-класса на тему «Использование массажного мяча в комплексе с пальчиковой гимнастикой»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1 часть. Теоретическое обоснование темы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Ребенок постоянно изучает, познает окружающий мир. Основной метод накопления информации – прикосновения. Детям необходимо все хватать, трогать, гладить и пробовать на вкус! Если взрослые стараются поддерживать этот интерес и способствуют постоянному развитию ребенка, то необходимо предлагать детям различные игрушки (мягкие, твердые, шершавые, гладкие, холодные и т. д.). Работа по развитию мелкой моторики начинается с самого раннего возраста. Грудному младенцу можно массировать стопы и пальчики рук, воздействуя тем самым на активные точки, связанные с корой головного мозга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 раннем и младшем дошкольном возрасте выполняя простые упражнения, сопровождаемые стихотворным текстом, расширяется работы в данном направлении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Игра — является ведущим видом деятельности в обучении и воспитании детей. Игровые формы работы дают поле для использования разнообразного оборудования, в том числе и нестандартного (массажные мячи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Высказывание В. Сухомлинского «Ум ребенка находится на кончиках его пальцев» раскрывает следующее, что уровень речевого развития ребенка находится в прямой зависимости от способности ребенка совершать пальчиками тонкие движения, брать мелкие предметы, свободно действовать кистями рук 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 настоящее время темпы развития речи у детей катастрофически снижаются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есмотря на то, что в магазинах можно приобрести различные развивающие игрушки и посредством интернета включить ребенка в компьютерные игры, развитие мелкой моторики остается не на высоком уровне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Именно поэтому для развития мелкой моторики рук необходимо включать комплексы пальчиковой гимнастики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альчиковая гимнастика–это нетрадиционная форма закаливания, которая развивает ловкость и подвижность пальцев, а массаж активных точек положительно сказывается на самочувствии в целом и улучшает работу мозга. Разучивание текстов с применением пальчиковой гимнастики способствует более активному развитию речи, пространственного мышления, внимания, воображения, помогает в усвоении эмоциональной выразительности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Особый интерес у детей вызывает  массаж ладоней и пальчиков рук посредством массажного мяча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Играя с массажным мячом, который помещается в ладошке, ребенок получает разнообразные сенсорные впечатления, у него развивается внимательность и способность сосредоточиться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Совместно с ребенком можно выполнять различные упражнения: подбрасывать и ловить мяч, растягивать и шуточно нажимать на него, раскатывать в ладонях и т.д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2 часть. Работа с предложенным материалом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альчиковые игры – это инсценировка каких-либо рифмованных стихов, сказок при помощи пальцев. Одной из форм работы с детьми по развитию мелкой моторики рук являются пальчиковые игры с предметами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редлагаю вам проиграть одну из таких игр с  массажным мячом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StrongEmphasis"/>
          <w:rFonts w:cs="Trebuchet MS;Helvetica" w:ascii="Trebuchet MS;Helvetica" w:hAnsi="Trebuchet MS;Helvetica"/>
          <w:b/>
          <w:bCs/>
          <w:i w:val="false"/>
          <w:caps w:val="false"/>
          <w:smallCaps w:val="false"/>
          <w:color w:val="000000"/>
          <w:spacing w:val="0"/>
          <w:sz w:val="20"/>
        </w:rPr>
        <w:t>А) Упражнение «Ёжик»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/>
          <w:bCs/>
          <w:i w:val="false"/>
          <w:caps w:val="false"/>
          <w:smallCaps w:val="false"/>
          <w:color w:val="000000"/>
          <w:spacing w:val="0"/>
          <w:sz w:val="20"/>
        </w:rPr>
        <w:t>Представьте, что к вам в гости пришел ежик. Все движения выполняются в соответствии с текстом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Ёжик выбился из сил —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Яблоки, грибы носил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Мы потрем ему бока,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адо их размять слегка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А потом погладим ножки,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Чтобы отдохнул немножко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А потом почешем брюшко,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ощекочем возле ушка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Ёж по тропке убежал,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ам «Спасибо!» пропищал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а слова «по тропке убежал» мячик можно катать по столу, коленкам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Б) А теперь давай  немного потанцуем под музыку и выполним </w:t>
      </w: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комплекс упражнений с музыкальным сопровождением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Комплекс упражнений: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Мяч находится между ладоней, пальцы прижаты друг к другу. Делать массажные движения, катая мяч вперед-назад (вверх-вниз), круговые движения. Далее продолжить катать мяч по ногам, в парах по спине и завершить стопами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) Выполнять можно </w:t>
      </w: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движения с мячом в сопровождение сказочных героев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. Сказку можно придумать самостоятельно. Элементы сказкотерапии настраивают ребенка на положительные эмоции, развивают фантазию, воображение, а в комплексе с мячом и мелкую моторику рук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редлагаю Вашему вниманию послушать </w:t>
      </w: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авторскую сказку «Ёжик»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 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и выполнить, согласно тексту, движения с массажным мячом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Жил да был Ёжик в волшебной стране (положить мяч на ладошку). У Ёжика было много друзей (катать мяч от ладошки к  каждому пальчику): Медведь (большой палец), Лиса (указательный палец), Волк (средний палец), Белка (безымянный палец), Заяц  (мизинец), затем (зажать мяч в ладошке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И решил он однажды навестить своих друзей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ыбежал Ёжик на тропинку (катать мяч по кругу ладони)  и побежал к Медведю, так как его домик был совсем не далеко. Бежит, подпрыгивает на кочках (пальцами рук нажать на мяч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о не оказалось Медведя дома: «Наверное, он спит» — подумал Ёжик  и покатился дальше (катать мяч по кругу ладони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Катится Ёжик, а навстречу ему  Лиса идет не  спеша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Обрадовался Ёжик, спрашивает у Лисы: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Куда ты идёшь?»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В деревню за курочками» — отвечает Лиса – «Пойдем со мной»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Нет, я не пойду! Иди сама!» (катать мяч влево-вправо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окатился Ёжик дальше (катать мяч по кругу ладони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друг из-за куста выбежал Волк и говорит: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Привет, Ёжик! Ты не видел, Заяц не пробегал?» (катать мяч вперед-назад)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-«Нет, не видел!» — отвечает Ёжик (катать мяч влево — вправо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Я чувствую его запах, он где-то рядом…»- сказал Волк и побежал дальше по тропинке в лес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Ёжик задумался, поднял голову вверх и увидел на ветке дерева сидит Белка и грызет орешки (подбрасывать вверх мяч и ловить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Будешь орешек?»- спросила Белка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Да!» — ответил Ёжик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-«Ну, тогда лови!» (подбрасывать вверх мяч и ловить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Раз – орешек (зажать мяч в ладошке), два – орешек, (зажать мяч в другой ладошке) — много насобирали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облагодарил Ёжик Белку за орешки и побежал дальше (катаем шарик по кругу ладони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друг ему навстречу выскакивает Заяц, спрашивает  его Ёжик: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-«Ты куда скачешь?»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-«Скачу, сам не знаю куда!» — отвечает Заяц. – «Поскакали вместе»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Стал Ёжик с Зайцем скакать (прикасаться колючками мяча к кончикам пальцев)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е заметил Ёжик, как у своего домика очутился, не захотел он больше прыгать, устал. Зашёл он в свой домик (раскатать мяч по ладошке), лег на кроватку, закутался одеяльцем (зажать мяч в ладошке) и уснул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3 часть. Рефлексия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а заключительном этапе мастер-класса хотелось бы, чтобы все участники поделились своими впечатлениями, высказали собственное мнение — что Вам больше всего понравилось или возможно было неинтересно?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Участники, если Вы узнали что-то новое для себя и были увлечены процессом игры с мячом — подбрасывайте вверх мяч, а если было скучно и неинтересно — зажмите мяч в ладонях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/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Литература: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1. Бардышева Т. Ю., Щербакова Т. Н. Вот как пальчики шагают. Пальчиковые игры. – М., 2002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2. Крупенчук О. И. Развиваем мелкую моторику. – СПб., 2002.</w:t>
      </w:r>
    </w:p>
    <w:p>
      <w:pPr>
        <w:pStyle w:val="TextBody"/>
        <w:widowControl/>
        <w:pBdr/>
        <w:spacing w:lineRule="atLeast" w:line="315" w:before="0" w:after="120"/>
        <w:ind w:left="0" w:right="0" w:hanging="0"/>
        <w:jc w:val="both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3.  Нефедова Е. А., Узорова О. В. Пальчиковая гимнастика. – М., 2002.</w:t>
      </w:r>
    </w:p>
    <w:p>
      <w:pPr>
        <w:pStyle w:val="Normal"/>
        <w:shd w:fill="FFFFFF" w:val="clear"/>
        <w:spacing w:lineRule="atLeast" w:line="317" w:before="401" w:after="401"/>
        <w:ind w:left="-360"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Trebuchet MS">
    <w:altName w:val="Helvetic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C1">
    <w:name w:val="c1"/>
    <w:basedOn w:val="Style11"/>
    <w:qFormat/>
    <w:rPr/>
  </w:style>
  <w:style w:type="character" w:styleId="C5c0">
    <w:name w:val="c5 c0"/>
    <w:basedOn w:val="Style11"/>
    <w:qFormat/>
    <w:rPr/>
  </w:style>
  <w:style w:type="character" w:styleId="C5c1c14">
    <w:name w:val="c5 c1 c14"/>
    <w:basedOn w:val="Style11"/>
    <w:qFormat/>
    <w:rPr/>
  </w:style>
  <w:style w:type="character" w:styleId="C0c5">
    <w:name w:val="c0 c5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1:40:00Z</dcterms:created>
  <dc:creator>София</dc:creator>
  <dc:description/>
  <dc:language>en-US</dc:language>
  <cp:lastModifiedBy/>
  <cp:lastPrinted>2016-06-07T01:25:00Z</cp:lastPrinted>
  <dcterms:modified xsi:type="dcterms:W3CDTF">2019-05-13T13:04:38Z</dcterms:modified>
  <cp:revision>5</cp:revision>
  <dc:subject/>
  <dc:title>  Консультация для родителей</dc:title>
</cp:coreProperties>
</file>