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   учреждение  основная   образовательная школа №99 имени героя  Российской Федерации  Д.Д.Тормах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Утверж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Учреждения                                 Приказом директора МОУ ООШ №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9г.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019г.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  <w:br/>
        <w:t xml:space="preserve"> летнего лагеря труда и отдых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</w:rPr>
        <w:t>«Зеленая планета</w:t>
      </w: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>возраст детей: 13-15 лет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 xml:space="preserve">Ф.И.О. –  </w:t>
      </w:r>
      <w:r>
        <w:rPr>
          <w:rFonts w:cs="Times New Roman" w:ascii="Times New Roman" w:hAnsi="Times New Roman"/>
          <w:sz w:val="28"/>
          <w:szCs w:val="28"/>
        </w:rPr>
        <w:t xml:space="preserve"> Куба Ирина Анатольевна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итель см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>город Со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>2019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ы – хозяева нашей Родины и она для на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адовая солнца с великими сокровищами жиз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Пришв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 летних оздоровительных лагерях. Летние каникулы составляют значительную часть годового объема свободного времени школьников, но далеко не все родители могут предоставить своему ребенку полноценный, правильно организованный отд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ремя летних каникул происходит разрядка накопившейся за год напряженности, восстановление израсходованных сил, здоровья, развитие творческого потенциала. Эти функции выполняет летний лагерь  труда и отдыха (далее – ЛТ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име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ческую, информационно-просветительскую направленность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ое воспитание в условиях летних лагерей является одной из наиболее эффективных форм, так как способствует освоению социализации и реализации школьников за счет включения их в конкретно значимую природоохранную деятельность. Только непосредственное включение учащихся в природоохранную и просветительскую деятельность необходимо для формирования личности, способной жить в гармонии с прир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здание летнего лагеря дневного пребывания с экологической направленностью я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ктуальной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современном мире проблемы окружающей среды приобретают поистине глобальный характер. Чем больше людей будут рассматривать природу как объект своей заботы, тем эффективнее окажутся усилия общества по ее охран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 настоящее время является главным воспитателем. В школе обучаются     учащиеся, состоящие на различных видах учета (КДНиЗП, ПДН, ВШУ), состоящие на контроле по программе «Семья на ладошке», учащиеся, оказавшиеся в трудной жизне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 педагогического коллектива школы  в воспитательном плане состоит в том, чтобы поднять значение здорового образа жизни, организовать свободное время во время летних каникул, поддержать  семьи, оказавшиеся в трудной жизненной ситуа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из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ой программы заключается в том,   весь период насыщен разноплановой интересной деятельностью, четким режимом жизнедеятельности и питания,  действует латентный характер помощи и поддержки детей лагеря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се вышесказанное, педагогический коллектив  ЛТО ставит перед собой следующие цель и задачи: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знания обучающихся об окружающей живой природе, способствовать формированию бережного отношения к ней, способствовать оздоровлению и физическому совершенствованию ребя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Задач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экологических знаний, полученных при изучении школьных предме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экологической грамотности и ответственности за последствия негативных процессов вызванных нарушением экологического и санитарного состояния городской территор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использование возможностей природного окруж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учащихся, склонных к исследовательской деятельности в области эколог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управления, воспитание организаторов и инициаторов всех дел;</w:t>
      </w:r>
    </w:p>
    <w:p>
      <w:pPr>
        <w:pStyle w:val="Style14"/>
        <w:numPr>
          <w:ilvl w:val="0"/>
          <w:numId w:val="7"/>
        </w:numPr>
        <w:rPr>
          <w:szCs w:val="28"/>
        </w:rPr>
      </w:pPr>
      <w:r>
        <w:rPr>
          <w:szCs w:val="28"/>
        </w:rPr>
        <w:t>приобщение детей к разнообразному  социальному опыту, создание в лагере отношений  сотрудничества, творчества, взаимоуважения;</w:t>
      </w:r>
    </w:p>
    <w:p>
      <w:pPr>
        <w:pStyle w:val="Style14"/>
        <w:numPr>
          <w:ilvl w:val="0"/>
          <w:numId w:val="7"/>
        </w:numPr>
        <w:rPr>
          <w:szCs w:val="28"/>
        </w:rPr>
      </w:pPr>
      <w:r>
        <w:rPr>
          <w:szCs w:val="28"/>
        </w:rPr>
        <w:t>трудовое воспитание, направленное на привитие любви к труду, развитию трудовых навык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активного отдыха и оздоровление дете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ворческих и коммуникативных способностей учащихся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летнего экологического лагеря с дневным пребыванием детей и подростков опирается на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нцип гуманизации отношени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нцип соответствия типа сотрудничества психологическим возрастным особенностям учащихся и типу ведущей деятель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деятельности воспитательного характера в ЛТО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нцип демократич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астие всех детей и подростков в программе  развития творческих способ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нцип  дифференциации  вос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ифференциация в рамках ЛТО предполаг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возможности переключения с одного вида деятельности на другой в рамках смены (дн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связь всех мероприятий в рамках тематики д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ное участие детей во всех видах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нцип  творческой индивидуа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ворческая индивидуальность – это  характеристика  личности, которая в самой полной мере реализует, развивает свой творческий потенциа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олжи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является краткосрочной, т. е. реализуется в течение лагерной сме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27.05 по 16.06.2019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астник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й состав лаге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учащиеся школы в возрасте от 14 до 16 лет. При комплектовании особое внимание уделяется детям из малообеспеченных, неполных семей, из семей, имеющих родителей-пенсионеров, а также детям, находящимся в трудной жизненной ситуации. Деятельность воспитанников во время лагерной смены осущест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 1-м отряде, всего 8  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разработана с учетом следующих законодательных нормативно-правовых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нвенцией ООН о правах ребенка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Ф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РФ «Об образовании»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«Об основных гарантиях прав ребенка в Российской Федерации» от 24.07.98 г. № 124-Ф3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ым  кодексом  Российской  Федерации  от  30.12.2001 г. № 197-Ф3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 учреждении порядка проведения смен профильных лагерей, с дневным пребыванием, лагерей труда и отдыха. Приказ Минобразования РФ от 13.07.2001 г. № 268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Calibri"/>
          <w:b/>
          <w:bCs/>
          <w:sz w:val="28"/>
          <w:szCs w:val="28"/>
        </w:rPr>
        <w:t xml:space="preserve"> 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 Подготовительный этап включает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 кадров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тование отряда, разработка документ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 Организационный этап включает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и постановку целей развития коллектива и личности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плочение отряда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конов и условий совместной работы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к дальнейшей деятельности по програм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 Основной этап включает реализацию основных положений         программы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, дети, педагоги - организаторы программы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ют, отдыхают, трудятся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елают открытия в  себе, в окружающем мире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могают в проведении мероприятий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тся справляться с отрицательными эмоциями, преодолевать трудные жизненные ситуации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т способность доверять себе и другим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крепляют свое здоровь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 Заключительный этап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социально-педагогический анализ результатов.</w:t>
      </w:r>
    </w:p>
    <w:p>
      <w:pPr>
        <w:pStyle w:val="Style15"/>
        <w:shd w:fill="FFFFFF" w:val="clear"/>
        <w:spacing w:before="0" w:after="133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0 - 8.45 встреча детей «Мы вам рады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5 - 9.00 утренняя заряд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ы быть весь день в порядке, надо делать нам зарядку!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00 - 9.30 завтрак «Нас столовая зовет, полезная каша и вкусный компот!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. – 11.00 занятия в отрядах по направлению лагер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-12.30 спортивно-оздоровительный час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Лишь заслышим зов игры, быстро на улицу выбежим мы, ждет нас здесь много забав интересных, соревнований, прогулок чудесных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0-13.00 инструктаж по Т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0-13.30 обе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я обеда настало, и вот отряд за отрядом к столовой идет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3.30 -14.30 художественно-творческая деятельность (конкурсы, творческие мероприятия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месте с отрядом сил не жалей, пой, танцуй, рисуй и клей!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4.30 -15.00 операция «Ую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о в порядок все привести, в классе убрать и пол подмести!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5.00 - роспуск детей по домам «До свидания! До новых встреч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рограмм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 </w:t>
      </w:r>
    </w:p>
    <w:tbl>
      <w:tblPr>
        <w:tblW w:w="98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26"/>
        <w:gridCol w:w="65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и формы провед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в природе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знакомление с правилами поведения в лесу, у водоё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- урок о лекарственных травах, охраняемых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еса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-викт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окрестными экосистемам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об экосистемах, его обитателях, растениях, роль человека в  экосис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деляй вместе с нами» - беседы о значимости  раздельного сбора мусора.</w:t>
              <w:br/>
              <w:t>Беседы о  реках лазаревского района, их обитателях, значении водоёмов в эко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-виктор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парк, к ре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 «Озеленение территории школьного двора»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озеленения территории школы. Влияние на здоровье школьников деревьев и кустарников. Посадка, пересадка цветов на школьной клумбе, кабине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 по обсуждению достигнут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окружающая среда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еленый монитор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развитие общественных инициатив школьников по борьбе с вредителями зеленых насаждений и предупреждения расселения вредителей на территории курорта и гибел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: карта-схема населённого пункта, фотоаппарат, определители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храна окружающей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-экологическая акция «Город и школьники, операция «Зеленый патрул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об охране окружающей среды. Выпуск газеты, бюллетеней, листовок. Акция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План-график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 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77"/>
        <w:gridCol w:w="3926"/>
        <w:gridCol w:w="1115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е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Торжественная линейка. Открытие лаге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знакомление с планом работы лагеря, 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лагеря, 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в природ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а «Правила поведения в лесу, у водоём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Трудовой десант – прополка пришкольного учас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Экскурсия  в лазаревский 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олевая игра-беседа «Как обезопасить свою жиз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Беседа «Знакомимся с Красной книгой Краснодар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Беседа - урок о насекомых вреди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гра-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Трудовой дес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иблиотек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окрестными экосистемам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ы об экосистемах,  обитателях, растениях, значение человека в экосис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Разделяй вместе с нами» - интерактивная игра по раздельному сбору мусора.</w:t>
              <w:br/>
              <w:t>3. Подвижные игры на свежем воздух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Беседа «Как защитить приро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Трудовой дес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 физкультур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Беседы о реках, их обитателях, значении водоёмов в экосистеме. Инструктаж по ТБ « Правила поведения в аквапар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Экскурсия в аква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Трудовой дес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Игра-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иблиотек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 «Озеленение территории школьного дв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а «Значение озеленения территории школы. Влияние на здоровье школьников деревьев и кустар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 Посадка, пересадка цветов на школьной клумбе, в том числе, комна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«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Эвкалипты и школьники. Растем вместе!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актическ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Круглый стол по обсуждению достигнутых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Конкурс рисунков, листовок, поде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 технолог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а «Почему здоровым быть мод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еселые ст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Конкурс рисунков «Я то, что я 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Трудовой дес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 физкультур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окружающая среда. Изучение экологического состояния улиц населё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Беседа «Экология и состояние организ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Трудовой дес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Анке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Экскурсия в парк культуры и отды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рактическое занятие по безопасности жизнедеятельност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 физкультуры, ОБЖ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портивно-массо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Гамбузия – золотая рыбка Со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Трудовой дес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Круглый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ыпуск бюллет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 физкультуры, библиотекарь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окружающая сред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а «Насекомые вред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Трудовой дес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сихологическое 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кция «Чистая  пла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Занятия на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гры на свежем воздухе. Подвижны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Акция «Город и школьники, операция «Зеленый патру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учитель физкультур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храна окружающей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а об охране окружающе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гры на спортивной площадке минифу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Трудовой дес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дготовка к фестивалю «Зеленая пла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 музыкальный руководитель, учитель физкультур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Беседа. Значение зеленых зон отдыха для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Бережное отношение к парку, зонам отдыха у р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Трудовой десант по уборке школьной терри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дготовка к фестивалю «Зеленая пла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Беседа об охране окружающей сре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 Выпуск газеты, бюллетеней. Фестива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. Подготовка к фестивалю «Экология и 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Трудовой дес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Фестиваль «Зеленая план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ход за цветами на пришкольном учас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Торжественное закрытие лагерной смены. Награж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Анкетирование,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лагеря, воспитатели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 финансируется местным  бюджет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ункционирования ЛТО привлекаются учителя школ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штатным расписанием участв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мены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лужащие-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школы: актовый зал, один классный  кабинет, спортивная площадка, столовая, медицинский кабинет;  наличие видео - аудиоаппа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экологическ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ежличностных отношений и формирование коллективных взаимоотношений в среде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правонарушений за период летних канику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нравственных ценностей, новых социальных ролей, накопление опыта самодеятельности, самоорганизации, улучшение межличностных отношений, стремление быть здоровым и полезным для окружающих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родителей и воспитанников в школьное простран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емственности начальной школы и общеобразовательной.</w:t>
      </w:r>
    </w:p>
    <w:p>
      <w:pPr>
        <w:pStyle w:val="Normal"/>
        <w:keepNext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эффективных форм организации отдыха, оздоровления и занятости детей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психологической и социальной комфортности в едином воспитательном пространстве лагер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здоровья воспитанников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ой активности каждого ребенка.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ожидают де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мовыра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клю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ружб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ые знаком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ркий отд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крытие нов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дость, эмоциональное удовлетво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сокую активность реб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явление лидерских качеств</w:t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зрослые ожид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ние чувства ответстве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хранение и укрепление здоров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ознания малой и большой Род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ширение кругозора и проявление творческих спосо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хема взаимодействия ЛТО «Зелёная планета» с социумом в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 национальных культур им. К.С.Мазлумя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заревская библиотека имени Одо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заревская спортивная школа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и режим занят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занятий группов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я проводятся с элементами игры. </w:t>
        <w:br/>
        <w:t>Сопутствующими технологиями являются коммуникативная, групповая, ТАД (творчество, активность, действие) и др.</w:t>
        <w:br/>
        <w:t>Эти технологии обеспечат достижение поставленных организационных и методических идей.</w:t>
        <w:br/>
        <w:t>Игровая технология раскроет творческий потенциал ребенка, разовьет интеллектуальные, творческие и физические способности, сформирует навыки позитивного общения со сверстниками, привлечет ребят к сознательному выбору активного и здорового образа жизни.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метод коллективной выработки решений или передачи информации, основанный на данных, полученных непосредственно от участников групповой работы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 совещ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аимная ориентация участников, обмен мнениями, координация планов, намерений, мотивов, жизненного и профессионального опыта.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озговой штур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ое генерирование большого количества идей за относительно короткий отрезок времени. В его основе лежит принцип ассоциативного мышления, и взаимного стимулирования. Этот метод ослабляет стереотипы и шаблоны привычного группового мышления, и при этом никто не отмалчивается и «ценные мысли не сохнут на корню». Проводится он при остром дефиците творческих решений и новых идей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стоинства этого метод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ается критичность и закрытость мышления, что способствует развитию творчества, оригинальности, формирует позитивную установку человека по отношению к собственным способностям;</w:t>
        <w:br/>
        <w:t>- участникам предоставляется возможность проявить сочувствие, одобрение и поддержку друг другу;</w:t>
        <w:br/>
        <w:t>- эффективно преодолеваются внутренние логические и психологические барьеры, снимаются предубеждения, осознаются стереотипы.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итуационно-ролевые и деловые иг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ют моделировать, обсуждать и реально проигрывать по ролям различные ситуации из области профессиональной деятельности, включая процессы межличностного и группо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Ф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рмы и мет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ы по программе, которые будут использоваться: </w:t>
        <w:br/>
        <w:t>- тематические экскурсии;</w:t>
        <w:br/>
        <w:t>- познавательные игры и викторины;</w:t>
        <w:br/>
        <w:t>- спортивные игры и соревнования;</w:t>
        <w:br/>
        <w:t>- психологические игры;</w:t>
        <w:br/>
        <w:t xml:space="preserve">- игровые тестирования, опросы, анкетирование; </w:t>
        <w:br/>
        <w:t>- беседы, семинары, исследовательская работа, «круглые столы» по обсуждению достигнутых результатов;</w:t>
        <w:br/>
        <w:t>- занятия на природе;</w:t>
        <w:br/>
        <w:t>- изготовление поделок, гербариев, выпуск школьной газеты.</w:t>
        <w:br/>
        <w:t>- концерты, фестивали, а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ое обеспечение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ые и методические пособ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ая, специальная, методическая литерату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м. список литерату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из опыта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идактические материа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- Бланки анкет.</w:t>
        <w:br/>
        <w:t xml:space="preserve"> - Инструкции по обработке анкет и тес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исунки, картинки, карты, атласы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ические разработ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нятия по экологическим блокам. Рекомендации по проведению мероприятий. Разработки  бесед, походов, конкурсов, экскурсий. Индивидуальная работа с деть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Новые виды вредной энтомофауны на декоративных древесных растениях во влажных субтропиках Краснодарского края».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Н.Н. Карпун, Е.А. Игнатова, Е.Н. Журавлёва, ФГБНУ ВНИИ цветоводства и субтропических культур Со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Особо опасные вредители декоративных насаждений и меры борьбы с ними на территории муниципального образования город-курорт Соч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Авторы: Карпун Н.Н. – канд. биол. наук, доцент; Проценко В.Е. – младший научный сотрудник Всероссийский НИИ цветоводства и субтропических культу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кольная площадка» А.Н. Никульников, Новосибирск. 2013г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ешин В.М., Серебряков А.В. Туристская топография. - М.: Профиздат, 1985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а «Педсовет» за 2000-2017 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720" w:right="347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зенко А.П. Как сделать отдых детей незабываемым праздником. Волгоград: Учитель, 2007.\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жникова Н.С., Иванова Л.Ю., Клемяшова Е.М., Снитко И.В., Цветкова И.В. Воспитание экологической культуры у детей и подростков: Учебное пособие / – М.: Педагогическое общество России, 2001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щерет Л.Г. Хочу быть лидером! Выпуск 4.-Н. Новгород: изд-во ООО «Педагогические технологии», 200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7" w:before="0" w:after="20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осуговых, творческих и игровых мероприятий в летнем лагере. С.И.Лобачева.Москва: ВАКО, 2007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: «Праздник в школе». Минск. «Красико-Принт». 2014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7" w:before="0" w:after="280"/>
        <w:ind w:left="720" w:right="34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ая игротека: учебно-методическое пособие/ Под ред. Ю.С. Константинова. М..: Гуманит. Изд. Центр ВЛАДОС, 2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312" w:hanging="0"/>
        <w:textAlignment w:val="baseline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Новые чужеродные вредители эвкалипта в субтропиках Черноморского побережья Кавказа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312" w:hanging="0"/>
        <w:textAlignment w:val="baseline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Новые виды вредной энтомофауны на декоративных древесных растениях во влажных субтропиках Краснодарского края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52"/>
        <w:gridCol w:w="6486"/>
      </w:tblGrid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бюджетное  учреждение   основная  общеобразовательная школа №99</w:t>
            </w:r>
          </w:p>
        </w:tc>
      </w:tr>
      <w:tr>
        <w:trPr>
          <w:trHeight w:val="7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автора (авторов)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 Ирина Анатольевна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мены</w:t>
            </w:r>
          </w:p>
        </w:tc>
      </w:tr>
      <w:tr>
        <w:trPr>
          <w:trHeight w:val="5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программы (не более 8-ми слов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летнего лагеря труда и отдых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леная планета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еятельности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ная программа име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кологическую, информационно-просветительскую направлен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т программы (возраст, количество, география участников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лет</w:t>
            </w:r>
          </w:p>
        </w:tc>
      </w:tr>
      <w:tr>
        <w:trPr>
          <w:trHeight w:val="80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птимальных условий, обеспечивающих полноценный отдых детей, их оздоровление и творческое развитие</w:t>
            </w:r>
          </w:p>
        </w:tc>
      </w:tr>
      <w:tr>
        <w:trPr>
          <w:trHeight w:val="5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нь (с 27.05 по 17.06)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реализации программ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 Подготовительный этап включает: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кадров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отряда, разработка докум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 Организационный этап включает: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и постановку целей развития коллектива и личности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очение отрядов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конов и условий совместной работы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дальнейшей деятельности по 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 Основной этап включает реализацию основных положений         программы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и, дети, педагоги-  организаторы программы: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ют, отдыхают, трудятся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ют открытия в  себе, в окружающем мире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ают в проведении мероприятий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тся справляться с отрицательными эмоциями, преодолевать трудные жизненные ситуации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ют способность доверять себе и другим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яют свое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 Заключительный этап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социально-педагогический анализ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про</w:t>
            </w:r>
            <w:r>
              <w:rPr/>
              <w:t>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185"/>
              <w:gridCol w:w="359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правления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пособы и формы проведения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вила поведения в природе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знакомление с правилами поведения в лесу, у водоёмов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еседа - урок о лекарственных травах, охраняемых растениях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рудовой десан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гра-виктор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комство с окрестными экосистемами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еседы об экосистемах, его обитателях, растениях, роль человека в  экосистеме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Разделяй вместе с нами» - беседы о значимости  раздельного сбора мусора.</w:t>
                    <w:br/>
                    <w:t>Беседы о  реках лазаревского района, их обитателях, значении водоёмов в экосистем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гра-викторин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Экскурсия в парк, к речк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ктикум «Озеленение территории школьного двора»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чение озеленения территории школы. Влияние на здоровье школьников деревьев и кустарников. Посадка, пересадка цветов на школьной клумбе, кабинетах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руглый стол по обсуждению достигнутых результат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Экология и окружающая среда.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Зеленый мониторинг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Цель: развитие общественных инициатив школьников по борьбе с вредителями зеленых насаждений и предупреждения расселения вредителей на территории курорта и гибели растен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орудование: карта-схема населённого пункта, фотоаппарат, определители насекомых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нкетирован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руглый сто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храна окружающей сред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оциально-экологическая акция «Город и школьники, операция «Зеленый патруль»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Беседа об охране окружающей среды. Выпуск газеты, бюллетеней, листовок. Акция.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Внедрение эффективных форм организации отдыха, оздоровления и занятости детей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Улучшение психологической и социальной комфортности в едином воспитательном пространстве лагеря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Укрепление здоровья воспитанников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Развитие творческой активности каждого ребенка.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информация и примеч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------</w:t>
            </w:r>
          </w:p>
        </w:tc>
      </w:tr>
    </w:tbl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left="0"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85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Цитата"/>
    <w:basedOn w:val="Normal"/>
    <w:qFormat/>
    <w:pPr>
      <w:spacing w:lineRule="auto" w:line="240" w:before="0" w:after="0"/>
      <w:ind w:left="360" w:right="-18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185" w:hanging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c.sochi-schools.ru/proekty-realizuemye-na-uchebno-opytnyh-uchastkah/sotsialno-ekologicheskaya-aktsiya-gorod-i-shkolniki-operatsiya-zelenyj-patrul/" TargetMode="External"/><Relationship Id="rId3" Type="http://schemas.openxmlformats.org/officeDocument/2006/relationships/hyperlink" Target="http://ebc.sochi-schools.ru/proekty-realizuemye-na-uchebno-opytnyh-uchastkah/evkalipty-i-shkolniki-rastem-vmeste/" TargetMode="External"/><Relationship Id="rId4" Type="http://schemas.openxmlformats.org/officeDocument/2006/relationships/hyperlink" Target="http://ebc.sochi-schools.ru/proekty-realizuemye-na-uchebno-opytnyh-uchastkah/sotsialno-ekologicheskaya-aktsiya-gorod-i-shkolniki-operatsiya-zelenyj-patrul/" TargetMode="External"/><Relationship Id="rId5" Type="http://schemas.openxmlformats.org/officeDocument/2006/relationships/hyperlink" Target="http://ebc.sochi-schools.ru/wp-content/uploads/2019/04/NOVYE-VIDY-VREDNOJ-ENTOMOFAUNY-NA-DEKORATIVNYH-DREVESNYH-RASTENIYAH-VO-VLAZHNYH-SUBTROPIKAH-KRASNODARSKOGO-KRAYA.pdf" TargetMode="External"/><Relationship Id="rId6" Type="http://schemas.openxmlformats.org/officeDocument/2006/relationships/hyperlink" Target="http://ebc.sochi-schools.ru/wp-content/uploads/2019/04/sbornik_vrediteley.pdf" TargetMode="External"/><Relationship Id="rId7" Type="http://schemas.openxmlformats.org/officeDocument/2006/relationships/hyperlink" Target="http://www.vniisubtrop.ru/novosti/450-novye-chuzherodnye-vrediteli-evkalipta-v-subtropikakh-chernomorskogo-poberezhya-kavkaza.html" TargetMode="External"/><Relationship Id="rId8" Type="http://schemas.openxmlformats.org/officeDocument/2006/relationships/hyperlink" Target="https://docplayer.ru/29752459-Novye-vidy-vrednoy-entomofauny-na-dekorativnyh-drevesnyh-rasteniyah-vo-vlazhnyh-subtropikah-krasnodarskogo-kraya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0:32:00Z</dcterms:created>
  <dc:creator>Elena</dc:creator>
  <dc:description/>
  <cp:keywords/>
  <dc:language>en-US</dc:language>
  <cp:lastModifiedBy>user</cp:lastModifiedBy>
  <cp:lastPrinted>2018-05-15T16:46:00Z</cp:lastPrinted>
  <dcterms:modified xsi:type="dcterms:W3CDTF">2019-04-29T06:33:00Z</dcterms:modified>
  <cp:revision>13</cp:revision>
  <dc:subject/>
  <dc:title/>
</cp:coreProperties>
</file>