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ЛАН РАБОТЫ С РОДИТЕЛЯМИ НА 2020-2021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редняя групп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цели и задач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ажнейшим условием обеспечения целостного развития личности ребенка является развитие конструктивного взаимодействия с семье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едущая цель - создание необходимых условий для формирования ответственных взаимоотношений с семьями воспитанников и развития компетентности родителей (способности разрешать разные типы социальнo - педагогических ситуаций, связанных с воспитанием ребенка); обеспечение права родителей на уважение и понимание, на участие в жизни детского сада. Родителям и воспитателям необходимо преодолеть субординацию, монологизм в отношениях друг с другом, отказаться от привычки критиковать друг друга, научиться видеть друг в друге не средство решения своих проблем, а полноправных партнеров, сотрудник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новные задачи взаимодействия детского сада с семьей: изучение отношения педагогов и родителей к различным вопросам воспитания, обучения,   развития детей, условий организации разнообразной деятельности в детском саду и семье; знакомство педагогов и родителей с лучшим опытом воспитания в детском саду и семье, а также с трудностями, возникающими в семейном и общественном воспитании дошкольников; информирование друг друга об актуальных задачах воспитания и обучения детей и о возможностях детского сада и семьи в решении данных задач; создание в детском саду условий для разнообразного по содержанию и формам сотрудничества, способствующего развитию конструктивного взаимодействия педагогов и родителей с детьми; привлечение семей воспитанников к участию в совместных с педагогами мероприятиях, организуемых в районе (городе, области); поощрение родителей за внимательное отношение к разнообразным стремлениям и потребностям ребенка, создание необходимых условий для их удовлетвор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нтябр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ое собр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готовка к новому учебному году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накомство родителей с требованиями программы ФГОС воспитания в детском саду детей 4 – 5 л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го вы ждете от детского сада в этом году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анализ информации об отношении родителей к характеру и формам взаимодействия детского сада со семьей, о готовности родителей участвовать в жизни детского са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речи детей 4-5 л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а – педагогическое просвещение родителей по вопросам речевого развития ребё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консульт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работа с родителя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ы родительского комит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ество с родителям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ктябр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оделок из природного материа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енние фантази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воспитанников и родителей в творческую деятельность, связанную  с созданием изделий и композиций из природного матери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подел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енние фантази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воспитанников и родителей в творческую деятельность, связанную  с созданием изделий и композиций из природного матери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Что делать если ребенок не хочет убирать за собой игрушки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ать рекомендации родителям о способах воздействия на ребенка Индивидуальные консульт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ндивидуальная работа с родителя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ябр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стенд ко Дню Матер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частливые моменты нашей жизн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любви к своей маме, радость и гордость за нее, за ее золотые ру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бенок и компьютер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е среди родителей знаний о правильной организации работы ребенка на компьютер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формление альбома с участием родителе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Стихи, потешки – помощники в воспитании дете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родителей в работе  группы детского сада, развитие позитивных взаимоотношений работников ДО и родител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ндивидуальные консультации. Индивидуальная работа с родителям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кабр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новогодних открыт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удеса своими руками!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общить малоактивных родителей к совместной групповой деятельности, дать возможность всем семьям проявить творчество, воспитывать желание порадовать всех на празднике, сплочён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чное мероприят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равствуй, Новый год!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вивать желание проводить активно совместные праздники, получать удовлетворение от подготовленных общим коллективом развлечений, воспитывать сплочённость. Приобщение к участию, в украшение группы, з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Как организовать выходной день с ребенком”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елиться опытом в воспитании своих детей, привлечь родителей к активной совместной деятельности в групп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ка -передвиж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има и зимние приметы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сширить представление детей и родителей о времени года «Зим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консульт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работа с родителя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нвар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одительское собрание совместно с деть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утешествие в страну Знани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емонстрировать родителям, чему дети научились за полугод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Детские истери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чь родителям определить причины появления истерики у детей и способы их реш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и для родите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кусство наказывать и прощать».“ Как правильно общаться с детьм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м знакомить родителей с наилучшими способами общения, наказания, поощрения детей, разъяснения им норм нравствен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ные постройки и зимние иг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 семейных встреч на участ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желание родителей и детей в совместно деятельности проводить отдых, воспитывать интерес к совместному труду и играм со снег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консульт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работа с родителям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евра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выстав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учше папы друга 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родителей в совместную деятельн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ка-передвиж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збука общения с ребенком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огащать педагогическое умение родителей новыми приемами в общении с ребенк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й праздник с родителя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сли хочешь быть здоров… 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ать семьи к здоровому образу жизни, воспитывать в совместной спортивной деятельности уважение к своему здоровью и интерес к физкультур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представлений о цвете, форме, величине посредством развивающих игр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углублённые знания о математических развивающих игр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консульт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работа с родителям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р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леч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Мамочка милая, мама мо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 творческих способностей детей, сформированных творческих умений и навыков. Развитие эмоционально-насыщенного взаимодействия родителей, детей, работников детского са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рисун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ма, мамочка, мамул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 уважительного отношения детского сада к семейным ценностям. Развитие позитивного отношения родителей к детскому са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ки для любимых м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днее мамы друга нет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ние любви к маме, демонстрация сформировавшихся умений и навы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е конфликт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рекомендации родителям о способах разрешения детский конфликт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ндивидуальные консульт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работа с родителям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пр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исциплина на улице – залог безопасности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накомство с требованиями программы воспитания и обучения в  детском саду по правилам дорожного дви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а для родите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зопасные шаги на пути к безопасности на дорог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единого воспитательного подхода по обучению детей правилам дорожного движения в детском саду и до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выстав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лыши-крепыш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здорового образа жизни. Привлечение внимания семьи к вопросам оздоровления детей в домашних услов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ка-передвижки «Вес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с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представление детей и родителей о времени года «вес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консульт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ндивидуальная работа с родителями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открытых дверей для родите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 повзрослели и чему научились наши дети за этот год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информацию об успехах детей на конец учебного года, подготовить родителей к началу следующего года. Дать возможность обдумать и предложить новые виды деятельности на следующий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ая ак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ы выходим на субботн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ь родителей к подготовке летнего оздоровительного участ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 вы ждете от детского сада в будущем году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у родителей их удовлетворенность работой детского са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детской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тих дней не смолкнет слав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атриотизма ,сотрудничество с родителя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арок ветерану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участников образовательного процесса (детей, родителей, педагогов) в творческую совместную деятельность по изготовлению подарков ветеран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«Опасности подстерегающие вас летом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сти до сведения родителей о важности безопасного поведения у дошкольников в быту и на природе в летнее врем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консульт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работа с родителя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9:38:00Z</dcterms:created>
  <dc:creator>Пользователь</dc:creator>
  <dc:description/>
  <cp:keywords/>
  <dc:language>en-US</dc:language>
  <cp:lastModifiedBy>Пользователь</cp:lastModifiedBy>
  <dcterms:modified xsi:type="dcterms:W3CDTF">2020-07-14T19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