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«Ластольская средняя школа»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Heading4"/>
        <w:rPr/>
      </w:pPr>
      <w:r>
        <w:rPr/>
        <w:t>«Мы ценим ваш вклад в Победу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Социальный проект 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рганизации внеурочной деятельности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Автор проекта: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Юровская Елена Борисовна, 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учитель начальных классов 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Ластола 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2019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Аннотация проекта………………………………………………….…........ ………………..2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Обоснование необходимости проекта…………….…………………..….……………….....2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ль и задачи проекта…………………………………………………………………….......3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держание проекта………………………………………………………........…………......3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 реализации проекта………………………….……………………................................5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елевая аудитория………………………………………………………................................6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жидаемые результаты реализации проета……………………………………….…...........6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альнейшее развитие проекта.……………………….….……………………………….......7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писок использованных источников……………………………….….................................7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Аннотация проек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Проект посвящён празднованию 75 годовщины Победы в Великой Отечественной войне. Проект направлен на воспитание у учащихся гражданственности и патриотизма. Главной проблемой проекта является формирование у учащихся личностного отношения к истории своей страны и малой родины, изучение вклад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земляков в приближении Победы. Школьникам необходимо показать, что Победа – это результат, достигнутый всем советским народ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 позволяет проверить и систематизировать полученные знания по теме «Великая Отечественная война», стимулирует самостоятельное изучение дополнительного материала по истории Отечества с использованием интернет-ресурсов, опроса жителей села, работой с архивными источниками. Работа по  проекту строится на основе краеведческого материала. Эти материалы  можно использовать на учебных занятиях, а также во внеклассной работе по патриотическому воспитанию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Обоснование необходимости проекта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создании и внедрении проекта в образовательном учреждении связано с тем, что все меньше остается живых участников Великой Отечественной войны. А сохранение бесценного жизненного опыта людей, переживших годы войны, важно для молодежи. Огромна их роль в сохранении нравственных ценностей.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охранение и увековечение памяти о людях военного поколения, их подвиге – основа духовно-нравственного развития и воспитания личности гражданина России. Передача памяти объединяет историю в одну непрерывную цепь, сохраняя связь поколений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отвечает основной миссии школы, направленной на формирование общей культуры личности, способной адаптироваться к жизни в обществе на основе принципов гуманизма,  уважения к старшим и любви к Родин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ь и задачи проекта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ние уважения и признательности к ветеранам труда, желания оказывать им внимание и посильную помощь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проекта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овать и обобщить документальные материалы по Ластольскому сельсовету о помощи фронту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ть тех людей, кто самоотверженно трудился для фронта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ть воспоминания живых очевидцев военных лет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ать выводы о трудовом подвиге земляков в годы войны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ать презентацию «Трудовой подвиг жителей Ластольского сельсовета в годы Великой Отечественной войны»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ужать вниманием и заботой ветеранов трудового фронт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работу по благоустройству памятных мест деревень Ластольского сельсовет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ить информацию, полученную в ходе проекта и распространить её среди сверстников.</w:t>
      </w:r>
    </w:p>
    <w:p>
      <w:pPr>
        <w:pStyle w:val="Normal"/>
        <w:shd w:fill="FFFFFF" w:val="clear"/>
        <w:spacing w:lineRule="auto" w:line="360" w:before="0" w:after="0"/>
        <w:ind w:left="5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Содержание проекта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ьность проекта.</w:t>
      </w:r>
    </w:p>
    <w:p>
      <w:pPr>
        <w:pStyle w:val="22"/>
        <w:rPr/>
      </w:pPr>
      <w:r>
        <w:rPr/>
        <w:t>В преддверии 75-летия победы в Великой Отечественой войне в газетах, журналах печатается много материалов, по телевидению показывают художественные и документальные фильмы о войне. Много нового и интересного о Великой Отечественной войне мы узнаем и на общешкольных мероприятиях. Готовясь к ним, мы читаем много художественной и научно-популярной литературы. Но рядом с нами живут свидетели тех тяжёлых военных лет. Осталось мало времени, чтобы узнать,  как это было. Их воспоминания бесценны для воспитания у школьников чувства уважения к трудовому подвигу советского народа в годы Великой Отечественной войны. Ведь человек, не знающий прошлого, не имеет настоящего и лишён будущего.</w:t>
      </w:r>
    </w:p>
    <w:p>
      <w:pPr>
        <w:pStyle w:val="Heading4"/>
        <w:spacing w:lineRule="auto" w:line="360"/>
        <w:ind w:firstLine="54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«Мы ценим ваш вклад в Победу!» является социально-ориентированным. Его актуальность определяется несколькими аспектами, связанными как с потребностями современного образования по  воспитанию гражданина и патриота, так и с потребностями личности обучающихся в развитии гражданского самосознания и личностного рост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, направляющий 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изученных источников мы знаем, что Победу ковали и на фронте, и в тылу. Наши земляки – жители Ластольского сельского совета внесли свой вклад в приближение Победы над фашистами, достойно трудились, обеспечивая фронт самым необходимым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 как мы, нынешние школьники, можем отблагодарить их за то, что живём сейчас в свободной стране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блемные вопросы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люди в праздник плачут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люди помнят о Великой Отечественной войне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для нас важна "связь поколений"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ные вопрос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знаем о Великой Отечественной войне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эту войну назвали Великой Отечественной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 ли вы людей – очевидцев войны, проживающих в нашем селе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понимаешь слова: мы тоже победили в той войне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можем сохранить память о событиях той войны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можем помочь ветеранам и детям войн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и сроки провед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 был рассчитан на 2019-2020 учебный год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тельный этап: </w:t>
      </w:r>
      <w:r>
        <w:rPr>
          <w:rFonts w:cs="Times New Roman" w:ascii="Times New Roman" w:hAnsi="Times New Roman"/>
          <w:sz w:val="24"/>
          <w:szCs w:val="24"/>
        </w:rPr>
        <w:t>устный опрос, направленный на выявление первоначальных знаний учащихся. Чтобы заинтересовать учащихся данной проблемой, проводится мозговой штурм. Учитель показывает и обсуждает стартовую презентацию. Определение темы проекта с детьми. Обсуждение задач проекта. Формирование групп для работы над проектом. Знакомство с требованиями к участникам проекта и критериями оценки их участия в проек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й этап: </w:t>
      </w:r>
      <w:r>
        <w:rPr>
          <w:rFonts w:cs="Times New Roman" w:ascii="Times New Roman" w:hAnsi="Times New Roman"/>
          <w:sz w:val="24"/>
          <w:szCs w:val="24"/>
        </w:rPr>
        <w:t>Определение источников информации. Определение способов сбора информации. Определение способов представления информации. Создание мини -проектов групп учащихся. Проведения мероприятий по плану проекта. Выбор формы отчёта о работе групп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вершающий этап: </w:t>
      </w:r>
      <w:r>
        <w:rPr>
          <w:rFonts w:cs="Times New Roman" w:ascii="Times New Roman" w:hAnsi="Times New Roman"/>
          <w:sz w:val="24"/>
          <w:szCs w:val="24"/>
        </w:rPr>
        <w:t>Выступление учащихся с отчётом по работе группы. Презентация проектов. Итоговая беседа, целью которой является ответ на вопрос, направляющий проект. Подведение итогов. Выступление участников проекта перед учащимися школы на мероприятии в мае 2020 год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блемы мини-проектов групп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 группа </w:t>
      </w:r>
      <w:r>
        <w:rPr>
          <w:rFonts w:cs="Times New Roman" w:ascii="Times New Roman" w:hAnsi="Times New Roman"/>
          <w:sz w:val="24"/>
          <w:szCs w:val="24"/>
        </w:rPr>
        <w:t>«Исследователи»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трудового подвига жителей Ластольского сельсовета в годы Великой Отечественной войны.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, имеющихся в школе и сельской библиотеке материалов по теме.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ветеранов.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езентац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 группа </w:t>
      </w:r>
      <w:r>
        <w:rPr>
          <w:rFonts w:cs="Times New Roman" w:ascii="Times New Roman" w:hAnsi="Times New Roman"/>
          <w:sz w:val="24"/>
          <w:szCs w:val="24"/>
        </w:rPr>
        <w:t>«Помощники»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 ветеранам трудового фронта по хозяйству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территории у памятника участникам Великой Отечественной войны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а цветов у памятника участникам Великой Отечественной войны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я поздравительных открыток ветеранам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фотоотчёта о проделанных мероприятия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 группа </w:t>
      </w:r>
      <w:r>
        <w:rPr>
          <w:rFonts w:cs="Times New Roman" w:ascii="Times New Roman" w:hAnsi="Times New Roman"/>
          <w:sz w:val="24"/>
          <w:szCs w:val="24"/>
        </w:rPr>
        <w:t>«Экскурсанты»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остопримечательностей Архангельска, связанных с годами Великой Отечественной войны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по городу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ожение цветов к памятнику «Дети войны», Памятнику тюленю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отчёт о поездке с презентацией памятных мес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 группа </w:t>
      </w:r>
      <w:r>
        <w:rPr>
          <w:rFonts w:cs="Times New Roman" w:ascii="Times New Roman" w:hAnsi="Times New Roman"/>
          <w:sz w:val="24"/>
          <w:szCs w:val="24"/>
        </w:rPr>
        <w:t>«Артисты»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етиции концертных номер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на Дне пожилого челове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Митинга и праздничного концерта к  Дню Победы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дка в соседние деревни  с концертами для жителей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еализации проекта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4429"/>
        <w:gridCol w:w="2606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Трудовой подвиг в годы Великой Отечественной войны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зговой штур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Готовимся к проекту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руп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Исследователи»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кетирование учащихс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ос жителе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архивными документа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резента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мощники»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территории  у памятник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ь ветерана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адка цветов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поздравительных открыт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Экскурсанты»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достопримечательностей Архангельска, связанных с годами Великой Отечественной войны (музеи, памятники, здания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фотоотчёта с презентаци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Артисты»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онцерта к Дню пожилого человек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упление на концерт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конкурсе чтецов стихов о Великой Отечественной войн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Митинга и концерта, посвящённого Дню Побед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мероприятий Дня Победы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ма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ма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ноябр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щ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ы о работе групп. Оценка участия каждого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ы ценим ваш вклад в Победу!» (с приглашением ветеранов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ма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ая аудитория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щиеся начальной школы 3, 4 классов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села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школы</w:t>
      </w:r>
    </w:p>
    <w:p>
      <w:pPr>
        <w:pStyle w:val="Normal"/>
        <w:shd w:fill="FFFFFF" w:val="clear"/>
        <w:spacing w:lineRule="auto" w:line="36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проекта</w:t>
      </w:r>
    </w:p>
    <w:p>
      <w:pPr>
        <w:pStyle w:val="Style15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 уважения детей к старшему поколению;</w:t>
      </w:r>
    </w:p>
    <w:p>
      <w:pPr>
        <w:pStyle w:val="Style15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связи поколений;</w:t>
      </w:r>
    </w:p>
    <w:p>
      <w:pPr>
        <w:pStyle w:val="Style15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глубление знаний истории Великой Отечественной войны у учащихся;</w:t>
      </w:r>
    </w:p>
    <w:p>
      <w:pPr>
        <w:pStyle w:val="Style15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нравственного самосознания и патриотизма у детей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Дальнейшее развитие проекта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результате ежегодного обновления состава учащихся в группах в рамках проекта планируется продолжения деятельности по следующим направлениям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учение участниками проекта с накопленных материал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накомство с ветеранами труда – свидетелями военных лет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ведение классных часов по теме проект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стие в экскурсиях, посещение музее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борка территории у памятника погибшим односельчанам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стие в Митингах, концертах.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ект «Мы ценим ваш вклад в Победу!» предполагает постоянную внеурочную деятельность образовательной организации по воспитанию у учащихся гражданской ответственности и патриотизм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Список использованных источников.</w:t>
      </w:r>
    </w:p>
    <w:p>
      <w:pPr>
        <w:pStyle w:val="TextBody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 имя  Победы. Ратные и трудовые свершения жителей Архангельской области в  годы Великой Отечественной войны 1941 – 1945 г.г..Составители: Е. И. Овсянкин, Л. А. Беданова, В. В. Коваль. Архангельск: 2005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тники Отечества. Материалы XIX региональных общественно- научных чтений по военно-патриотической тематике. Составитель Л. Д. Попова.–Архангельск: ОАО «ИПП «Правда Севера», 2006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ая летопись войны. Документально – литературный альманах. Ластола: 2005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ий район в годы войны 1942 – 1945. Составитель МУ Централизованная библиотечная система Приморского района. Уйма: 20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i/>
          <w:iCs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Monotype Corsiva" w:hAnsi="Monotype Corsiva" w:eastAsia="Times New Roman" w:cs="Times New Roman"/>
      <w:sz w:val="60"/>
      <w:szCs w:val="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Monotype Corsiva" w:hAnsi="Monotype Corsiva" w:eastAsia="Times New Roman" w:cs="Times New Roman"/>
      <w:sz w:val="60"/>
      <w:szCs w:val="6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/>
  </w:style>
  <w:style w:type="character" w:styleId="21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24:00Z</dcterms:created>
  <dc:creator>USER</dc:creator>
  <dc:description/>
  <cp:keywords/>
  <dc:language>en-US</dc:language>
  <cp:lastModifiedBy>ЗАВУЧ</cp:lastModifiedBy>
  <dcterms:modified xsi:type="dcterms:W3CDTF">2019-10-31T08:21:00Z</dcterms:modified>
  <cp:revision>3</cp:revision>
  <dc:subject/>
  <dc:title/>
</cp:coreProperties>
</file>