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. И. О. учителя: Грищенко О.В. </w:t>
        <w:br/>
        <w:t xml:space="preserve">Предмет: немецкий язык </w:t>
        <w:br/>
        <w:t>Класс: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урока: Весенние праздники.</w:t>
        <w:br/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урок обобщения и систематизация знаний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Цели уро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углубление знаний учащихся по данной теме; активизация навыков аудирования; совершенствование грамматических навыков; развитие монологической речи, просмотрового чтения; развитие контекстуальной догадки при переводе незнакомых с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витие памяти, мышления, </w:t>
      </w:r>
      <w:r>
        <w:rPr>
          <w:rFonts w:cs="Times New Roman" w:ascii="Times New Roman" w:hAnsi="Times New Roman"/>
          <w:sz w:val="24"/>
          <w:szCs w:val="24"/>
        </w:rPr>
        <w:t>способности распределять внимание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звитие познавательного интереса к предмету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ритического мышления (учить работать с информацией, систематизировать, выделять главное, формировать собственное мнен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ежкультурной коммуникации, воспитание уважения к своей и чужой культуре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активности в решении коммуникативных задач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 группов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, на формирование которых  направлен образовательный процесс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проявлять ситуативный познавательный интерес к новому учебному материал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определять цели учебной деятельности,  планировать, предвосхищать результат, оценивать степень достижения цел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улировать новые знания совместными групповыми усилиям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ять материал, который будет использован в дальнейшем для монологического высказывания по теме, извлекать необходимую информацию из прочитанного тек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участвовать в коллективном обсуждении по теме, выслушивать мнение других и выражать свои мысл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/>
        <w:t>Характеристика этапов урока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39"/>
        <w:gridCol w:w="3048"/>
        <w:gridCol w:w="2417"/>
        <w:gridCol w:w="2416"/>
        <w:gridCol w:w="2434"/>
      </w:tblGrid>
      <w:tr>
        <w:trPr>
          <w:trHeight w:val="83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Этап урока и его цел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Деятельность учени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Используемые методы, приемы, форм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Формируемые У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Комментарии</w:t>
            </w:r>
          </w:p>
        </w:tc>
      </w:tr>
      <w:tr>
        <w:trPr>
          <w:trHeight w:val="261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чало образовательного мероприят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нициация (приветствие, знакомст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эмоци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й на урок, мотивировать обучающихс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 мин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риветствует обучающихс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Gut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Morg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lie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Kin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Ich freue mich euch zu sehen. Wie geht es euch?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-1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ht durch das Fenster an. Ist das Wetter heute gut oder nicht gut? A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au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left="-1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у всех было хорошее настроение на весь день, поделимся друг с другом своей солнечной улыбкой.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Guten Ta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Danke, gut  !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учащихся о сегодняшней погоде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ченик поворачивается к соседу, улыбается ему, говорит пожелание или приветстви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ß!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rfol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и прикрепляет ему эмблему-смайл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 «Улыбк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, коммуникативные У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 столе смайлики 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61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хождение в тему (определение цели уро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гружение учащихся в тему урока.</w:t>
            </w:r>
            <w:r>
              <w:rPr>
                <w:rFonts w:cs="Arial" w:ascii="Arial" w:hAnsi="Arial"/>
                <w:color w:val="2D2D2D"/>
                <w:sz w:val="20"/>
                <w:szCs w:val="20"/>
                <w:shd w:fill="EEEEEE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е актуализации ранее полученных знаний подвести к раскрытию темы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Schaut bitte das Bild 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Was seht ihr hi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Sagt bitte, welche Jahreszeit ist da? Der Frühling bringt uns die ersten Blum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Auf der Tafel sind auch Blumen. Nehmt bitte s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Zur Stunde habe ich einen Korb gebracht. Was ist hi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(die Maske, das Ei, der Hase und der Hu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Sagt bitte, worüber wir heute sprechen? Wer kann das Thema der Stunde nenn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ожете ли вы дать названия всем праздникам, атрибуты которых у меня лежат в корз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чит, какую цель мы перед собой поставим на уроке?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еники говорят о том, что видят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bookmarkStart w:id="0" w:name="OLE_LINK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F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hling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ащиеся берут цветы и таким образом делятся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ащиеся формулируют тему урока.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d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F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hlingsfes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еники не могут назвать вс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знать больше о немецких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, коммуникативные, регулятивные У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-картинка «Вес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4(цве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 доске цветы синего и жёлтого ц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орзина с атрибутами весенних немецких праздников.</w:t>
            </w:r>
          </w:p>
        </w:tc>
      </w:tr>
      <w:tr>
        <w:trPr>
          <w:trHeight w:val="261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жиданий обучающихся на уроке.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обучающимися целей и  задач уро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ащиеся формулируют самостоятельно ожидания от предстоящего урока.(3 мин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Jeder von euch hat eine Blume.Schreibt bitte, was wünscht ihr euch auf dieser Stun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ы должны написать на этих цветах, какие задачи или цели ставите для себя на уроке?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ащиеся пишут свои ожидания от урока: чему хотят научиться, что узнать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етод «Мой цвет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, 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 доске цветы из бумаги</w:t>
            </w:r>
          </w:p>
        </w:tc>
      </w:tr>
      <w:tr>
        <w:trPr>
          <w:trHeight w:val="261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над тем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тизация знаний обучающихся в употреблении лексических единиц по те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 xml:space="preserve">1.Nun gut. Welche Feiertage haben wir im Frühling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 xml:space="preserve">2.Und welche Feiertage im Frühling gibt es in Deutschland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(что мы знаем об этих праздниках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3. Was machen die Menschen an diesem Fest? Wählt die richtigen Variant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. Welche Symbole hat Ostren? Macht bitte diese Aufgabe, um das zu erfah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даются карточки со словами каждой группе. Они составляют слова с главным словом «Ostern» , затем проверяем по слайду.  Обращаем внимание на артикли в полученны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Загадка на 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Lest das Gedicht und antwortet: Wie viele Eier hat der Osterhase gebracht?(14 Eier) Wo hat er sie versteck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еники выбирают весенние праздники, которые празднуют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зывают немецки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Zu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Weihnacht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Zu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Oster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ыполняется задание в группах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Читают стихотворение и отвечают на вопрос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бота в группа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, личностные, регулятивные и познавательные У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№6 с названиями празд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ы 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№ 11 с лексикой по теме «Празд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№ 13</w:t>
            </w:r>
          </w:p>
        </w:tc>
      </w:tr>
      <w:tr>
        <w:trPr>
          <w:trHeight w:val="261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терактивная лекция (передача и объяснение новой информ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учащихся с новой информацией о празднике (7 мин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аздник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дура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Die Kinder haben das Fest sehr gern. Sie machen gern Quatsch und erzählen einander Lügengeschichten.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ебылиц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) Der Erzähler hat einen schwarzen Hut auf dem Kopf. Die Kinder hören zu und sagen, wo die Lüge 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Spiel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w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!(учитель начинает игру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девают цилиндр и по очереди зачитывают чепуху, затем в группах исправляют на верный вариан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, регулятивные У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ы 14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 каждой группы тексты с заданием.</w:t>
            </w:r>
          </w:p>
        </w:tc>
      </w:tr>
      <w:tr>
        <w:trPr>
          <w:trHeight w:val="261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работка содержания темы (групповая работа обучающихся над темой урока)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уровень приобретённ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 релаксация обучаю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мин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бота с текстами и поиск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Lest diese kurze Texte und macht die Tabel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de-DE" w:eastAsia="ru-RU"/>
              </w:rPr>
              <w:t>Jetzt erholen wir uns! Wir singen und tanzen!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 каждой группы тексты и таблицы для заполнения их нужной информацией из тек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еники поют песню о весн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 «Инфо-карусель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, регулятив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17</w:t>
            </w:r>
          </w:p>
        </w:tc>
      </w:tr>
      <w:tr>
        <w:trPr>
          <w:trHeight w:val="261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вершение урок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ведение итогов (рефлексия, анализ и оценка уро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ка способности самооценки, как личностн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AED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итель предлагает детям подойти к доске к своим цветкам и «сорвать» их, если достигли своих целей на уроке.(цветы выросли и расцвели) Если нет, то цветы не расцвели пока, рано их срывать.(есть над чем поработать ещё на следующих уроках)</w:t>
            </w:r>
          </w:p>
          <w:p>
            <w:pPr>
              <w:pStyle w:val="Normal"/>
              <w:shd w:fill="FFFAED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асхальное дерево-подарки с пожеланиями</w:t>
            </w:r>
          </w:p>
          <w:p>
            <w:pPr>
              <w:pStyle w:val="Normal"/>
              <w:shd w:fill="FFFAED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ценки каждой группе выставляются.</w:t>
            </w:r>
          </w:p>
          <w:p>
            <w:pPr>
              <w:pStyle w:val="Normal"/>
              <w:shd w:fill="FFFAED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желаем друг другу весёлой Пасхи:</w:t>
            </w:r>
          </w:p>
          <w:p>
            <w:pPr>
              <w:pStyle w:val="Normal"/>
              <w:shd w:fill="FFFAED" w:val="clear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val="en-US" w:eastAsia="ru-RU"/>
              </w:rPr>
              <w:t>Froh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val="en-US" w:eastAsia="ru-RU"/>
              </w:rPr>
              <w:t>Ostern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!</w:t>
            </w:r>
          </w:p>
          <w:p>
            <w:pPr>
              <w:pStyle w:val="Normal"/>
              <w:shd w:fill="FFFAE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Frohe Ostern!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«Клумба результа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и регулятивные У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Frohe Ostern!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922"/>
        <w:gridCol w:w="3923"/>
        <w:gridCol w:w="3923"/>
      </w:tblGrid>
      <w:tr>
        <w:trPr>
          <w:trHeight w:val="7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ru-RU"/>
              </w:rPr>
              <w:t>Das Fest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de-DE" w:eastAsia="ru-RU"/>
              </w:rPr>
              <w:t>Wann feiern die Menschen das Fest?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de-DE" w:eastAsia="ru-RU"/>
              </w:rPr>
              <w:t>Symbole des Feste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de-DE" w:eastAsia="ru-RU"/>
              </w:rPr>
              <w:t>Was machen die Menschen?</w:t>
            </w:r>
          </w:p>
        </w:tc>
      </w:tr>
      <w:tr>
        <w:trPr>
          <w:trHeight w:val="1262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Karneval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de-DE" w:eastAsia="ru-RU"/>
              </w:rPr>
            </w:r>
          </w:p>
        </w:tc>
      </w:tr>
      <w:tr>
        <w:trPr>
          <w:trHeight w:val="1266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Ostern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</w:tr>
      <w:tr>
        <w:trPr>
          <w:trHeight w:val="1412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Narrentag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922"/>
        <w:gridCol w:w="3923"/>
        <w:gridCol w:w="3923"/>
      </w:tblGrid>
      <w:tr>
        <w:trPr>
          <w:trHeight w:val="7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ru-RU"/>
              </w:rPr>
              <w:t>Das Fest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de-DE" w:eastAsia="ru-RU"/>
              </w:rPr>
              <w:t>Wann feiern die Menschen das Fest?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de-DE" w:eastAsia="ru-RU"/>
              </w:rPr>
              <w:t>Symbole des Feste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de-DE" w:eastAsia="ru-RU"/>
              </w:rPr>
              <w:t>Was machen die Menschen?</w:t>
            </w:r>
          </w:p>
        </w:tc>
      </w:tr>
      <w:tr>
        <w:trPr>
          <w:trHeight w:val="1262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Karneval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de-DE" w:eastAsia="ru-RU"/>
              </w:rPr>
            </w:r>
          </w:p>
        </w:tc>
      </w:tr>
      <w:tr>
        <w:trPr>
          <w:trHeight w:val="1266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Ostern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</w:tr>
      <w:tr>
        <w:trPr>
          <w:trHeight w:val="1412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Narrentag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de-DE" w:eastAsia="ru-RU"/>
              </w:rPr>
            </w:pPr>
            <w:r>
              <w:rPr>
                <w:rFonts w:eastAsia="Times New Roman"/>
                <w:lang w:val="de-DE" w:eastAsia="ru-RU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bCs/>
          <w:sz w:val="24"/>
        </w:rPr>
        <w:t>Тексты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lang w:val="de-DE"/>
        </w:rPr>
        <w:t>Karneval</w:t>
      </w:r>
      <w:r>
        <w:rPr>
          <w:rFonts w:cs="Times New Roman" w:ascii="Times New Roman" w:hAnsi="Times New Roman"/>
          <w:sz w:val="28"/>
          <w:lang w:val="de-DE"/>
        </w:rPr>
        <w:br/>
        <w:t>Die Deutschen feiern den Karneval im Februar. Das ist ein lustiges Fest. Die Menschen verkleiden sich und tragen lustige Masken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lang w:val="de-DE"/>
        </w:rPr>
        <w:t> </w:t>
      </w:r>
      <w:r>
        <w:rPr>
          <w:rFonts w:cs="Times New Roman" w:ascii="Times New Roman" w:hAnsi="Times New Roman"/>
          <w:sz w:val="28"/>
          <w:lang w:val="de-DE"/>
        </w:rPr>
        <w:t xml:space="preserve">Die Deutschen tanzen und singen. In den Städten sind große Karnevalsumzüge. ( </w:t>
      </w:r>
      <w:r>
        <w:rPr>
          <w:rFonts w:cs="Times New Roman" w:ascii="Times New Roman" w:hAnsi="Times New Roman"/>
          <w:sz w:val="28"/>
        </w:rPr>
        <w:t>шествия</w:t>
      </w:r>
      <w:r>
        <w:rPr>
          <w:rFonts w:cs="Times New Roman" w:ascii="Times New Roman" w:hAnsi="Times New Roman"/>
          <w:sz w:val="28"/>
          <w:lang w:val="de-DE"/>
        </w:rPr>
        <w:t>) Besonders schön ist der Karneval in Düsseldorf und Köln.</w:t>
        <w:b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val="de-DE"/>
        </w:rPr>
        <w:t>Ostern </w:t>
      </w:r>
      <w:r>
        <w:rPr>
          <w:rFonts w:cs="Times New Roman" w:ascii="Times New Roman" w:hAnsi="Times New Roman"/>
          <w:sz w:val="28"/>
          <w:lang w:val="de-DE"/>
        </w:rPr>
        <w:br/>
        <w:t>Diesen Tag feiern die Deutschen im März oder im April. Am Sonntag bringt der Hase Eier und kleine Geschenke. </w:t>
        <w:br/>
        <w:t>Der Osterhase und das Osterei sind Symbole dieses Festes. Morgens gehen die Deutschen in die Kirch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Narrentag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Die Deutschen haben ein lustiges Fest  im April. Sie machen gern Quatsch und erzählen einander Lügengeschichten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Der Erzähler hat einen schwarzen Hut auf dem Kopf. Die Kinder hören zu und sagen, wo die Lüge is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567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1:57:00Z</dcterms:created>
  <dc:creator>пользователь</dc:creator>
  <dc:description/>
  <cp:keywords/>
  <dc:language>en-US</dc:language>
  <cp:lastModifiedBy>Марина777</cp:lastModifiedBy>
  <cp:lastPrinted>2014-04-16T08:34:00Z</cp:lastPrinted>
  <dcterms:modified xsi:type="dcterms:W3CDTF">2020-07-14T11:23:00Z</dcterms:modified>
  <cp:revision>5</cp:revision>
  <dc:subject/>
  <dc:title/>
</cp:coreProperties>
</file>