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0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уроков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и предмет фронт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учебная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ия: Преимущества проектного мышления. Алгоритм работы над проектом. Типы прое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: Технология выбора темы научной исследовательской работы или темы проекта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а, цел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ия: результат, продукт про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нинг: формулирование цели, проблемы, продукта, результата проекта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26" w:hanging="0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Практика: Согласование с куратором проекта  темы проекта </w:t>
            </w:r>
            <w:r>
              <w:rPr>
                <w:sz w:val="18"/>
                <w:szCs w:val="18"/>
              </w:rPr>
              <w:t xml:space="preserve">(или темы научной исследовательской работы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ы,  цели, результата, продукта про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а: Согласование с куратором проекта: проблемы, цели, продукта, результата про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: Завершение работы по согласованию у куратора проекта формулировок проблемы,  цели, продукта, результата проекта.</w:t>
            </w:r>
          </w:p>
          <w:p>
            <w:pPr>
              <w:pStyle w:val="Normal"/>
              <w:widowControl w:val="false"/>
              <w:autoSpaceDE w:val="false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тоговая проверка: Утверждение куратором формулировок для индивидуальных проектов учащихся: проблемы, (гипотезы для научной исследовательской работы), цели, продукта, результата проекта. Письменный опрос: проверка умения формулировать с помощью учителя-куратор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97" w:right="171" w:hanging="13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еория: Требования к составлению календарных планов работы учащихся над проек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ли научной исследовательской работой.  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97" w:right="171" w:hanging="13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 xml:space="preserve"> учебная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: Утверждение куратором проекта индивидуальных календарных планов работы учащихся над проектом. Фронтальный письменный опрос: проверка умения  планировать свою работу по заданным срока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: Технология исследования проблемы проекта. О требованиях  к оформлению </w:t>
            </w:r>
          </w:p>
          <w:p>
            <w:pPr>
              <w:pStyle w:val="Normal"/>
              <w:widowControl w:val="false"/>
              <w:autoSpaceDE w:val="false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ого этапа про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нг: Изучение различных источников информации, опрос, анкетирование, беседа, </w:t>
            </w:r>
          </w:p>
          <w:p>
            <w:pPr>
              <w:pStyle w:val="Normal"/>
              <w:widowControl w:val="false"/>
              <w:autoSpaceDE w:val="false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у специалиста и т.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ка: Публичный отчет в группах по материалам исследован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а: Публичный отчет в группах по материалам исследования Опрос: проверка умения грамотного использования методов исследования, технологи выбранных метод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: Технология аналитического этапа в проект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: Согласование с куратором  оптимального способа решения проблемы   проекта. Начало р</w:t>
            </w:r>
            <w:r>
              <w:rPr>
                <w:bCs/>
                <w:sz w:val="22"/>
                <w:szCs w:val="22"/>
              </w:rPr>
              <w:t>аботы учащихся над  решением проблемы их проект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 учебная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а: Отчет куратору проекта по вопросу: результаты работы по </w:t>
            </w:r>
            <w:r>
              <w:rPr>
                <w:bCs/>
                <w:sz w:val="22"/>
                <w:szCs w:val="22"/>
              </w:rPr>
              <w:t>решению проблемы проекта</w:t>
            </w:r>
            <w:r>
              <w:rPr>
                <w:sz w:val="22"/>
                <w:szCs w:val="22"/>
              </w:rPr>
              <w:t xml:space="preserve"> Опрос:</w:t>
            </w:r>
          </w:p>
          <w:p>
            <w:pPr>
              <w:pStyle w:val="Normal"/>
              <w:rPr/>
            </w:pPr>
            <w:r>
              <w:rPr/>
              <w:t>проверка умения работать по утвержденному календарному плану, умения преодолевать трудности, умения работать с научным руководителем(кураторо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ория: Анализ технологий создания различных продуктов (Научная статья, методическая разработка, буклет и др.) Собеседование по  изготовление продукта в индивидуальных  проектах учащихс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а: Отчет куратору проекта по вопросу :  изготовление продукта проекта Опрос: оценивание умения делать логические умозаключения в рамках выбранного типа продукта про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ия: Технология оформления отчета по проектной работе (формирование папки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ия: Создание слайдовой презентации про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26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 xml:space="preserve">Предзащита в группах </w:t>
            </w:r>
            <w:r>
              <w:rPr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см. дополнительный  план : утвержденный график предзащиты</w:t>
            </w:r>
            <w:r>
              <w:rPr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защита в группах (см . дополнительный  план : утвержденный график предзащит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защита в группах (см . дополнительный  план : утвержденный график предзащит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защита в группах см . дополнительный  план : утвержденный график предзащиты)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учебная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защита в группах см . дополнительный  план : утвержденный график предзащит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защита в группах см . дополнительный  план : утвержденный график предзащит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8" w:right="-426" w:hanging="513"/>
              <w:jc w:val="both"/>
              <w:rPr/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val="en-US"/>
              </w:rPr>
              <w:t>X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</w:rPr>
              <w:t xml:space="preserve">   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III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  Учеб</w:t>
            </w:r>
            <w:r>
              <w:rPr>
                <w:b/>
                <w:sz w:val="22"/>
                <w:szCs w:val="22"/>
                <w:u w:val="single"/>
              </w:rPr>
              <w:t>но – практическая конференция лицея  для учащихся 8 классов</w:t>
            </w:r>
          </w:p>
          <w:p>
            <w:pPr>
              <w:pStyle w:val="Normal"/>
              <w:widowControl w:val="false"/>
              <w:autoSpaceDE w:val="false"/>
              <w:ind w:left="228" w:right="-426" w:firstLine="89"/>
              <w:jc w:val="both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защита всех учащихся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нинг: Анализ работы НПК лицея, проектов представленных на Н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а: Публичный анализ результатов работы над своим проек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а: Практическое занятие по презентации проекта (Анализ: Композиция, содерж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а: Практическое занятие по презентации проекта (Речь, анализ новых технолог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и работы за учебный год: Самоанализ полученных результатов за учебный год (знаний, умений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часы (Обсуждение планов на следующий учебный год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часы (Обсуждение планов на следующий учебный год.)</w:t>
            </w:r>
          </w:p>
        </w:tc>
      </w:tr>
    </w:tbl>
    <w:p>
      <w:pPr>
        <w:pStyle w:val="Normal"/>
        <w:widowControl w:val="false"/>
        <w:autoSpaceDE w:val="false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ind w:left="-285" w:right="-426" w:hanging="0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</w:t>
      </w:r>
    </w:p>
    <w:p>
      <w:pPr>
        <w:pStyle w:val="Normal"/>
        <w:widowControl w:val="false"/>
        <w:autoSpaceDE w:val="false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47:00Z</dcterms:created>
  <dc:creator>User</dc:creator>
  <dc:description/>
  <cp:keywords/>
  <dc:language>en-US</dc:language>
  <cp:lastModifiedBy>User</cp:lastModifiedBy>
  <cp:lastPrinted>2012-11-07T18:59:00Z</cp:lastPrinted>
  <dcterms:modified xsi:type="dcterms:W3CDTF">2020-07-15T16:59:00Z</dcterms:modified>
  <cp:revision>11</cp:revision>
  <dc:subject/>
  <dc:title>Приложение </dc:title>
</cp:coreProperties>
</file>