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МУНИЦИПАЛЬНОЕ БЮДЖЕТНОЕ ДОШКОЛЬНОЕ ОБРАЗОВАТЕЛЬНОЕ УЧРЕЖДЕНИЕ</w:t>
      </w:r>
    </w:p>
    <w:p>
      <w:pPr>
        <w:pStyle w:val="Heading"/>
        <w:spacing w:lineRule="auto" w:line="240"/>
        <w:rPr>
          <w:bCs w:val="false"/>
          <w:i w:val="false"/>
          <w:i w:val="false"/>
          <w:sz w:val="28"/>
        </w:rPr>
      </w:pPr>
      <w:r>
        <w:rPr>
          <w:bCs w:val="false"/>
          <w:i w:val="false"/>
          <w:iCs w:val="false"/>
          <w:sz w:val="28"/>
        </w:rPr>
        <w:t>ДЕТСКИЙ САД №35</w:t>
      </w:r>
    </w:p>
    <w:p>
      <w:pPr>
        <w:pStyle w:val="Normal"/>
        <w:spacing w:lineRule="auto" w:line="24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80"/>
          <w:szCs w:val="80"/>
        </w:rPr>
        <w:t>само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ераськиной Татьяны Юрье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ование: высш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тегория: пер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. Саров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а само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"/>
        <w:gridCol w:w="567"/>
        <w:gridCol w:w="4252"/>
        <w:gridCol w:w="4394"/>
        <w:gridCol w:w="142"/>
        <w:gridCol w:w="4820"/>
      </w:tblGrid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0-21  учебный 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7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7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. ж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с детьми 2 г. ж.: игры-занятия с предметами-оруд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сить теоретические знания по данному вопросу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ить методическую литературу, посвященную этой теме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ть условия для обогащения игровой предметно-развивающей среды  в группе, для игр с предметами-орудиям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учать малышей предметно-орудийным действ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владеть палочкой-крючком, черпач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чить действовать с игрушками-орудиями, имитирующими орудия труд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   работы: </w:t>
            </w:r>
          </w:p>
        </w:tc>
      </w:tr>
      <w:tr>
        <w:trPr>
          <w:trHeight w:val="29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3" w:right="11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</w:tr>
      <w:tr>
        <w:trPr>
          <w:trHeight w:val="983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ение методиче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и в сети- интерн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Л. П. Павлова Развивающие игры-занятия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AFA" w:val="clear"/>
              </w:rPr>
              <w:t>А. Н. Фролова Игры-занятия с малыш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AFA" w:val="clear"/>
              </w:rPr>
              <w:t>Л. А. Венгер Воспитание сенсорной культуры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.Г. Пилюгина Игры-занятия с малыш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.Л.Новоселовой Дидактические игры занятия с детьми раннего возрас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работы по т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нспектов занятий  с детьми 2-го г.ж. по использованию предметов-оруд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7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г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ПП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идактических игр по возрасту: «Подбери ключик к замочку»; «Шарик в ложке»; «Поймай бабочку сачком»; «Поймай утенка»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етьми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нятия с предметами и орудиям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со взрослым иг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  <w:tab w:val="left" w:pos="20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ди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обрать материал для консультация на тему:  «Игры детей с предметами-орудиями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868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ёт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упление на ярмарке педагогического мастерства с компьютерной презентацией опыта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я изготовленных предметов-оруд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ла теоретические знания по данному вопросу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ила методическую литературу, посвященную этой теме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олнила РППС дидактическими играми -«Подбери ключик к замочку»; «Шарик в ложке»; «Поймай бабочку сачком»; «Поймай утен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лись умения действовать с предметами-орудиями (крючок, сачок, палочка, удочка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учились действовать с игрушками-орудиями, имитирующими орудия тру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спективный план по саморазвит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тему: «Образовательная деятельность с детьми 2 г. ж.: игры-занятия с предметами-орудиям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43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нтябр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учить методическую литературу по данной теме;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ктябр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отовление дидактических игр по возрасту: «Поймай бабочку сачком»; «Поймай утенка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оябр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Подобрать материал для консультация на тему:  «Игры детей с предметами-орудиями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кабр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отовление дидактических игр по возрасту: «Подбери ключик к замочку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Январ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зработка конспектов занятий  с детьми 2-го г.ж. по использованию предметов-оруди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Феврал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Изготовление дидактических игр по возрасту: «Шарик в ложке».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арт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вторять с детьми игры-занятия с предметами-орудиями</w:t>
            </w:r>
          </w:p>
        </w:tc>
      </w:tr>
      <w:tr>
        <w:trPr>
          <w:trHeight w:val="8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прель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ставить презентацию по данной тем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ай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ступление на ярмарке педагогического мастерства с компьютерной презентацией опыта своей работы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134" w:right="567" w:gutter="0" w:header="0" w:top="42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5">
    <w:name w:val="Название Знак"/>
    <w:qFormat/>
    <w:rPr>
      <w:rFonts w:eastAsia="Calibri"/>
      <w:b/>
      <w:bCs/>
      <w:i/>
      <w:i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8:08:00Z</dcterms:created>
  <dc:creator>zOrg</dc:creator>
  <dc:description/>
  <cp:keywords/>
  <dc:language>en-US</dc:language>
  <cp:lastModifiedBy>ТАТЬЯНА</cp:lastModifiedBy>
  <cp:lastPrinted>2018-08-16T22:05:00Z</cp:lastPrinted>
  <dcterms:modified xsi:type="dcterms:W3CDTF">2020-07-09T14:59:00Z</dcterms:modified>
  <cp:revision>25</cp:revision>
  <dc:subject/>
  <dc:title>МУНИЦИПАЛЬНОЕ БЮДЖЕТНОЕ ДОШКОЛЬНОЕ ОБРАЗОВАТЕЛЬНОЕ УЧРЕЖДЕНИЕ</dc:title>
</cp:coreProperties>
</file>