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sz w:val="32"/>
          <w:szCs w:val="32"/>
        </w:rPr>
      </w:pPr>
      <w:r>
        <w:rPr>
          <w:rStyle w:val="Style15"/>
          <w:rFonts w:cs="Calibri"/>
          <w:sz w:val="32"/>
          <w:szCs w:val="32"/>
        </w:rPr>
        <w:t xml:space="preserve">          </w:t>
      </w:r>
      <w:r>
        <w:rPr>
          <w:rStyle w:val="Style15"/>
          <w:sz w:val="32"/>
          <w:szCs w:val="32"/>
        </w:rPr>
        <w:t>Изготовление поделки из ткани и пластика « грибок»</w:t>
      </w:r>
    </w:p>
    <w:p>
      <w:pPr>
        <w:pStyle w:val="Style16"/>
        <w:numPr>
          <w:ilvl w:val="0"/>
          <w:numId w:val="1"/>
        </w:numPr>
        <w:rPr/>
      </w:pPr>
      <w:r>
        <w:rPr>
          <w:sz w:val="32"/>
          <w:szCs w:val="32"/>
        </w:rPr>
        <w:t>Назначение и преимущества издел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Это игольница. Она предназначена:  а) для надёжного хранения иголок и ниток, удобного при транспортировке; б) вся поверхность грибка (основание, ножка и шляпка) является игольницей, поэтому надёжно защищает рукодельницу от потери иглы; в) это хороший подарок, т.к. оригинален, эстетичен и практичен.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 w:val="32"/>
          <w:szCs w:val="32"/>
        </w:rPr>
        <w:t>Цели и задачи занят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28"/>
          <w:szCs w:val="28"/>
        </w:rPr>
        <w:t>Основная цель – изготовить «грибок», т.к. дети, желающие  и в      дальнейшем заниматься шитьём, обязаны его иметь. Во время этой работы на столе присутствует образец. Задачи ставятся следующие: а) освоение технологии изготовления; б) освоение приёмов работы; в) воспитание терпения и аккуратност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3.Подготов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ты потребуется: а) пластиковая баночка из под лекарства с завинчивающейся крышкой высотой 7 – 10см и диаметром не менее 4см. Баночку следует очистить от наклеек; б) из плотного картона вырезается два одинаковых круга диаметром 7 – 9см; в) потребуются ткани белого цвета желательно с лёгким кремовым оттенком для ножки гриба, ткань коричневого или оранжевого цвета для шляпки и ткань зелёного цвета для основания «травки»; г)понадобится также синтепон, клей «момент», нитки, иголки и ножницы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4.Технология изгот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аночка оборачивается тонким слоем синтепона (без крышки) и сверху оборачивается белой тканью, которая аккуратно сшивается, чтобы плотно облегать баночку с синтепоном. Вверху перед горлышком подгибается внутрь и стягивается. Внизу на донышке соединяется и сшивается так, чтобы не было большого бугра. Это ножка гр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 такой же белой ткани вырезается круг диаметром на 6 – 7см больше диаметра картонного круга. По краю этой ткани делается сборка и первый круг туда вставляется, а ткань стягивается, образуя равномерные складочки.</w:t>
      </w:r>
    </w:p>
    <w:p>
      <w:pPr>
        <w:pStyle w:val="Normal"/>
        <w:rPr/>
      </w:pPr>
      <w:r>
        <w:rPr>
          <w:sz w:val="28"/>
          <w:szCs w:val="28"/>
        </w:rPr>
        <w:t>3) Из коричневой ткани тоже вырезается круг ещё большего диаметра. На второй круг накладывается синтепон и всё это оборачивается коричневой тканью, собранной по краю. Со стороны картона всё собирается, сшивается. Складочки равномерно распр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а круга соединяются и коричневая ткань пришивается к бе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Если крышка баночки невысока, то на неё нужно наклеить несколько кружков картона диаметра крышки, чтобы пальцами можно было легко открутить крышку, и только потом к этому картону приклеивается белая сторона  шля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Из синтепона делается валик такой длины, чтобы он обогнул ножку гриба. Валик обшивается зелёной тканью и пришивается вокруг основания ножки гриба, образуя травк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Грибок готов. Шляпку можно украсить божьей коровкой, листочком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32"/>
          <w:szCs w:val="32"/>
        </w:rPr>
        <w:t>5. Итоги работы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обсуждение. Дети отвечают  на такие вопросы,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нравилось ли выполнять эту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то вызвало наибольшее затруд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Чем они недовольны в своей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явилось ли желание изготовить такой гриб в подарок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5)Какие предложения у детей возникли: чем дополнить подарок? Как ещё можно украси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32:00Z</dcterms:created>
  <dc:creator>Admin</dc:creator>
  <dc:description/>
  <cp:keywords/>
  <dc:language>en-US</dc:language>
  <cp:lastModifiedBy>user</cp:lastModifiedBy>
  <dcterms:modified xsi:type="dcterms:W3CDTF">2020-07-15T07:42:00Z</dcterms:modified>
  <cp:revision>2</cp:revision>
  <dc:subject/>
  <dc:title/>
</cp:coreProperties>
</file>