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5" w:leader="none"/>
        </w:tabs>
        <w:spacing w:lineRule="auto" w:line="2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 xml:space="preserve">Отчет о проведен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Недели логопедии» в детском саду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АДОУ «ЦРР-детском саду № 12 г. Шебекино» </w:t>
      </w:r>
      <w:r>
        <w:rPr>
          <w:rFonts w:cs="Times New Roman" w:ascii="Times New Roman" w:hAnsi="Times New Roman"/>
          <w:sz w:val="28"/>
          <w:szCs w:val="28"/>
        </w:rPr>
        <w:t xml:space="preserve">с целью повышения и формирования интереса к логопедии, стремления оказывать детям действенную помощь в преодолении речевых нарушений с 11 по 15 февраля проводилась «Неделя логопедии»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рекламных листов педагоги и родители были ознакомлены с целями, задачами и планом «Недели логопедии» в детском саду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осуществления компетентной, продуктивной помощи детям в преодолении речевы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е педагогов и родителей к более тесному сотрудничест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 детей действенного мотива для активного участия в процессе исправления своих речевых дефектов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интерес к логопедическим занятиям, потребность в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практические умения и навыки у детей пользования исправленной (фонетически чистой, лексически развитой, грамматически правильной) реч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 совершенствовать все стороны устной речи каждого ребенка (произношение, словарь, грамматический строй, связная реч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у педагогов желание и стремление совершенствовать свою реч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ить детей педагогов и родителей дошкольного учреждения общими впечатлениями, переживаниями, эмоциями. Удовлетворить потребность детей в общении со взросл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заинтересованность родителей в результатах образовательной и воспитательной работы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819"/>
        <w:gridCol w:w="311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недел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авайте познакомимся»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«Недели логопед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родителей средних  групп с результатами логопедического обслед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от логопеда «Буква-самоделка, скороговорка – самодел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 средних груп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 «Как развивать речь малыш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детей ЦИП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занятие для педагогов ДОУ  «Гласные звуки»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занятие для родителей старшей группы с ТНР  «Гласные звуки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 старшей группы с ТН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с практическим показом «Формируем звуки вместе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подготовительной к школе группы с ТН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по познавательному развитию «У нас в гостях гончар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У, Дети старшей и подготовительной к школе групп  с ТН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МАДОУ каждый день «Недели логопедии» был ярким и запоминающимся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недельник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тие «Недели логопедии»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группах размещены объявления о проведении мероприятия и его план. «Неделю логопедии» открывали воспитанники средних групп и их родители. Учитель-логопед познакомила родителей с результатами обследования детей, провела тест опрос и выяснила уровень представления о том, чем и как родители могут помочь ребенку с проблемами в речевом развитии. Беседы с родителями, тест-опрос показали, что лишь 13%  родителей имеют достаточный уровень коррекционно-логопедической компетентности, 87% родителей в той или иной мере нуждаются в помощи. Для формирования коррекционно-логопедической компетенции родителей предложила им участие в мастер-классе. Тема: «Игры пальчиков для девочек и мальчиков». Учитель-логопед  познакомила родителей с эффективными методами использования пальчиковой гимнастики и пальчиковых игр в жизни ребенка; обучила их, как необходимо разучивать пальчиковые игры и использовать их в домашних условиях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 детей подготовительной к школе группы с ТНР  была предложена практическая работа по изготовлению пособий для автоматизации поставленных звуков – «Буква-самоделка, скороговорка – самоделка». Родители проявили активный интерес, творческие способности в создании плоскостных и объемных букв, скороговорок, потешек, рифмовок. Оригинальными пособиями пополнили логопедический кабинет родители хххххххххх – «Балансиры в работе логопеда», ххххххх – «Веселые клоуны» - игрушки для развития дыха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торник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ЦИПРа для родителей детей 1-2 лет была проведена консультация с практическим показом приемов развития навыков общения детей раннего возраста. Особое внимание было уделено учителем-логопедом играм в парах, на основе обмена положительными эмоциями и участие в веселых игровых забавах, предложены варианты игры в прядки.  На данном мероприятии родители выработали навыки согласования речи и движения пальцев рук, развития чувства близости и доверия к взрослому и сверстникам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еда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й  группе с ТНР было проведено два открытых занятия на тему «Гласные звуки» отдельно  для родителей группы и педагогов ДОУ. Целью показа является информирование родителей о методах и способах работы учителя-логопеда с детьм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етверг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одителей детей подготовительной к школе группы компенсирующей направленности  учителем-логопедом была проведена консультация  «Формируем звуки вместе». Учитель-логопед, используя созданные родителями практические пособия «Скороговорки-самоделки», продемонстрировала приемы автоматизации и дифференциации звуков; обратила внимание родителей на общее звучание речи детей: голос, высоту, силу, темп, внятность, интонацию. Большой интерес у родителей вызвали упражнения на тренировку дикции и на отработку произношения слов сложной конструкции. 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ятница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ах с ТНР состоялся показ ООД «У нас в гостях гончар», на мероприятие был приглашен известный мастер гончарного промысла Калашникова Виталия Никитовича.  В ходе ООД дети познакомились с гончарным промыслом и его творческими работами. Большой интерес у детей вызвали предметы старинной посуды и игрушки из глины. Виталий Никитович провел  мастер-класс для детей, педагогов ДОУ по изготовлению посуды на гончарном круге. Дети с удовольствием работали с глиной, что положительно сказалось  на психо-эмоциональном состоянии и развитии мелкой моторики рук детей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«Недели логопедии».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  <w:tab w:val="right" w:pos="1020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8"/>
        <w:szCs w:val="28"/>
      </w:rPr>
      <w:t>Муниципальное</w:t>
    </w:r>
    <w:r>
      <w:rPr>
        <w:rFonts w:cs="Times New Roman" w:ascii="Times New Roman" w:hAnsi="Times New Roman"/>
        <w:sz w:val="28"/>
        <w:szCs w:val="28"/>
        <w:lang w:val="en-US"/>
      </w:rPr>
      <w:t xml:space="preserve"> </w:t>
    </w:r>
    <w:r>
      <w:rPr>
        <w:rFonts w:cs="Times New Roman" w:ascii="Times New Roman" w:hAnsi="Times New Roman"/>
        <w:sz w:val="28"/>
        <w:szCs w:val="28"/>
      </w:rPr>
      <w:t xml:space="preserve">автономное дошкольное образовательное учреждение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«Центр развития ребенка – детский сад № 12 города Шебекино Белгородской област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Watchtitle">
    <w:name w:val="watch-tit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21:00Z</dcterms:created>
  <dc:creator>User</dc:creator>
  <dc:description/>
  <cp:keywords/>
  <dc:language>en-US</dc:language>
  <cp:lastModifiedBy>Андрей</cp:lastModifiedBy>
  <cp:lastPrinted>2018-03-01T11:15:00Z</cp:lastPrinted>
  <dcterms:modified xsi:type="dcterms:W3CDTF">2020-07-15T19:47:00Z</dcterms:modified>
  <cp:revision>4</cp:revision>
  <dc:subject/>
  <dc:title>                                                                                                                  Утверждаю:</dc:title>
</cp:coreProperties>
</file>