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й план работы по ОБЖ </w:t>
      </w:r>
    </w:p>
    <w:p>
      <w:pPr>
        <w:pStyle w:val="Normal"/>
        <w:jc w:val="center"/>
        <w:rPr/>
      </w:pPr>
      <w:r>
        <w:rPr/>
        <w:t xml:space="preserve">в подготовительной группе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160"/>
        <w:gridCol w:w="96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Тема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бенок и природ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Грибы съедобные  и  несъедобные. Правила  сбора  грибов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«Безопасность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тей на природ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Уточнить знания детей о грибах, их названиях, внешнем вид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Научить отличать съедобные грибы от несъедобных. Познакомить с правилами сбора гриб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звать стремление охранять лес и бороться с нарушениями правил поведения в ле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сширение представления о правильном поведении на природе, во время грозы, о ядовитых растениях и грибах, насекомых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лексико-грамматического строя речи: образование прилагательных от существительных. Развитие познавательного интереса к миру природы, развитие речи в беседе, логического мышления, внимания через дидактические игры, развитие фантазии, творче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крепление правил безопасного поведения в природ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оспитание чувства бережного отношения к природе и своему здоров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 и эмоциональное благополучие ребен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pacing w:before="0" w:after="120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.«Мое здоровье — мое богатство»</w:t>
            </w:r>
          </w:p>
          <w:p>
            <w:pPr>
              <w:pStyle w:val="Normal"/>
              <w:rPr/>
            </w:pPr>
            <w:r>
              <w:rPr/>
              <w:t>2. «</w:t>
            </w: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реодолей свой страх»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0" w:after="120"/>
              <w:rPr/>
            </w:pPr>
            <w:r>
              <w:rPr/>
              <w:t>Формировать представления детей дошкольного возраста о здоровье как одной из главных ценностей человеческой жизни; развивать умение выделять компоненты здоровья человека и устанавливать их взаимосвязь; закрепить основные понятия: «распорядок дня», «личная гигиена», «витамины», «полезные продукты», «здоровый образ жизни»; воспитывать у детей навыки и потребности здорового образа жизни.</w:t>
            </w:r>
          </w:p>
          <w:p>
            <w:pPr>
              <w:pStyle w:val="Style11"/>
              <w:shd w:fill="FFFFFF" w:val="clear"/>
              <w:spacing w:before="0" w:after="0"/>
              <w:rPr/>
            </w:pPr>
            <w:r>
              <w:rPr>
                <w:color w:val="000000"/>
              </w:rPr>
              <w:t>Научить детей выражать чувство </w:t>
            </w:r>
            <w:r>
              <w:rPr>
                <w:rStyle w:val="StrongEmphasis"/>
                <w:b w:val="false"/>
                <w:color w:val="000000"/>
              </w:rPr>
              <w:t>страха</w:t>
            </w:r>
            <w:r>
              <w:rPr>
                <w:color w:val="000000"/>
              </w:rPr>
              <w:t>, развивать умение справляться с ним.</w:t>
            </w:r>
          </w:p>
          <w:p>
            <w:pPr>
              <w:pStyle w:val="Style11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учить выражать чувство </w:t>
            </w:r>
            <w:r>
              <w:rPr>
                <w:rStyle w:val="StrongEmphasis"/>
                <w:b w:val="false"/>
                <w:color w:val="000000"/>
              </w:rPr>
              <w:t>страха в рисунке</w:t>
            </w:r>
            <w:r>
              <w:rPr>
                <w:color w:val="000000"/>
              </w:rPr>
              <w:t>.</w:t>
            </w:r>
          </w:p>
          <w:p>
            <w:pPr>
              <w:pStyle w:val="Style11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новление и удаление </w:t>
            </w:r>
            <w:r>
              <w:rPr>
                <w:rStyle w:val="StrongEmphasis"/>
                <w:b w:val="false"/>
                <w:color w:val="000000"/>
              </w:rPr>
              <w:t>страхов у детей</w:t>
            </w:r>
            <w:r>
              <w:rPr>
                <w:color w:val="000000"/>
              </w:rPr>
              <w:t>.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бенок дом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Опасные предметы»</w:t>
            </w:r>
          </w:p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Осторожно! Электроприборы и химикаты»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«Запомните, детки, таблетки – не конфетки»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ответственно и осознанно относиться к сохранению своей жизни и здоров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ить правила поведения дома, в быт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ширять знания детей о предметах и ситуациях, которые могут бы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пасными для человека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слуховое и зрительное восприятие, мышление, способность по переносу знаний на конкретные ситуации жизни человека, быстроту реакции.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чувство ответственности за личную безопасность, осознанное понимание значимости советов старш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представления детей об электроприборах и химикатах, их значении для людей, о правилах пользования ими.                                                                      Активизировать умение избегать опасных  ситуаций и по возможности правильно действовать.                                                                                                                Способность развитию осторожности и осмотрительности.                                         Воспитывать внимание, чуткость, отзывчив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tabs>
                <w:tab w:val="clear" w:pos="708"/>
                <w:tab w:val="left" w:pos="2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ъяснить детям, когда лекарства бывают полезны, а когда опасными для жизни.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Знакомить детей с основами безопасности жизнедеятельности дет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8"/>
              </w:rPr>
              <w:t xml:space="preserve">Знать правила пользования предметами домашнего быта, которые </w:t>
            </w:r>
            <w:r>
              <w:rPr/>
              <w:t>являются источником потенциальной опас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pacing w:val="-8"/>
              </w:rPr>
            </w:pPr>
            <w:r>
              <w:rPr>
                <w:spacing w:val="-8"/>
              </w:rPr>
              <w:t>Расширять знания о правилах хранения опасных предмет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бенок на улицах город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color w:val="000000"/>
              </w:rPr>
              <w:t>"Навыки безопасности на дороге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 В городском  транспорте 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ать знакомить детей правилам поведения на улице, правилам дорожного дви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репить знание сигналов светофора, их значение. Обозначение дорожных зна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ывать внимание, сосредоточенность, чуткость, отзывчивость, умение оказать помощь другом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асширять и обогащать знания детей о видах  транспорта в родном городе  ; уточнить их представление о способах  передвижения транспорта по городу. Продолжать знакомить с правилами поведения в общественном  транспорте, научить безопасному поведен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тие  зрительного внимания, восприятия и мышления, творческого воображения.            </w:t>
            </w:r>
          </w:p>
          <w:p>
            <w:pPr>
              <w:pStyle w:val="Normal"/>
              <w:rPr/>
            </w:pPr>
            <w:r>
              <w:rPr/>
              <w:t>Воспитание взаимодействия, доброжелательности, инициативности, ответственности. Воспитание безопасного и правильного поведения в транспорте. Воспитать желание и уважение детей выслушивать ответы своих товарищей, развивать умение исправить или дополнить ответ своих товарищ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ебенок дом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«Огонь – твой друг.Но,</w:t>
            </w:r>
          </w:p>
          <w:p>
            <w:pPr>
              <w:pStyle w:val="Normal"/>
              <w:jc w:val="both"/>
              <w:rPr/>
            </w:pPr>
            <w:r>
              <w:rPr/>
              <w:t>осторожно!</w:t>
            </w:r>
          </w:p>
          <w:p>
            <w:pPr>
              <w:pStyle w:val="Normal"/>
              <w:jc w:val="both"/>
              <w:rPr/>
            </w:pPr>
            <w:r>
              <w:rPr/>
              <w:t>Шутишь с огнём –беда возможн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Огонь ошибок не проща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shd w:fill="FFFFFF" w:val="clear"/>
              <w:spacing w:before="0" w:after="30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hd w:fill="FFFFFF" w:val="clear"/>
              <w:spacing w:before="0" w:after="3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3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.«Ты один дома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ширять и уточнять знания детей о правилах пожарной безопасности в повседневной жизн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ять знания детей о пожароопасных предметах, которыми нельзя самостоятельно пользоваться как в городе, так и в сельской местности.</w:t>
            </w:r>
          </w:p>
          <w:p>
            <w:pPr>
              <w:pStyle w:val="Normal"/>
              <w:rPr/>
            </w:pPr>
            <w:r>
              <w:rPr/>
              <w:t xml:space="preserve">Продолжать учить действовать во время пожара.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ять в умении ставить вопрос, определяющий свойства и качества предметов (форма, материал) и действия с предметом.</w:t>
            </w:r>
          </w:p>
          <w:p>
            <w:pPr>
              <w:pStyle w:val="Normal"/>
              <w:rPr/>
            </w:pPr>
            <w:r>
              <w:rPr/>
              <w:t>Воспитывать у детей ответственность за свою безопасность.</w:t>
            </w:r>
          </w:p>
          <w:p>
            <w:pPr>
              <w:pStyle w:val="Normal"/>
              <w:rPr/>
            </w:pPr>
            <w:r>
              <w:rPr/>
              <w:t>Воспитывать  природоохранное поведение, развивать представление о том, какие действия вредят природе, портят ее (лесной пожар).</w:t>
            </w:r>
          </w:p>
          <w:p>
            <w:pPr>
              <w:pStyle w:val="Normal"/>
              <w:rPr/>
            </w:pPr>
            <w:r>
              <w:rPr/>
              <w:t>Обогащать и активизировать словарь детей по теме занятия:  керосиновая лампа, электрическая пли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должать обучать детей правилам пожарной безопасност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чить осторожному обращению с огнем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ывать уважение к профессии пожарни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Style11"/>
              <w:shd w:fill="FFFFFF" w:val="clear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Предупредить возможные опасные ситуации, если ребенок находится в доме один, содействовать формированию у детей навыков правильного поведения при встрече с незнакомыми людьми. Способствовать развитию самостоятельности в принятии правильных решений и ответственности за своё поведение у старших дошкольников; развитие внимания, логического мышления, быстроты реакции в непредвиденных ситуациях; развитие активной речи и памяти детей.Воспитание ответственности за свое поведение.</w:t>
            </w:r>
          </w:p>
          <w:p>
            <w:pPr>
              <w:pStyle w:val="Style11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едварительная работа: • Чтение сказок Ш. Перро «Красная Шапочка», русских народных сказок «Волк и семеро козлят», «Кот, петух и лиса», «Жихарка». Раскрашивание раскрасок «Правила безопасного поведени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бенок в общении с людьми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«Опасные ситуации с незнакомыми людьми.</w:t>
            </w:r>
          </w:p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« Путешествие на планету Безопасност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225" w:after="225"/>
              <w:rPr/>
            </w:pPr>
            <w:r>
              <w:rPr/>
              <w:t>Продолжать знакомить с элементарными основами безопасности; предостерегать детей от контактов с незнакомыми людьми. Объяснять детям, что приятная внешность незнакомого человека не всегда означает его добрые намерения. Дать знания о том, к кому нужно обращаться за помощью, воспользовавшись номером телефона полиции – 02.                 Дать представление о том, что каждый человек имеет право на личную неприкосновенность (никто не имеет права обижать ребёнка)                                    Формировать осторожность, осмотрительность в общении с незнакомыми людьми</w:t>
            </w:r>
          </w:p>
          <w:p>
            <w:pPr>
              <w:pStyle w:val="21"/>
              <w:shd w:fill="auto" w:val="clear"/>
              <w:spacing w:lineRule="auto" w:line="360" w:before="0" w:after="0"/>
              <w:ind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ствовать формированию навыков у детей защитного поведения в случае насильственных действий со стороны взрослого; </w:t>
            </w:r>
          </w:p>
          <w:p>
            <w:pPr>
              <w:pStyle w:val="21"/>
              <w:shd w:fill="auto" w:val="clear"/>
              <w:spacing w:lineRule="auto" w:line="36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осторожность и осмотрительность при общении с посторонними людьми;</w:t>
            </w:r>
          </w:p>
          <w:p>
            <w:pPr>
              <w:pStyle w:val="21"/>
              <w:shd w:fill="auto" w:val="clear"/>
              <w:spacing w:lineRule="auto" w:line="36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чить детей правильно оценивать поступки и поведение людей; </w:t>
            </w:r>
          </w:p>
          <w:p>
            <w:pPr>
              <w:pStyle w:val="21"/>
              <w:shd w:fill="auto" w:val="clear"/>
              <w:spacing w:lineRule="auto" w:line="36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гуманные чув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 и эмоциональное благополучие ребен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«В здоровом теле – здоровый дух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  <w:shd w:fill="FFFFFF" w:val="clear"/>
              </w:rPr>
              <w:t xml:space="preserve"> «Домашние питомцы и бездомные животные»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«Правила гигиен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200" w:after="200"/>
              <w:rPr/>
            </w:pPr>
            <w:r>
              <w:rPr/>
              <w:t xml:space="preserve"> </w:t>
            </w:r>
            <w:r>
              <w:rPr/>
              <w:t>Закрепить правила ухода за глазами, разучить гимнастику для глаз.                              Уточнить значение дыхания в жизни человека, провести тренировку носового дыхания. Формировать своды стоп, правильную осанку; развивать координацию движений. Закрепить правила “здоровья”, развивать чувство ритма. Рассказать детям о пользе витаминов и их значении для здоровья человека</w:t>
            </w:r>
          </w:p>
          <w:p>
            <w:pPr>
              <w:pStyle w:val="Style11"/>
              <w:shd w:fill="FFFFFF" w:val="clear"/>
              <w:spacing w:before="200" w:after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ind w:left="180" w:right="175" w:firstLine="180"/>
              <w:rPr/>
            </w:pPr>
            <w:r>
              <w:rPr>
                <w:color w:val="000000"/>
                <w:shd w:fill="FFFFFF" w:val="clear"/>
              </w:rPr>
              <w:t>Научить детей понимать состояние и поведение животных.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чить осторожному обращению с животными, объясняя, что контакты с ними могут быть опасными.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мочь детям узнать и запомнить правила правильного обращения с домашними питомцами и бездомными животными.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пособствовать развитию речи, обогащать словарный запас.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вивать творческое мышление, совершенствовать память, активизировать внимание.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спитывать гуманное, заботливое отношение к животным. </w:t>
            </w:r>
            <w:r>
              <w:rPr>
                <w:color w:val="000000"/>
              </w:rPr>
              <w:br/>
              <w:br/>
            </w:r>
            <w:r>
              <w:rPr/>
              <w:t>Знать основные правила личной гигиены; уметь правильно чистить зубы, соблюдать правила личной гигиен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Привитие навыков здорового образа жизни, развивать гигиенические навыки : мытьё рук, чистка зубов, еженедельное купа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Воспитывать умение слушать друг- друга, общаться, быть терпимым, уважать мнение товарища, чувствовать ответственность за знания других.</w:t>
            </w:r>
          </w:p>
          <w:p>
            <w:pPr>
              <w:pStyle w:val="Style11"/>
              <w:shd w:fill="FFFFFF" w:val="clear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бенок на улицах город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Cs/>
              </w:rPr>
              <w:t xml:space="preserve"> «Как Незнайка учился правилам  поведения на улиц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pBdr>
                <w:bottom w:val="single" w:sz="6" w:space="7" w:color="EEEEEE"/>
              </w:pBdr>
              <w:shd w:fill="FFFFFF" w:val="clear"/>
              <w:spacing w:before="0" w:after="300"/>
              <w:rPr/>
            </w:pPr>
            <w:r>
              <w:rPr>
                <w:b w:val="false"/>
                <w:sz w:val="24"/>
                <w:szCs w:val="24"/>
              </w:rPr>
              <w:t>2. «Службы спасения «01», «02», «03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Уточнить и закрепить знания о правилах дорожного движения и представления о назначении светофора и его сигналах в процессе практической деятельности детей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Познакомить детей со значением дорожного знака «Пешеходный переход», научить понимать его схематическое изображение.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Расширить словарный запас детей дорожной лексикой: проезжая часть, тротуар, пешеходный переход.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Формировать умение ориентироваться в пространственной модели улицы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Развивать мышление при рассматривании опасных ситуаций на улице и дороге.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Формировать навыки осторожного  и правильного поведения на улице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Воспитывать уважение к другим пешеходам и желание оказать помощь сказочному геро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shd w:fill="FFFFFF" w:val="clear"/>
              <w:spacing w:before="0" w:after="150"/>
              <w:rPr/>
            </w:pPr>
            <w:r>
              <w:rPr/>
              <w:t>Закрепить  представления  воспитанников  о  правилах  безопасного  поведения  в  различных  ситуациях,  закрепить  полученные  детьми  знания  о  знаках,  объяснить  их  связь  с  безопасностью  участников уличного  движения;                      Стимулировать  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развитие  мышления  и  речи</w:t>
              </w:r>
            </w:hyperlink>
            <w:r>
              <w:rPr/>
              <w:t>;                                                                   Развивать  наблюдательность, умение  слушать;</w:t>
            </w:r>
          </w:p>
          <w:p>
            <w:pPr>
              <w:pStyle w:val="Style11"/>
              <w:shd w:fill="FFFFFF" w:val="clear"/>
              <w:spacing w:before="0" w:after="15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бенок и природ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Безопасность на природе</w:t>
            </w:r>
          </w:p>
          <w:p>
            <w:pPr>
              <w:pStyle w:val="Heading1"/>
              <w:shd w:fill="FFFFFF" w:val="clear"/>
              <w:spacing w:lineRule="atLeast" w:line="240" w:before="150" w:after="45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2.«Безопасность на водоемах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ить детей с правилами поведения на природе во время грозы, во время пожара. Дать детям знания о правилах поведения при встрече с разными насекомы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репить представления детей о роли воды в природе, о ее свойствах;</w:t>
            </w:r>
          </w:p>
          <w:p>
            <w:pPr>
              <w:pStyle w:val="Style11"/>
              <w:spacing w:before="0" w:after="0"/>
              <w:rPr/>
            </w:pPr>
            <w:r>
              <w:rPr>
                <w:color w:val="000000"/>
              </w:rPr>
              <w:t>Познакомить с правилами </w:t>
            </w:r>
            <w:r>
              <w:rPr>
                <w:rStyle w:val="StrongEmphasis"/>
                <w:b w:val="false"/>
                <w:color w:val="000000"/>
              </w:rPr>
              <w:t>безопасного поведения у водоемов зимой и летом</w:t>
            </w:r>
            <w:r>
              <w:rPr>
                <w:color w:val="000000"/>
              </w:rPr>
              <w:t>;</w:t>
            </w:r>
          </w:p>
          <w:p>
            <w:pPr>
              <w:pStyle w:val="Style11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ознательное и ответственное отношение к личной </w:t>
            </w:r>
            <w:r>
              <w:rPr>
                <w:rStyle w:val="StrongEmphasis"/>
                <w:b w:val="false"/>
                <w:color w:val="000000"/>
              </w:rPr>
              <w:t>безопасности и безопасности окружающих</w:t>
            </w:r>
            <w:r>
              <w:rPr>
                <w:color w:val="000000"/>
              </w:rPr>
              <w:t>;</w:t>
            </w:r>
          </w:p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ывать готовность к эффективным, обоснованным действиям в неадекватных ситуациях;</w:t>
            </w:r>
          </w:p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вать умение участвовать в коллективных разговорах, умение устанавливать многообразные связи, обобщать и делать выводы;</w:t>
            </w:r>
          </w:p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гащать словарный запас, использовать в речи аргументированные рассуж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  <w:sz w:val="24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Основной текст (2)_"/>
    <w:basedOn w:val="Style10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79"/>
      <w:ind w:hanging="420"/>
      <w:jc w:val="both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doshkolnikov.ru/o-detyach/razvitie-doshkolnikov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7:25:00Z</dcterms:created>
  <dc:creator>Home</dc:creator>
  <dc:description/>
  <cp:keywords/>
  <dc:language>en-US</dc:language>
  <cp:lastModifiedBy>Home</cp:lastModifiedBy>
  <dcterms:modified xsi:type="dcterms:W3CDTF">2017-09-03T09:16:00Z</dcterms:modified>
  <cp:revision>7</cp:revision>
  <dc:subject/>
  <dc:title>Перспективный план работы по ОБЖ </dc:title>
</cp:coreProperties>
</file>