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тегрированная контрольная работа для 2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очная кук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кушка – птица загадочная. Такие загадки загадывает, что не каждому по пл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ших полях и лесах живёт почти 800 разных птиц, но из них только одна кукушка не вьёт гнезда и не высиживает птенцов. Это первая загадка кук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туралисты считают, что кукушки потому не выводят птенцов, что не под силу было бы им справиться со своей кукушечьей семейкой. Ведь за лето кукушка откладывает около 25 яиц, и с большими перерывами. Высиживай их сама, так были бы у неё в гнезде сразу и свежие яйца и яйца насиженные, голенькие кукушата и кукушата взрослые. Яйца греть надо, высиживать надо и кукушат кормить. Улетишь за кормом – яйца в гнезде застынут, сядешь высиживать – птенцы с голоду околеют. Вот и разносит кукушка свои 20 яиц по чужим гнёздам: в каждое гнездо по яйц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и у всех мелких птиц находили в гнездах кукушечьи яйца. Даже у тех, которые гнездятся в узких дуплах. Вот и вторая загадка: как ухитряется кукушка снести яичко в такое дупло, в которое не может пролезть? Загадку эту уже разгадали . Кукушка будто бы сносит яйцо на землю, потом берёт его в клюв и… просовывает в дуплыш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почему мирная кукушка так похожа в полёте на хищного ястреб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потому, считают, что удобней ей так вспугивать и отгонять от гнёзд птиц: напугает, отгонит, а сама незаметно подкинет яй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ит кукушка загадки загадывать. Ростом она с голубка, а яйца несёт мелкие, как воробьиные. Тоже не зря: ведь подкидывает их кукушка в гнёзда мелких птиц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ая кукушка несёт яйца только одного цвета: одна – голубые, другая – серые, третья – в крапинку, и подбрасывает их только тем птичкам, которые несут яички такого же цвета. Яйцо-подкидыш и по размеру и по окраске редко когда отличается от остальных яиц. Приёмная мать высиживает его так же усердно, как и сво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йцо кукушкино - не простое. Кукушонок из него вылупляется обязательно на день-два раньше всех остальных птенцов! Вылупится, обсохнет – и за работу. Работа у него одна: выбрасывать из гнезда все остальные яйца. Слабый ещё, слепой, голый, но настойчивый и упорный. Не успокоится, пока не выбросит из гнезда все яички, а то и птен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тёт кукушонок не по дням, а по часам. Ещё бы: ест-то за пятерых! Еле в гнезде пом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дная мать кукушка не знает ни трудов, ни забот. Зато приёмные родители не знают покоя: еле успевают собирать корм и совать его в ненасытную глотку. Уж и большим станет, летать научится, а всё рот разевает, подачку прос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придёт август – и станут вдруг молодые кукушки куда-то исчезать. Старые ещё тут, а молодых с каждым днём всё меньше и меньше. Это тоже загадка, и не прост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оде бы молодые кукушки, не дожидаясь старых и бросив своих приёмных родителей, самостоятельно отправляются в путешествие на юг. И не куда-нибудь, а в далёкую Африку: за тридевять земель, за леса, моря и высокие горы! Никогда они раньше там не были, никто им дорогу не показывал, а вот поди ж ты – с пути не сбиваются! Знают, когда и куда лететь, знают, где остановиться и как на чужбине про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самая трудная кукушечья загадка. Её не разгадали и до сих п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Н. Слад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Определи жанр произведения. Отметь галочкой верный отв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Ска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Рас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Ба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Бы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Назови главного героя рассказа. Отметь галоч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Кукуш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Кук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Натура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>1).Проверить умение ориентироваться в текс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.Умение самостоятельно выбирать интересующую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нформацию.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Допиши данное предложение из тек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от и вторая загадка: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С кем в тексте автор сравнивает кукуш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Озаглавь 1,2,3,4 абзацы тек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I.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I I.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.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Из данных слов выбери только то, которое не обозначает при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мета. Верное отметь галоч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 xml:space="preserve">Кукушеч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Путеше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Высо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Тру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ое из данных слов является однокоренным к слову: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меть это слово галоч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Отга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Гад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Гадю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1. </w:t>
      </w:r>
      <w:r>
        <w:rPr>
          <w:sz w:val="28"/>
          <w:szCs w:val="28"/>
        </w:rPr>
        <w:t>Выполни звуко-буквенный анализ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букв, …звуков, …сло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2. </w:t>
      </w:r>
      <w:r>
        <w:rPr>
          <w:sz w:val="28"/>
          <w:szCs w:val="28"/>
        </w:rPr>
        <w:t>В четвёртом абзаце найди слово, в котором есть корень, суффикс, приставка и окончание и выдел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Куда отправляются молодые кукушки в августе? Ответь на вопро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ив предложение с использованием текст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Одна кукушка за сезон снесла 25 яичек, а другая – 20 яичек. На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ичек первая кукушка снесла больше, чем вторая? Верный ответ отм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алочко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 2. </w:t>
      </w:r>
      <w:r>
        <w:rPr>
          <w:sz w:val="28"/>
          <w:szCs w:val="28"/>
        </w:rPr>
        <w:t>Сколько ножек у паучка, если у него ножек больше в три р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м у кукушонка? Выбери правильное решение, отметь галоч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2 х 3 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2 + 3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3 – 2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Запиши для каждого из данных чисел предыдущее и последую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800, …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, 25, …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20, …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Используя данные числа в тексте, запиши верные нера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&lt;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&gt;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Заполни магический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 1. </w:t>
      </w:r>
      <w:r>
        <w:rPr>
          <w:sz w:val="28"/>
          <w:szCs w:val="28"/>
        </w:rPr>
        <w:t xml:space="preserve">Сколько обычно яичек откладывает кукушка? Поставь галоч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д верным отве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 какой группе животных относится кукушка? Поставь галочк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 верным ответ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 xml:space="preserve">насеко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грыз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уда улетают кукушки в конце л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Приносит ли пользу кукушка? Дай письмен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Какие предметы живой природы встретились тебе в рассказ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и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30:00Z</dcterms:created>
  <dc:creator>Дьякова Галина Степановна</dc:creator>
  <dc:description/>
  <cp:keywords/>
  <dc:language>en-US</dc:language>
  <cp:lastModifiedBy>Алина</cp:lastModifiedBy>
  <cp:lastPrinted>2010-03-17T16:09:00Z</cp:lastPrinted>
  <dcterms:modified xsi:type="dcterms:W3CDTF">2020-07-16T16:04:00Z</dcterms:modified>
  <cp:revision>4</cp:revision>
  <dc:subject/>
  <dc:title>Волгоградская государственная академия повышения квалификации</dc:title>
</cp:coreProperties>
</file>