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6 «Светлячок»</w:t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итогового занятия по платной дополнительной услуге кружка</w:t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>
          <w:b/>
          <w:sz w:val="52"/>
          <w:szCs w:val="52"/>
        </w:rPr>
        <w:t>«Хочу все знать»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/>
      </w:pPr>
      <w:r>
        <w:rPr>
          <w:b/>
          <w:sz w:val="36"/>
          <w:szCs w:val="36"/>
        </w:rPr>
        <w:t>Воспитатель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Мутьева Валентина 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48"/>
          <w:szCs w:val="48"/>
        </w:rPr>
      </w:pPr>
      <w:r>
        <w:rPr>
          <w:sz w:val="36"/>
          <w:szCs w:val="36"/>
        </w:rPr>
        <w:t>Сергеевна</w:t>
      </w:r>
    </w:p>
    <w:p>
      <w:pPr>
        <w:pStyle w:val="Normal"/>
        <w:tabs>
          <w:tab w:val="clear" w:pos="708"/>
          <w:tab w:val="left" w:pos="616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Малое Луговое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 xml:space="preserve">Закреплять умения решать задачи и примеры, находить соседей числа, пропущенные знаки «плюс», « минус», 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>«больше», «меньш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>Закреплять знания о геометрических фигур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>Упражнять в определении гласных и согласных зву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>Продолжать учить читать сло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5" w:leader="none"/>
        </w:tabs>
        <w:jc w:val="both"/>
        <w:rPr/>
      </w:pPr>
      <w:r>
        <w:rPr>
          <w:sz w:val="28"/>
          <w:szCs w:val="28"/>
        </w:rPr>
        <w:t>Развивать вообра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заходят в группу и встают стай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я прочитала в одной старинной книге, что есть философский камень, который дарит людям великие знания. Но там написано, что злой волшебник, имя которого нельзя называть вслух, нашел этот камень и расколол его на множество осколков и разбросал по всей волшебной стране. Я предлагаю сегодня отправиться на поиски осколков философского камня. Хотите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чать наше путешествие, надо узнать путь, по которому мы пойдем. Перед нами план, но нет обозначений, зато есть подсказка. Если правильно справитесь, то у нас будет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ы – правый верхний уго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ч – посередин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ляпа – левый верхний уго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ндук – правый нижний уг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Карту мы с вами составили. Трудный путь нас ждет, опасности, будьте внимательны. Вот на пути камень, перешагивайте (дети и воспитатель перешагивают невидимый камень)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Вот мы и пришли к шляпе, она не простая, волшебная. Кто под шляпу встает – тот на вопросы отвечает. Если вы на вопросы ответите правильно, то получите часть камня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Работа по схеме с блоками Дьенеша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Куда же мы идем дальше? Делаем большой круг и присядем на колени. Игра «Наоборот» с мячом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Широкий – узкий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Высокий – низкий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Горячий – холодный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справились с заданием и получите еще один осколок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Будьте осторожны – впереди яма, идем по тонкой жердочке ( воображаемой). Вот и волшебная поляна. Как на ней много цветов. Выберите себе понравившийся цветок и садитесь за столы.</w:t>
        <w:tab/>
        <w:t xml:space="preserve">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Переверните цветок и там каждому задание. Выполните его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пример:        5+1=       6-2=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Жители этой страны внимательно вас выслушают и если вы правильно выполнили задание, то получите еще осколок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 какое было задание и как вы с ним справились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Ребята, чтобы добраться до сундучка ( смехотрон) нам надо пройти через лес, где живут разные звери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Физминутка «У жирафа пятна»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А вот и наш сундучок, но он ребята, пустой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заполним его воображаемыми буквами. Вспомните, как он работает – только от ребячьего смеха. Давайте все вместе громко посмеемся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, наш сундучок дал нам новое задание – буквы. Справа от меня пусть встанут дети, у которых гласная буква, слева – согласная. Какую букву мы называем гласной? (ту, которую мы произносим с помощью голоса, ее можно спеть) назовите мне гласные звуки, согласные. А сейчас встаньте парами и прочитайте получившийся слог. Молодцы ребята. А теперь пройдите к столам и выполните задание. (Работа с конструктором ТИКО)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Дети получают последний осколок философского камня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Воспитатель: Все осколки камня мы собрали, но чтобы они слились в единый камень – нам надо произнести волшебные слова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встанем в круг и возьмемся за руки, закроем глаза и повторим волшебные слова 3 раза. Первый раз – тихо, второй – громче, третий – громко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В это время воспитатель заменяет части на целый осколок камня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, все осколки слились, философский камень возродился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Давайте прочитаем, что написано на камне: «Волшебная сила моя – в знаниях ваших друзья»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Молодцы! Камень будет жить в нашей группе на самом почетном месте.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2:00Z</dcterms:created>
  <dc:creator>Надежда</dc:creator>
  <dc:description/>
  <cp:keywords/>
  <dc:language>en-US</dc:language>
  <cp:lastModifiedBy>LUTIKI</cp:lastModifiedBy>
  <dcterms:modified xsi:type="dcterms:W3CDTF">2020-07-16T11:01:00Z</dcterms:modified>
  <cp:revision>13</cp:revision>
  <dc:subject/>
  <dc:title>Ход занятия</dc:title>
</cp:coreProperties>
</file>