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851"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физического здоровья учащихся 8 «А» класса </w:t>
      </w:r>
    </w:p>
    <w:p>
      <w:pPr>
        <w:pStyle w:val="Normal"/>
        <w:spacing w:lineRule="auto" w:line="360" w:before="0" w:after="0"/>
        <w:ind w:left="-851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КОУ школы № 9 г. Новороссийска за 2018 – 2019 учебный год.</w:t>
      </w:r>
    </w:p>
    <w:p>
      <w:pPr>
        <w:pStyle w:val="Normal"/>
        <w:spacing w:lineRule="auto" w:line="360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изучение динамики показателей физического здоровья учащихся 8 «А» класса с помощью методики экспресс-оценки соматического здоровья школьников     по Г.Л. Апанасенко.</w:t>
      </w:r>
    </w:p>
    <w:p>
      <w:pPr>
        <w:pStyle w:val="Normal"/>
        <w:spacing w:lineRule="auto" w:line="336" w:before="0" w:after="0"/>
        <w:ind w:left="-851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) измерить рост, вес тела, окружность грудной клетки (ОКГ), жизненную</w:t>
      </w:r>
    </w:p>
    <w:p>
      <w:pPr>
        <w:pStyle w:val="Normal"/>
        <w:spacing w:lineRule="auto" w:line="336" w:before="0" w:after="0"/>
        <w:ind w:left="-851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емкость легких (ЖЕЛ), силу кисти (динамометрия), артериальное давление </w:t>
      </w:r>
    </w:p>
    <w:p>
      <w:pPr>
        <w:pStyle w:val="Normal"/>
        <w:spacing w:lineRule="auto" w:line="336" w:before="0" w:after="0"/>
        <w:ind w:left="-851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(АД систолическое), частоту сердечных сокращений (ЧСС в покое, ЧСС </w:t>
      </w:r>
    </w:p>
    <w:p>
      <w:pPr>
        <w:pStyle w:val="Normal"/>
        <w:spacing w:lineRule="auto" w:line="336" w:before="0" w:after="0"/>
        <w:ind w:left="-851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 нагрузке, ЧСС после восстановления);</w:t>
      </w:r>
    </w:p>
    <w:p>
      <w:pPr>
        <w:pStyle w:val="Normal"/>
        <w:spacing w:lineRule="auto" w:line="336" w:before="0" w:after="0"/>
        <w:ind w:left="-851" w:righ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) определить индекс Кетле (весоростовой индекс), систолическою работу                </w:t>
      </w:r>
    </w:p>
    <w:p>
      <w:pPr>
        <w:pStyle w:val="Normal"/>
        <w:spacing w:lineRule="auto" w:line="336" w:before="0" w:after="0"/>
        <w:ind w:left="-851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ердца (индекс двойного произведения в покое (ЧСС*СД/100%)), функцию </w:t>
      </w:r>
    </w:p>
    <w:p>
      <w:pPr>
        <w:pStyle w:val="Normal"/>
        <w:spacing w:lineRule="auto" w:line="336" w:before="0" w:after="0"/>
        <w:ind w:left="-851" w:righ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нешнего дыхания (ЖЕЛ, мл/вес тела, кг), «силовой» индекс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кисти, кг/</w:t>
      </w:r>
    </w:p>
    <w:p>
      <w:pPr>
        <w:pStyle w:val="Normal"/>
        <w:spacing w:lineRule="auto" w:line="336" w:before="0" w:after="0"/>
        <w:ind w:left="-851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с тела, кг*100%);</w:t>
      </w:r>
    </w:p>
    <w:p>
      <w:pPr>
        <w:pStyle w:val="Normal"/>
        <w:spacing w:lineRule="auto" w:line="336" w:before="0" w:after="0"/>
        <w:ind w:left="-851" w:righ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) определить общую сумму баллов после получения каждого показателя</w:t>
      </w:r>
    </w:p>
    <w:p>
      <w:pPr>
        <w:pStyle w:val="Normal"/>
        <w:spacing w:lineRule="auto" w:line="336" w:before="0" w:after="0"/>
        <w:ind w:left="-851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и оценить уровень физического здоровья по выбранной шкале.   </w:t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водился в период с сентября 2018 года по май 2019 года с учащимися 8 «А» класса в 3 этапа. </w:t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е в сентябре проводился вводный контроль физического здоровья обучающихся. Для этого использовали методику экспресс-оценки соматического здоровья школьников по Г.Л. Апанасенко (таблица 1).</w:t>
      </w:r>
    </w:p>
    <w:p>
      <w:pPr>
        <w:pStyle w:val="Normal"/>
        <w:spacing w:lineRule="auto" w:line="336" w:before="0" w:after="0"/>
        <w:ind w:left="-851" w:righ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ресс-оценка соматического здоровья школьников                                                          </w:t>
      </w:r>
    </w:p>
    <w:p>
      <w:pPr>
        <w:pStyle w:val="Normal"/>
        <w:spacing w:lineRule="auto" w:line="336" w:before="0" w:after="0"/>
        <w:ind w:left="-851" w:righ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41300</wp:posOffset>
            </wp:positionH>
            <wp:positionV relativeFrom="paragraph">
              <wp:posOffset>240665</wp:posOffset>
            </wp:positionV>
            <wp:extent cx="6105525" cy="2857500"/>
            <wp:effectExtent l="0" t="0" r="0" b="0"/>
            <wp:wrapTight wrapText="bothSides">
              <wp:wrapPolygon edited="0">
                <wp:start x="12548" y="17228"/>
                <wp:lineTo x="12548" y="14839"/>
                <wp:lineTo x="9083" y="14839"/>
                <wp:lineTo x="9083" y="17228"/>
                <wp:lineTo x="12548" y="1722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90" t="27121" r="13619" b="10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 Г.Л. Апанасенко.</w:t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- Индекс Руффье (ИР) рассчитывается следующим образом: после 5 мин пребывания в покое измерить ЧСС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 за 30 с, затем необходимо выполнить 30 приседаний за 45 с и сразу измерить ЧСС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за 10 с; далее в конце первой минуты восстановления следует снова подсчитать ЧСС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за 10 с и рассчитать по формуле: ИР=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+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200)/10</w:t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уровня физического здоровья были взяты следующие показатели:</w:t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т, вес тела, окружность грудной клетки (ОКГ), жизненную емкость легких (ЖЕЛ), силу кисти (динамометрия), артериальное давление (АД систолическое), частоту сердечных сокращений (ЧСС в покое, ЧСС при нагрузке, ЧСС после восстановления);</w:t>
      </w:r>
    </w:p>
    <w:p>
      <w:pPr>
        <w:pStyle w:val="Normal"/>
        <w:spacing w:lineRule="auto" w:line="336" w:before="0" w:after="0"/>
        <w:ind w:left="-851"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декс Кетле (весоростовой индекс), систолическою работу сердца (индекс двойного произведения в покое (ЧСС*СД/100%)), функцию внешнего дыхания (ЖЕЛ, мл/вес тела, кг), «силовой» индекс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кисти, кг/ вес тела, кг*100%).</w:t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была определена общая сумма баллов после получения каждого показателя и оценен уровень физического здоровья по выбранной шкале. </w:t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вводного мониторинга показал, что 80% учащихся 8 «А» класса имели уровень ЖЕЛ (&gt;1000 мл) ниже среднего, у 60% сила кисти была ниже среднего и 20% имели низкий уровень. Более 90% учащихся имели низкий уровень функционального состояния сердечно-сосудистой системы (АД, ЧСС пок., индекс Руффье). Первичное обследование показало, что более 80 % детей имели низкий уровень физического здоровья.</w:t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ind w:left="-851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36:00Z</dcterms:created>
  <dc:creator>USER</dc:creator>
  <dc:description/>
  <cp:keywords/>
  <dc:language>en-US</dc:language>
  <cp:lastModifiedBy>Admin</cp:lastModifiedBy>
  <dcterms:modified xsi:type="dcterms:W3CDTF">2019-11-25T19:40:00Z</dcterms:modified>
  <cp:revision>16</cp:revision>
  <dc:subject/>
  <dc:title/>
</cp:coreProperties>
</file>