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лан – конспект открытого урока по аэробике с применением музыкотерапи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 «Б» класс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читель физической культуры Бабенко О.А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урока</w:t>
      </w:r>
      <w:r>
        <w:rPr>
          <w:rFonts w:cs="Times New Roman" w:ascii="Times New Roman" w:hAnsi="Times New Roman"/>
          <w:sz w:val="28"/>
          <w:szCs w:val="28"/>
        </w:rPr>
        <w:t>: «Развитие силовой выносливости мышц брюшного пресса в партерной части занятия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«Укрепление мышц брюшного пресса с помощью подобранного комплекса упражнений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Задачи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1) Образовательные: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Закрепить технику базовых шагов аэробик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Развитие силовой выносливости верхних и нижних мышц живот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Развитие ловкости, координаци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2) Коррекционные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Развитие ориентировки в пространстве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Развитие мелкой и крупной моторики рук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Развитие выносливости, быстроты реакции, внима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) Воспитательные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Воспитание чувства коллективизм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Создание мотивации к занятиям по аэробик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Воспитание чувства взаимопомощ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Инвентарь: </w:t>
      </w:r>
      <w:r>
        <w:rPr>
          <w:rFonts w:cs="Times New Roman" w:ascii="Times New Roman" w:hAnsi="Times New Roman"/>
          <w:sz w:val="28"/>
          <w:szCs w:val="28"/>
        </w:rPr>
        <w:t xml:space="preserve">гимнастический коврик (6 шт.), магнитофон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Дата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Место проведения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ортзал.</w:t>
      </w:r>
    </w:p>
    <w:p>
      <w:pPr>
        <w:pStyle w:val="Normal"/>
        <w:spacing w:lineRule="auto" w:line="240" w:before="0" w:after="0"/>
        <w:jc w:val="center"/>
        <w:rPr/>
      </w:pPr>
      <w:r>
        <w:rPr/>
        <w:t>Ход урока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3"/>
        <w:gridCol w:w="2686"/>
        <w:gridCol w:w="1571"/>
        <w:gridCol w:w="2721"/>
      </w:tblGrid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а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рока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 материал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зировка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рганизационно- методические указания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готовите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аст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5 мин)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  Построение. Сообщение задач уро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Расчет на 1-2-3-й, перестро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Выполнение базовых движений под музык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ставной шаг с хлопком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tep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ouch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орот влево в прыжк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ставные шаги боко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орот в право в прыжк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ставной шаг вправо и влево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tep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ouch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руговое движение левой руки ввер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tep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прыжок назад - хлопок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tep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ouch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право и влево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«потряхивание» плеча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ег на мест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oubl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tep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ouch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с захлестом вправо и влево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торяем все движения еще раз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kne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up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 левой ноги и с правой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с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мин. 30 с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ыстро. Чётко. Организованн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е номера остаются на месте, 2-е номера делают два шага вперед, третьи номера – 3 шага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и согнуты в локтях, корпус чуть наклонить вперед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и согнуты в локтях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и опущены вниз, плечи расслабить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2-м куплете движения повторяются снов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едить за высотой поднятия колена.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ная част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0 мин)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я на мышцы брюшного пресса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- на 1-2 поднять корпус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 3-4 опусти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ги вытянуть вниз, руки вверх. Надуть живот, выдохнут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- на 1 поднять корпус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 2-3-4 пружинистые подъемы ввер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дуть живот, выдохну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Лежа на боку, ноги согнуты в коленях, руки за головой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 1-2 поднять корпус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 3-4 опусти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ги вытянуть вниз, руки вверх. Надуть живот, выдохну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 И.п. тож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 1 поднять корпус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 2-3-4 пружинистые подъемы ввер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ги вытянуть вниз, руки вверх. Надуть живот, выдохну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) «Велосипед»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 1 тянуть колено к правому локтю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 2 к левом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ги вытянуть вниз, руки вверх. Надуть живот, выдохну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) Поднимание поочередно правой и левой ноги вверх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 1 поднять правую ног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 2 левую ног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 3-4 опустить но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ги вытянуть вниз, руки вверх. Надуть живот, выдохнуть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 мин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 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ин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 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и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 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и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 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и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 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ин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 с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щиеся ложатся на гимнастические коврики в и. п.: руки за головой в локтях, ноги согнуты в коленях. Выполнять в медленном темпе. Поясница плотно прижата к полу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едить за дыханием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подъеме -  выдох, при опускании – вдох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едить за дыханием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е выполняется в медленном темпе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едить за дыханием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нимаем только лопатки, поясница прижата к полу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едить за дыханием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 лежа на спине, руки за головой, ноги поднять, согнуть в колени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едить за дыханием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 руки за головой, ноги вытянуты на полу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едить за дыханием.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ключите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аст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5 мин)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И. п. сед на коврик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 1 руками коснуться правого носк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 2 -  середины пол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 3 -левого нос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И.п. ноги вмест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 1-2-3 пружинистые наклоны вниз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 4 – и.п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«Бабочк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 сидя, колени развернуты внутренней стороно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Дыхательные упражнения: «Насосик», «Ветерок», «Цветочек распускается» 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) Построение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мин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ин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ин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ин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ин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ина прямая, дыхание спокойно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лабиться, глаза закрыть. Локтями упираться в коле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бщение итога занятия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7:40:00Z</dcterms:created>
  <dc:creator>Admin</dc:creator>
  <dc:description/>
  <cp:keywords/>
  <dc:language>en-US</dc:language>
  <cp:lastModifiedBy>User</cp:lastModifiedBy>
  <cp:lastPrinted>2011-10-02T01:04:00Z</cp:lastPrinted>
  <dcterms:modified xsi:type="dcterms:W3CDTF">2020-07-16T17:38:00Z</dcterms:modified>
  <cp:revision>9</cp:revision>
  <dc:subject/>
  <dc:title/>
</cp:coreProperties>
</file>