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УЛЬТАЦИЯ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облемы во взаимоотношениях взрослых и детей»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ошкольное детство - уникальный период детства, когда дошкольник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ходят, по мнению ученых, один из сложнейших путей в своем развит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кружающий мир стремительно входит в жизнь ребенка, наполняя ее вс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новыми и новыми знаниями и открытиями. Это особенно важный период, так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как именно в этом возрасте начинается социализация детей в обществе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формируется здоровье, осуществляется развитие личности ребенка. Они учатс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заимодействовать с окружающим их миром, контролировать свои действия 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эмоции, развивается их практическое мышление. Дошкольники начинают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тождествлять свое «Я» и отдельное «Общество», где-то к шести годам эта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зиция окончательно закрепляется в их сознании. В этом возрасте ребенок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находится в полной зависимости от окружающих взрослых — родителей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 педагогов. От того каковы условия развития малыша в окружающем социум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зависит его дальнейшая гражданская позиция.</w:t>
      </w:r>
    </w:p>
    <w:p>
      <w:pPr>
        <w:pStyle w:val="Normal"/>
        <w:ind w:firstLine="708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 каких реальных условиях воспитывается ребенок сегодня?</w:t>
      </w:r>
    </w:p>
    <w:p>
      <w:pPr>
        <w:pStyle w:val="Normal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одителей в силу социально — экономического положения современног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бщества окружает множество проблем. Это ведет к ухудшению их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физического и психического состояния, что сказывается и на воспитании детей.</w:t>
      </w:r>
    </w:p>
    <w:p>
      <w:pPr>
        <w:pStyle w:val="Normal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этому, наряду с семьями, где еще сохраняются семейные традиции</w:t>
      </w:r>
      <w:r>
        <w:rPr>
          <w:color w:val="000000"/>
          <w:sz w:val="28"/>
          <w:szCs w:val="28"/>
        </w:rPr>
        <w:t>,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и имеетс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ложительный опыт воспитания детей, возрастает количество таких, гд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наблюдается уменьшение «воспитательных ресурсов» родителей. В частности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дет снижение качества и количества речевого общения, изме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одительских установок. Родители становятся более авторитарными, чащ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спользуют телесные наказания, требования дисциплины у них жёстче.</w:t>
      </w:r>
    </w:p>
    <w:p>
      <w:pPr>
        <w:pStyle w:val="Normal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итуация усугубляется при сочетании факторов среды с генет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наследованными образованиями. Все это отрицательно сказываетс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на развитии взаимоотношений ребенка с окружающим, приводит к тяжелым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следствиям в будущем. Такие дети чаще становятся на путь правонарушений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еступности или замыкаются в себе.</w:t>
      </w:r>
    </w:p>
    <w:p>
      <w:pPr>
        <w:pStyle w:val="Normal"/>
        <w:ind w:firstLine="708"/>
        <w:jc w:val="both"/>
        <w:rPr/>
      </w:pPr>
      <w:r>
        <w:rPr>
          <w:rFonts w:eastAsia="TimesNewRoman;MS Mincho"/>
          <w:sz w:val="28"/>
          <w:szCs w:val="28"/>
        </w:rPr>
        <w:t xml:space="preserve">Подрастая, дети сталкиваются с новыми для себя ситуациями и обстоятельствами, в которых просто не знают как себя вести. Причины такого поведения различны и индивидуальны: неуверенность в собственных силах, желание добиться внимания со стороны родителей, копирование поведения, трудности с адаптацией, разлад в семье или развод родителей. Если взрослые не придают значения этим изменениям, отказываются вникать в ситуацию, возникает риск утратить контакт с ребенком. В большинстве случаях проблема не пройдет сама. Приобретет новую форму: либо семья подстроится под ребенка, либо ребенок просто научится жить с таким «характером», обуславливая его под внешние обстоятельства. </w:t>
      </w:r>
    </w:p>
    <w:p>
      <w:pPr>
        <w:pStyle w:val="Normal"/>
        <w:ind w:firstLine="708"/>
        <w:jc w:val="both"/>
        <w:rPr/>
      </w:pPr>
      <w:r>
        <w:rPr>
          <w:rFonts w:eastAsia="TimesNewRoman;MS Mincho"/>
          <w:sz w:val="28"/>
          <w:szCs w:val="28"/>
        </w:rPr>
        <w:t>Диагностируя, психолог в первую очередь обращает внимание на то, в каких условиях живет ребенок. Именно родители дают основное воспитание, а социальная среда – является только дополнительным источником развития. Очень удобная родительская позиция «виноваты все, кроме меня» даёт стимул малышу действовать дальше, рождая новые проблемы, которые как снежный ком превратятся в огромную конфликтную ситуацию. Психологическая поддержка – один из факторов, способных улучшить взаимоотношения детей и взрослых. Чтобы поддержать ребенка, необходимо: опираться на его сильные стороны, избегать подчеркивания промахов, показать, что вы довольны его поведением, уметь проявлять любовь и уважение к нему, проводить больше времени, внести юмор в отношения, знать обо всех начинаниях, уметь взаимодействовать, позволить ребенку самому решать свои детские проблемы, принимать индивидуальность, проявлять веру, демонстрировать оптимизм. Ребенок нуждается в поддержке не только тогда, когда ему плохо. Необходимо, чтобы взрослый всегда акцентировал внимание на позитивных поступках ребенка.</w:t>
      </w:r>
    </w:p>
    <w:p>
      <w:pPr>
        <w:pStyle w:val="Normal"/>
        <w:ind w:firstLine="708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 xml:space="preserve">Стоит рассмотреть принципы общения с ребенком, при возможности изменить стиль поведения самих родителей по отношению к «трудному» малышу: </w:t>
      </w:r>
    </w:p>
    <w:p>
      <w:pPr>
        <w:pStyle w:val="Normal"/>
        <w:ind w:firstLine="708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 xml:space="preserve">- соблюдать режим дня, </w:t>
      </w:r>
    </w:p>
    <w:p>
      <w:pPr>
        <w:pStyle w:val="Normal"/>
        <w:ind w:firstLine="708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 xml:space="preserve">- быть последовательным в воспитании, поощрениях и наказаниях, </w:t>
      </w:r>
    </w:p>
    <w:p>
      <w:pPr>
        <w:pStyle w:val="Normal"/>
        <w:ind w:firstLine="708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 xml:space="preserve">- придерживаться общей системы воспитания, </w:t>
      </w:r>
    </w:p>
    <w:p>
      <w:pPr>
        <w:pStyle w:val="Normal"/>
        <w:ind w:firstLine="708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 xml:space="preserve">- не забывать, что ссоры и выяснения отношений в присутствии детей категорически противопоказаны. </w:t>
      </w:r>
    </w:p>
    <w:p>
      <w:pPr>
        <w:pStyle w:val="Normal"/>
        <w:ind w:firstLine="708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Если ребенок не проявляет значительных нарушений поведения, то такое поведение можно назвать осознанным, мотивированным, самостоятельным, то есть саморегулирующим. Такое поведение необходимо для адаптации к условиям жизни в обществе.</w:t>
      </w:r>
    </w:p>
    <w:p>
      <w:pPr>
        <w:pStyle w:val="Normal"/>
        <w:ind w:firstLine="708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51:00Z</dcterms:created>
  <dc:creator>Садик7</dc:creator>
  <dc:description/>
  <cp:keywords/>
  <dc:language>en-US</dc:language>
  <cp:lastModifiedBy>Сергей</cp:lastModifiedBy>
  <cp:lastPrinted>2020-07-15T13:23:00Z</cp:lastPrinted>
  <dcterms:modified xsi:type="dcterms:W3CDTF">2020-07-15T10:25:00Z</dcterms:modified>
  <cp:revision>8</cp:revision>
  <dc:subject/>
  <dc:title/>
</cp:coreProperties>
</file>