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автономное дошкольное образовательное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ие детский сад № 6 «Светлячок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ект</w:t>
      </w:r>
    </w:p>
    <w:p>
      <w:pPr>
        <w:pStyle w:val="Normal"/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«Волшебные цветы в литературных произведениях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Воспитатель Мутьева  Валентина  Сергее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едагог высшей квалификационной категор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 Малое Луговое</w:t>
      </w:r>
    </w:p>
    <w:p>
      <w:pPr>
        <w:pStyle w:val="Normal"/>
        <w:jc w:val="center"/>
        <w:rPr/>
      </w:pPr>
      <w:r>
        <w:rPr>
          <w:sz w:val="32"/>
          <w:szCs w:val="32"/>
        </w:rPr>
        <w:t>2016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40"/>
          <w:szCs w:val="40"/>
        </w:rPr>
        <w:t>Направление работы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познавательная деятельнос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Участники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дети подготовительной группы, родите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Цель</w:t>
      </w:r>
      <w:r>
        <w:rPr>
          <w:b/>
          <w:sz w:val="36"/>
          <w:szCs w:val="36"/>
        </w:rPr>
        <w:t xml:space="preserve">: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формировать представления о нравственном смысле литературных произведений, в которых действия производят волшебные цвет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вести к мотивационной оценке поступков и характеров героев сказ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крепить знания о жанровых особенностях сказ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вивать творческое мышление дете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</w:t>
      </w:r>
      <w:r>
        <w:rPr>
          <w:b/>
          <w:sz w:val="44"/>
          <w:szCs w:val="44"/>
        </w:rPr>
        <w:t>Этапы работ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1 Подготовительный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оисковая работа по подбору материала для продуктивн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ятельн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пределение объекта изуч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бсуждение плана рабо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Сбор информ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Подбор иллюстраций, карти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 xml:space="preserve">2 </w:t>
      </w:r>
      <w:r>
        <w:rPr>
          <w:sz w:val="40"/>
          <w:szCs w:val="40"/>
        </w:rPr>
        <w:t>Исследовательски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иск произведений, где встречаются волшебные цве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Заключительны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Обобщение результатов работы</w:t>
      </w:r>
    </w:p>
    <w:p>
      <w:pPr>
        <w:pStyle w:val="Normal"/>
        <w:tabs>
          <w:tab w:val="clear" w:pos="708"/>
          <w:tab w:val="left" w:pos="3945" w:leader="none"/>
        </w:tabs>
        <w:rPr>
          <w:sz w:val="36"/>
          <w:szCs w:val="36"/>
        </w:rPr>
      </w:pPr>
      <w:r>
        <w:rPr>
          <w:sz w:val="36"/>
          <w:szCs w:val="36"/>
        </w:rPr>
        <w:t>-Выставка детских работ</w:t>
        <w:tab/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щита про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- </w:t>
      </w:r>
      <w:r>
        <w:rPr>
          <w:sz w:val="36"/>
          <w:szCs w:val="36"/>
        </w:rPr>
        <w:t>Проводится в 2016 год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В виде презент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особы организации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ринцип добровольн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Воспитанники работают под руководством педагог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та по проекту оцениваетс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Конкурсной комисси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едагогами ДО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ческий вых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ставка рисунков «Волшебные цвет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Выставка поделок «Волшебные цветы в литературных произведениях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ставка литературных произведений, в которых действия производят волшебные цве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здание папки со сказками о волшебных цвета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Создание альбома «Легенды о цветах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36"/>
          <w:szCs w:val="36"/>
        </w:rPr>
        <w:t>Создание альбома «Загадки о цветах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Тематический план к проект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олшебные цветы в литературных произведениях»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№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Чтение сказки В.Катаева «Цветик-семицвети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осмотр мультфильма « Цветик-семицвети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Экскурсия в библиотеку на выставку  «Волшебные цветы в сказка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осмотр мультфильма « Аленький цветоче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Чтение сказки Х.К.Андерсена  «Волшебные цветы Ид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ыставка иллюстраций « Волшебные цветы в литературных произведения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Чтение П.Бажова « Каменный цвето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ыставка поделок « Волшебные цвет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Знакомство с цыганской народной сказкой « Волшебный цвето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епка « Волшебный цвето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Аппликация « Волшебные цветы»</w:t>
            </w:r>
          </w:p>
        </w:tc>
      </w:tr>
    </w:tbl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-схема осуществления проек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олшебные цветы в литературных произведениях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212"/>
      </w:tblGrid>
      <w:tr>
        <w:trPr>
          <w:trHeight w:val="112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разовательные области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иды детской деятельности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гровая деятельность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. Игра «Узнай цветок из сказки по описанию»  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звитие речи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ересказ сказок.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Художественная литератур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ение сказки В.Катаева  «Цветик-Семицветик», чтение П.Бажова « Каменный цветок», чтение Х.К.Андерсена  «Волшебные цветы Иды»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зобразительная деятельность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исование «Волшебный цветок». Аппликация   «Создание образа волшебного цветка». Лепка  «Волшебные цветы»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30:00Z</dcterms:created>
  <dc:creator>Надежда</dc:creator>
  <dc:description/>
  <cp:keywords/>
  <dc:language>en-US</dc:language>
  <cp:lastModifiedBy>LUTIKI</cp:lastModifiedBy>
  <cp:lastPrinted>2014-03-21T14:46:00Z</cp:lastPrinted>
  <dcterms:modified xsi:type="dcterms:W3CDTF">2020-07-16T11:10:00Z</dcterms:modified>
  <cp:revision>17</cp:revision>
  <dc:subject/>
  <dc:title>Направление работы:   деятельность по ознакомлению дошкольников с художественной литературой</dc:title>
</cp:coreProperties>
</file>