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го-конструирование в кружковой работе как развитие познавательных способностей у до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 Скребец.А.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, когда технические достижения способствуют большим изменениям во всех сферах жизнедеятельности, когда повсюду людей окружают технические объекты и электроника, все большую популярность в работе с дошкольниками приобретает такой вид кружковой работы, как лего-конструирова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педагогике накоплен немалый опыт по развитию познавательных способностей у детей дошкольного возраста с помощью различных видов деятельности. Лего-конструирование, по мнению многих педагогов и психологов, является одним из эффективных методов развития ребенка. Используя лего в кружковой работе с дошкольниками, педагог способствует развитию у детей основных мыслительных процес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еимуществ лего-конструкторов, можно выдели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ногофункциональ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шний вид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озможность совмещать образовательную и игровую деятельности при конструировании [4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 универсальность метода лего-конструктора. Применение лего-конструирования в кружковой работе с дошкольниками позволяет каждому ребенку проявить свою индивидуальность. Работа с лего-конструкторами является оживленной, интересной и открывает широкий спектр для детской фантазии. Ребята учатся придумывать модели, что позволяет им ощутить себя маленькими дизайнер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ы лего имеют возрастные характеристики, поэтому применять их в кружковой работе с дошкольниками очень легко. Для дошкольников существует несколько лего-конструктор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uplo</w:t>
      </w:r>
      <w:r>
        <w:rPr>
          <w:rFonts w:cs="Times New Roman" w:ascii="Times New Roman" w:hAnsi="Times New Roman"/>
          <w:sz w:val="28"/>
          <w:szCs w:val="28"/>
        </w:rPr>
        <w:t>. Рассчитано на детей от двух до шести лет. Каждый набор учитывает возрастные особенности детей, что отражается в размере деталей, в их количестве, цветовой гамме и тематической направл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st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stem</w:t>
      </w:r>
      <w:r>
        <w:rPr>
          <w:rFonts w:cs="Times New Roman" w:ascii="Times New Roman" w:hAnsi="Times New Roman"/>
          <w:sz w:val="28"/>
          <w:szCs w:val="28"/>
        </w:rPr>
        <w:t>. Данные наборы рассчитаны на детей с четырех лет и включают в себя стандартные блоки для строительства, так как дети среднего дошкольного возраста уже могут оперировать с подобными деталями. Для детей старшего дошкольного возраста данные наборы выпускаются в более сложной версии: уменьшается размер деталей - это развивает мелкую моторику рук, что, в свою очередь, положительно влияет на развитие познавательных способ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-конструктор, с элементами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sz w:val="28"/>
          <w:szCs w:val="28"/>
        </w:rPr>
        <w:t>. Рассчитан на детей с четырех лет. Он позволяет познакомить дошкольников с элементарными креплениями деталей, которые двигаются с помощью программы, установленной на компьюте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-конструктор, с элементами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RCX</w:t>
      </w:r>
      <w:r>
        <w:rPr>
          <w:rFonts w:cs="Times New Roman" w:ascii="Times New Roman" w:hAnsi="Times New Roman"/>
          <w:sz w:val="28"/>
          <w:szCs w:val="28"/>
        </w:rPr>
        <w:t>. Рассчитана на детей с шести-семи лет. С помощью данной программы, можно не только собирать движущиеся модели, но и делать элементарные измерения: температура воздуха или воды, освещенность [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вития познавательных способностей дошкольников старшего возраста в кружковой работе важную роль играет практическая значимость лего-конструкторов, которая заключается в том, что дети учатся строить по схемам. Кроме того, педагог в кружке лего-конструирования ставит перед дошкольниками понятные и в тоже время интересные для них цели. Таким образом, с помощью игры с лего, дети, не замечая того, обучаются, приобретают необходимые знания, умения и навыки, которые помогут им в дальнейшем подготовиться к школьному обучению. Главное, на что направлено лего-конструирование, – это развитие мышления, познавательных способностей детей, но также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но развивает изобретательность, инициативность, познавательный интерес и целеустремлен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В. Фешина в своих исследованиях пишет об условиях развития познавательных способностей у детей дошкольного возраста, которые необходимо соблюдать педагогам в кружковой работе по лего-конструированию. Она выделяет три таких услов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ние для дошкольников среды, которая формирует у них знания о конструкторской деятельности, развивает навыки и способности конструирования. Она необходима для более эффективного развития мышления в рамках лего-конструирования и должна включать в себя: персональные лего-конструкторы и их аналоги, компьютеры и мультимедийное оборудование: проектор и цифровую доску, дидактические материалы по лего-конструированию. Создание такой среды поможет педагогу достичь цели, которую выделяет Е. В. Фешина: «Развитие познавательных способностей дошкольников представляет собой организацию образовательного процесса на основе лего-конструирования, при которой конструктор и дидактический материал к нему становятся предметом активных мыслительных и практических действий каждого ребенка» [3]. Они конструируют, воображают и создают продукт собственного творче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важно провести с детьми предварительную работу. Педагогу до начала конструирования необходимо познакомить дошкольников с темой и основными идеями предстоящей деятельности. А также полезно обсудить предполагаемый результат, но постараться не раскрывать содержание конструирования полностью, а лишь направить мышление детей таким образом, чтобы они смогли сами воплотить свои задумки в жиз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моментом при лего-конструировании является завершающий этап деятельности. Дети дошкольного возраста обязательно должны показать продукт своей деятельности сверстникам, педагогу, родителям, рассказать о своём продукте. Для этого можно организовать и выставку детских конструкт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ключение конструкторов в различные виды деятельности: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ую. В данном случае конструктор может выступать в роли дополнительного материала – наглядного или практического.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ую. Здесь конструкторы могут применяться в виде дидактической игры, если педагог до начала конструирования дает детям задание, ставит перед ними цель и задачи.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ую.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атрализованную.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й деятельности со взрослым или сверстни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о-конструирование как средство развития познавательных способностей дошкольников всегда должно проходить под руководством педагога (непосредственным или опосредованны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ция деятельности дошкольников на условиях равенства и партнер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вышесказанного, можно сделать вывод, что лего-конструирование является не просто средством развития познавательных способностей дошкольников, а многофункциональным образовательным комплексом, позволяющим педагогу решить главные задач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учить дошкольников создавать новое и полезно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ь у них способности к конструирован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обучить применению и преобразованию моделей и схем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ривить навык совместной раб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учить дошкольников добиваться конечного результа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более эффективно подготовить дошкольников к школьному обуч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 и литератур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голева В.Г., Игры и упражнения для развития мышления у детей 4-7 лет / В. Г. Гоголева. – Спб. : «Детство-пресс», 2014. – 56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арамонова Л.А., Лего-конструирование как средство развития познавательных способностей детей старшего дошкольного возраста / Дошкольное образование. – 2016. – 85 с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Fonts w:cs="Arial" w:ascii="Arial" w:hAnsi="Arial"/>
          <w:color w:val="333333"/>
          <w:sz w:val="31"/>
          <w:szCs w:val="31"/>
          <w:shd w:fill="F6F6F6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6F6F6" w:val="clear"/>
        </w:rPr>
        <w:t xml:space="preserve">Фешина Е.В., </w:t>
      </w:r>
      <w:r>
        <w:rPr>
          <w:rFonts w:cs="Times New Roman" w:ascii="Times New Roman" w:hAnsi="Times New Roman"/>
          <w:sz w:val="28"/>
          <w:szCs w:val="28"/>
          <w:shd w:fill="F6F6F6" w:val="clear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  <w:shd w:fill="F6F6F6" w:val="clear"/>
        </w:rPr>
        <w:t>-конструирование в детском саду: пособие для педагогов / Е. В. Фешина. – М.: Сфера, 2017. – 345 с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6F6F6" w:val="clear"/>
        </w:rPr>
        <w:tab/>
        <w:t>4. Шайдурова Н.В., Развитие ребенка в конструктивной деятельности. Справочное пособие. – М.: «ТЦ Сфера», 2008 г. – 21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9:01:00Z</dcterms:created>
  <dc:creator>Пользователь Windows</dc:creator>
  <dc:description/>
  <cp:keywords/>
  <dc:language>en-US</dc:language>
  <cp:lastModifiedBy>Анна</cp:lastModifiedBy>
  <dcterms:modified xsi:type="dcterms:W3CDTF">2020-07-16T16:09:00Z</dcterms:modified>
  <cp:revision>3</cp:revision>
  <dc:subject/>
  <dc:title/>
</cp:coreProperties>
</file>