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«Университетские субботы</w:t>
      </w:r>
      <w:r>
        <w:rPr>
          <w:b/>
          <w:bCs/>
          <w:sz w:val="28"/>
          <w:szCs w:val="28"/>
        </w:rPr>
        <w:t>» как одна из форм профориентации школьников».</w:t>
      </w:r>
    </w:p>
    <w:p>
      <w:pPr>
        <w:pStyle w:val="Normal"/>
        <w:autoSpaceDE w:val="false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 xml:space="preserve">С 2013 года школьникам предоставляется  уникальная возможность принимать участие в образовательно-просветительском проекте Департамента образования г. Москвы «Университетские субботы», в рамках которого можно посещать открытые лекции ученых, экскурсии и мастер-классы в ведущих вузах города. </w:t>
      </w:r>
      <w:r>
        <w:rPr>
          <w:sz w:val="28"/>
          <w:szCs w:val="28"/>
        </w:rPr>
        <w:t>Как правило, они проходят по субботам на территории вузов. Это вузы:  МГУ имени М. В. Ломоносова, университет нефти и газа имени И. М. Губкина, МГТУ имени Н. Э. Баумана, МГТУ «Станкин», Национальный исследовательский ядерный университет «МИФИ», РУДН и другие гуманитарные и технические университеты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ной задачей проекта является создание возможности для каждого школьника выбирать и самостоятельно строить свои образовательные маршруты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>Через занимательные и познавательные занятия многие школьники находят свой вуз, место для получения профессии. Ведь когда школьники встречаются с преподавателями, когда профессор рассказывает о том, в чем заключается его мир науки, в какой отрасли он эксперт, проводит увлекательные занятия для школьников, то школьник сначала заинтересуется конкретным преподавателем, а затем, через личность, через увлеченность трудами какого-либо ученого происходит и выбор профессии, выбор учебного заведения. Это прекрасно понимают и вузы-участники проекта, поэтому заинтересованы в таких встречах со школьниками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мечательно, что большой интерес вызывают занятия по физике, химии, биологии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ематика лекций и мастер-классов, которые посещают наши ребята разнообразна, например: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4.09 – НИТУ МИСиС  мастеркласс «Какую воду мы пьем» - Захарова З.Г.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8.09 – РГУ нефти и газа им. Губкина «Д.И. Менделеев – химик и физик» - Захарова З.Г.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1.09 - Аграрно- технологический институт РУДН «Тератология – кунсткамера природы» Ахрамеева С.В.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1.10 – Фестиваль науки в Экспоцентре – Черепанова С.В. 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2.10 – Фестиваль науки в МПГУ (институт биологии и химии)- Ахрамеева С.В., Захарова З.Г.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6.11 – РУДН «Решение задач по химии» - Захарова З.Г.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12 – МГУ  геофак , кафедра гидрологии – Захарова З.Г.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1.12 - Первый Московский государственный медицинский университет имени И. М. Сеченова «Квест в Музее истории медицины». Ахрамеева С.В.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5.01 - Российский национальный исследовательский медицинский университет имени Н.И. Пирогова «Концепция профилактики сердечно-сосудистых заболеваний»- Ахрамеева С.В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аршеклассники понимают, что чем активнее будут искать нужную информацию, чем тщательнее будут выбирать вуз, тем больше у них шансов на успешную карьеру в будущем, поэтому возможность посетить лекцию профессора в вузе, актуальна. Университетские субботы способствуют выработке у выпускников и школьников старших классов устойчивых предпочтений в выборе будущей профессиональной деятельности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филизации учебного процесса для старшеклассников в целях подготовки высококвалифицированных кадров в наукоемких, точных и естественных областях науки; привлечению внимания школьников к социально-значимым проблемам общества, повышению социальной активности и ответственности старшеклассников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11:22:00Z</dcterms:created>
  <dc:creator>a0248</dc:creator>
  <dc:description/>
  <cp:keywords/>
  <dc:language>en-US</dc:language>
  <cp:lastModifiedBy>Гео-Био</cp:lastModifiedBy>
  <dcterms:modified xsi:type="dcterms:W3CDTF">2020-07-16T09:14:00Z</dcterms:modified>
  <cp:revision>9</cp:revision>
  <dc:subject/>
  <dc:title>ПРОЕКТ «УНИВЕРСИТЕТСКИЕ СУББОТЫ»</dc:title>
</cp:coreProperties>
</file>