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Азбука делового человека»</w:t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и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развитию деловых качеств и профессионального интереса подростков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выбрать сферу деятельности, отвечающую склонностям и возможностям личности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спланировать рабочий день с целью более плодотворной работы 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 будущих профессионалов на деловой стиль в одежде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правильному подбору деловых, профессиональных и эмоциональных качеств, свойственных той или иной</w:t>
        <w:tab/>
        <w:t xml:space="preserve"> профессии;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   узнать о профессиях своих родителей, бабушек и т.п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Здравствуйте уважаемые коллеги, гости, ребята! Сегодня у нас открытое мероприятие, на котором мы поговорим о мире профессий. Говорят, что самый несчастный из людей тот, для которого в мире не оказалось работы! А как вы понимаете это выражение? Почему так важен этот аспект в жизни человека?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мерные ответы детей:</w:t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тому,  что если работа нравится, ты ходишь на неё с удовольствием!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Если  хорошо зарабатываешь,  ты более свободен, а значит и счастлив!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Если ты на своем месте в профессии, значит,  ты принесёшь пользу делу, которым занимаешься,  и от этого тоже будешь счастлив! </w:t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Ребята, в недалёком будущем перед вами встанет непростая задача, вам нужно будет сделать важный для вашей дальнейшей жизни выбор. Выбор профессии. Насколько это важно, вы слышите и от нас и от своих родителей. А знаете ли вы, где и кем работают ваши родители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сказ детей о работе родителей)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Так как же нужно выбрать профессию, чтобы вы были счастливы в своей жизни и работе?</w:t>
      </w:r>
    </w:p>
    <w:p>
      <w:pPr>
        <w:pStyle w:val="Style18"/>
        <w:shd w:fill="FFFFFF" w:val="clear"/>
        <w:rPr/>
      </w:pPr>
      <w:r>
        <w:rPr>
          <w:color w:val="000000"/>
          <w:u w:val="single"/>
        </w:rPr>
        <w:t>1ученик:</w:t>
      </w:r>
      <w:r>
        <w:rPr>
          <w:b/>
          <w:color w:val="000000"/>
        </w:rPr>
        <w:t xml:space="preserve">   Что бы она была мне по душе.</w:t>
      </w:r>
    </w:p>
    <w:p>
      <w:pPr>
        <w:pStyle w:val="Style18"/>
        <w:shd w:fill="FFFFFF" w:val="clear"/>
        <w:rPr>
          <w:b/>
          <w:b/>
          <w:color w:val="000000"/>
        </w:rPr>
      </w:pPr>
      <w:r>
        <w:rPr>
          <w:color w:val="000000"/>
          <w:u w:val="single"/>
        </w:rPr>
        <w:t>2 ученик</w:t>
      </w:r>
      <w:r>
        <w:rPr>
          <w:b/>
          <w:color w:val="000000"/>
        </w:rPr>
        <w:t>:  Что бы она отвечала моим интересам и характеру.</w:t>
      </w:r>
    </w:p>
    <w:p>
      <w:pPr>
        <w:pStyle w:val="Style18"/>
        <w:shd w:fill="FFFFFF" w:val="clear"/>
        <w:rPr>
          <w:b/>
          <w:b/>
          <w:color w:val="000000"/>
        </w:rPr>
      </w:pPr>
      <w:r>
        <w:rPr>
          <w:color w:val="000000"/>
          <w:u w:val="single"/>
        </w:rPr>
        <w:t>3ученик:</w:t>
      </w:r>
      <w:r>
        <w:rPr>
          <w:b/>
          <w:color w:val="000000"/>
        </w:rPr>
        <w:t xml:space="preserve">  Чтобы она приносила радость тебе и пользу обществу. </w:t>
      </w:r>
    </w:p>
    <w:p>
      <w:pPr>
        <w:pStyle w:val="Style18"/>
        <w:shd w:fill="FFFFFF" w:val="clear"/>
        <w:rPr/>
      </w:pPr>
      <w:r>
        <w:rPr>
          <w:color w:val="000000"/>
          <w:u w:val="single"/>
        </w:rPr>
        <w:t>4 ученик:</w:t>
      </w:r>
      <w:r>
        <w:rPr>
          <w:b/>
          <w:color w:val="000000"/>
        </w:rPr>
        <w:t xml:space="preserve">  Чтобы она была востребована!</w:t>
      </w:r>
    </w:p>
    <w:p>
      <w:pPr>
        <w:pStyle w:val="Style18"/>
        <w:shd w:fill="FFFFFF" w:val="clear"/>
        <w:rPr/>
      </w:pPr>
      <w:r>
        <w:rPr>
          <w:color w:val="000000"/>
          <w:u w:val="single"/>
        </w:rPr>
        <w:t>5 ученик:</w:t>
      </w:r>
      <w:r>
        <w:rPr>
          <w:b/>
          <w:color w:val="000000"/>
        </w:rPr>
        <w:t xml:space="preserve">  Чтобы ты ходил на работу как на праздник!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  Итак, для того, чтобы освоить определенную профессию и затем успешно трудиться, человек должен обладать конкретными качествами, отвечающими данной профессии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задание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еред вами листы с названием профессий,  </w:t>
      </w:r>
      <w:r>
        <w:rPr>
          <w:rFonts w:cs="Times New Roman" w:ascii="Times New Roman" w:hAnsi="Times New Roman"/>
          <w:i/>
          <w:sz w:val="28"/>
          <w:szCs w:val="28"/>
        </w:rPr>
        <w:t>(обьясн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). Предлагаю вам поработать парами  и выделить из списка, самые важные качества для данной професси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рач,  бухгалтер, пожарный, учитель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ор личностных качеств и достоинств человека: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мелый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рный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ворческий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тельный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носливый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шо развита речь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шая память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еустремлённый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ойчивый к неудачам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епкие нервы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оровые ноги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ет компьютер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ет в уме умножать трехзначные числ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особен выдерживать многочасовую работу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шо организует людей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ведет вокруг пальц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 объясняют, почему в данной профессии необходимыми являются именно эти каче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(два-три ответа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правильно определили основные черты  представителей этих профессий. Молодцы! Но мир профессий динамичен и изменчив. Многие профессии уходят в прошлое, но появляются новые, современные. Конечно же это связано с техническим прогрессом и появлением в нашей жизни интернета. Зачастую, название этих профессий имеют не всегда понятные нам названия.  Предлагаю вам назвать  некоторые из них.</w:t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называют знакомые им профессии)</w:t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Копирайтер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. Это человек, который пишет на заказ тексты </w:t>
      </w:r>
    </w:p>
    <w:p>
      <w:pPr>
        <w:pStyle w:val="NoSpacing"/>
        <w:ind w:left="780" w:hanging="0"/>
        <w:rPr>
          <w:rFonts w:ascii="Times New Roman" w:hAnsi="Times New Roman" w:cs="Times New Roman"/>
          <w:b/>
          <w:b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shd w:fill="FFFFFF" w:val="clear"/>
        </w:rPr>
      </w:r>
    </w:p>
    <w:p>
      <w:pPr>
        <w:pStyle w:val="NoSpacing"/>
        <w:numPr>
          <w:ilvl w:val="0"/>
          <w:numId w:val="2"/>
        </w:numPr>
        <w:rPr>
          <w:rStyle w:val="Appleconvertedspace"/>
          <w:rFonts w:ascii="Times New Roman" w:hAnsi="Times New Roman" w:cs="Times New Roman"/>
          <w:b/>
          <w:b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Веб-дизайнер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. Это человек, который занимается разработкой дизайна сайтов</w:t>
      </w:r>
    </w:p>
    <w:p>
      <w:pPr>
        <w:pStyle w:val="Normal"/>
        <w:numPr>
          <w:ilvl w:val="0"/>
          <w:numId w:val="2"/>
        </w:numPr>
        <w:spacing w:lineRule="atLeast" w:line="432" w:before="0" w:after="90"/>
        <w:ind w:left="780" w:right="240" w:hanging="360"/>
        <w:jc w:val="both"/>
        <w:textAlignment w:val="baseline"/>
        <w:rPr>
          <w:rFonts w:eastAsia="Times New Roman"/>
          <w:b/>
          <w:b/>
          <w:color w:val="0D0D0D"/>
        </w:rPr>
      </w:pPr>
      <w:r>
        <w:rPr>
          <w:rFonts w:eastAsia="Times New Roman"/>
          <w:b/>
          <w:color w:val="0D0D0D"/>
        </w:rPr>
        <w:t>Риэлтер – специалист по работе с недвижимостью</w:t>
      </w:r>
    </w:p>
    <w:p>
      <w:pPr>
        <w:pStyle w:val="Normal"/>
        <w:numPr>
          <w:ilvl w:val="0"/>
          <w:numId w:val="2"/>
        </w:numPr>
        <w:spacing w:lineRule="atLeast" w:line="432" w:before="0" w:after="90"/>
        <w:ind w:left="780" w:right="240" w:hanging="360"/>
        <w:jc w:val="both"/>
        <w:textAlignment w:val="baseline"/>
        <w:rPr>
          <w:rFonts w:eastAsia="Times New Roman"/>
          <w:b/>
          <w:b/>
          <w:color w:val="0D0D0D"/>
        </w:rPr>
      </w:pPr>
      <w:r>
        <w:rPr>
          <w:rFonts w:eastAsia="Times New Roman"/>
          <w:b/>
          <w:color w:val="0D0D0D"/>
        </w:rPr>
        <w:t>Промоутер – специалист по продвижению товара или услуги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Маркетолог – изучает и формирует спрос на услуги и товары</w:t>
      </w:r>
    </w:p>
    <w:p>
      <w:pPr>
        <w:pStyle w:val="NoSpacing"/>
        <w:ind w:left="780" w:hanging="0"/>
        <w:rPr>
          <w:rFonts w:ascii="Times New Roman" w:hAnsi="Times New Roman" w:cs="Times New Roman"/>
          <w:b/>
          <w:b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shd w:fill="FFFFFF" w:val="clear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Менеджер – руководитель производства, администратор</w:t>
      </w:r>
    </w:p>
    <w:p>
      <w:pPr>
        <w:pStyle w:val="Style17"/>
        <w:rPr>
          <w:rFonts w:ascii="Times New Roman" w:hAnsi="Times New Roman" w:cs="Times New Roman"/>
          <w:b/>
          <w:b/>
          <w:color w:val="0D0D0D"/>
          <w:sz w:val="24"/>
          <w:szCs w:val="24"/>
          <w:shd w:fill="FFFFFF" w:val="clear"/>
        </w:rPr>
      </w:pPr>
      <w:r>
        <w:rPr>
          <w:rFonts w:cs="Times New Roman"/>
          <w:b/>
          <w:color w:val="0D0D0D"/>
          <w:sz w:val="24"/>
          <w:szCs w:val="24"/>
          <w:shd w:fill="FFFFFF" w:val="clear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shd w:fill="FFFFFF" w:val="clear"/>
        </w:rPr>
        <w:t>Флорист – собирает букеты цветов.</w:t>
      </w:r>
    </w:p>
    <w:p>
      <w:pPr>
        <w:pStyle w:val="NoSpacing"/>
        <w:rPr>
          <w:rFonts w:ascii="Times New Roman" w:hAnsi="Times New Roman" w:cs="Times New Roman"/>
          <w:b/>
          <w:b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b/>
          <w:b/>
          <w:color w:val="0D0D0D"/>
          <w:sz w:val="24"/>
          <w:szCs w:val="24"/>
          <w:shd w:fill="FFFFFF" w:val="clear"/>
        </w:rPr>
      </w:pPr>
      <w:r>
        <w:rPr>
          <w:rFonts w:cs="Times New Roman"/>
          <w:b/>
          <w:color w:val="0D0D0D"/>
          <w:sz w:val="24"/>
          <w:szCs w:val="24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е задание.</w:t>
      </w:r>
    </w:p>
    <w:p>
      <w:pPr>
        <w:pStyle w:val="NoSpacing"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возьмем одну из прозвучавших профессий -  менеджер по продажам автомобилей,  представим себе, что мы и есть менеджеры и постараемся правильно распределить  дела в течение рабочего дня. А так же исключить те дела, которые вообще не нужно делать на работе. Работать будем в командах. Прошу вас разделиться на две команды. Я даю вам два листа с изображением менеджеров. На листочках написаны его дела в течении рабочего дня. А вы определяете их последовательность, приклеивая нужную полоску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мероприятий на 9 часов рабочего дня: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ы на завтра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у начальника график поставки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дить за отгрузкой автомобилей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звонить друзьям, договориться о встрече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клиентами в салоне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енний кофе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ерка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усить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необходимые телефонные звонки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ти в интернет, для того, чтобы узнать новости в автомобильном мире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, кто заходил ко мне вконтакте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офисе с документами.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 xml:space="preserve">Молодцы ребята! Вы справились с заданием. Посмотрите внимательно на ваших менеджеров. Как вы думаете, чем  они отличаются? Правильно, одеждой. Какая же одежда лучше соответствует профессии менеджера? 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кто знает такое понятие, как дресс-код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. Это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форма одежды, требуемая при посещении определённых мероприятий, организаций, заведений. Так вот среди прочих,  деловой дресс- код, тот,  который обязателен на работе в офисе, банке, для ведения деловых переговоров, а также, если вы идете на собеседование и хотите произвести положительное впечатление. </w:t>
      </w:r>
    </w:p>
    <w:p>
      <w:pPr>
        <w:pStyle w:val="NoSpacing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-е задание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Встречают по одежке, а провожают по уму»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  <w:u w:val="single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оску вывешивается фото несколько вариантов комплектов одежды: для спорта, для отдыха, для похода в театр, на вечеринку, для прогулки. Среди них картинки  делового костюма. Ребята должны найти правильный вариант для  работы,  для прохождения собеседования при приеме на работу и аргументировать свой выбор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  помните, что менеджером может быть как мужчина, так и женщина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тветству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соотве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 Давайте посмотрим, какой одежде вы отдали предпочтение? Ну, что ж, вы правильно определили, во что следует одеваться деловому человеку. Молодцы!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вы сегодня хорошо поработали. Вам понравилось наше занятие? Что нового, интересного вы узнали сегодня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спрашивает участников занятия об их впечатлениях, настроении, что нового они узнали на этом занятии? Надо обязательно дать высказаться всем желающим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наше занятие окончено, я благодарю Вас. Всего доброго!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50:00Z</dcterms:created>
  <dc:creator>Admin</dc:creator>
  <dc:description/>
  <cp:keywords/>
  <dc:language>en-US</dc:language>
  <cp:lastModifiedBy>комп</cp:lastModifiedBy>
  <cp:lastPrinted>2015-10-15T21:25:00Z</cp:lastPrinted>
  <dcterms:modified xsi:type="dcterms:W3CDTF">2015-10-15T17:27:00Z</dcterms:modified>
  <cp:revision>12</cp:revision>
  <dc:subject/>
  <dc:title>«Начиная свое поприще, не теряй, о, юноша,</dc:title>
</cp:coreProperties>
</file>