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е дошкольное образовательное учреждение «Детский сад» № 59 «Ручеек»</w:t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Паспорт игрового макета </w:t>
      </w:r>
    </w:p>
    <w:p>
      <w:pPr>
        <w:pStyle w:val="Normal"/>
        <w:ind w:left="0" w:right="0" w:firstLine="750"/>
        <w:jc w:val="center"/>
        <w:rPr>
          <w:rFonts w:cs="Times New Roman"/>
          <w:b/>
          <w:b/>
          <w:bCs/>
          <w:color w:val="000000"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«Дерево времен года»</w:t>
      </w:r>
    </w:p>
    <w:p>
      <w:pPr>
        <w:pStyle w:val="Normal"/>
        <w:spacing w:lineRule="atLeast" w:line="100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48"/>
          <w:szCs w:val="48"/>
          <w:lang w:val="ru-RU"/>
        </w:rPr>
        <w:t>Возраст детей: 5-6 лет, старшая группа.</w:t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ставил: воспитатель </w:t>
      </w:r>
    </w:p>
    <w:p>
      <w:pPr>
        <w:pStyle w:val="Normal"/>
        <w:ind w:left="0" w:right="0" w:firstLine="75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лекбаева А.В.</w:t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г.Орск, 2019</w:t>
      </w:r>
      <w:r>
        <w:br w:type="page"/>
      </w:r>
    </w:p>
    <w:p>
      <w:pPr>
        <w:pStyle w:val="Normal"/>
        <w:ind w:left="0" w:right="0" w:firstLine="70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идактическое пособие игровой макет «Дерево времен года».</w:t>
      </w:r>
    </w:p>
    <w:p>
      <w:pPr>
        <w:pStyle w:val="Normal"/>
        <w:ind w:left="0" w:right="0" w:firstLine="7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0" w:right="0" w:firstLine="7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 внедрением в систему дошкольного образования ФГОС, начали все чаще появляться инновационные методы и средства решения задач, прописанных в стандарте. Направленные на обеспечение равных возможностей детей независимо от их статуса, на обеспечение безопасности и здоровья, и самое главное, на формирование общей культуры личности детей,   задачи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Федерального Стандарта должны обеспечивать вариативность и разнообразие как самого содержания программ, так и форм реализации. 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Одной из этих форм являются дидактические игры и игрушки. В современных условиях дошкольного образования очень важно, чтобы игры и игрушки не только обучали и воспитывали ребенка, но и были интересными, динамичными и многофункциональными. Большой интерес у детей вызывают игрушки, изображающие собой как природные явления («Лес», «Времена года») и бытовые потребности человека («Квартира», «Город»), так и их совмещение («Огород», «Ферма»). Одной из форм таких игрушек являются макеты. 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Н. А. Короткова делит макеты на два типа: модели и карты. Макеты-модели предполагают собой уменьшенные копии реальных объектов, направляющие все внимание ребенка в основном на то, что происходит «внутри» этой копии, имеющей небольшую плоскость с устойчивым сооружением на ней - здание, строение, являющее собой сооружение в вертикальном разрезе и имеющее центральную стену. Например, модель зоопарка, имеющая центральную стену с вывеской, за которой находятся клетки и вольеры с животными.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Макеты-карты предполагают плоскостное изделие  с определённым расположением на нем объектов или предметов с учетом схемы и объектами-маркерами пространства, отображающими определенную территорию. Используя плоскостной план, ребенок самостоятельно может оформлять эту территорию в содружестве со своей фантазией, разворачивая сюжетную линию. Например, на макете «Город» располагается как сам город с автомобильными дорогами, рельсами для трамваев и метро, остановками и домами; так и пригород с прудом, рельсами для электричек и т. п.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Макет может быть: 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‒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 </w:t>
      </w: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Напольным (макет имеет такие объемы, с которыми удобнее взаимодействовать на полу);</w:t>
      </w:r>
    </w:p>
    <w:p>
      <w:pPr>
        <w:pStyle w:val="Normal"/>
        <w:ind w:left="0" w:right="0" w:firstLine="700"/>
        <w:jc w:val="both"/>
        <w:rPr>
          <w:b/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‒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 </w:t>
      </w: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Настольным (по размеру стола или меньше);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  <w:t>‒</w:t>
      </w:r>
      <w:r>
        <w:rPr>
          <w:rFonts w:eastAsia="Times New Roman" w:cs="Times New Roman"/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 </w:t>
      </w: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Подиумным (на специальных подставках-подиумах);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‒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 </w:t>
      </w: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Настенным (макеты представляют собой объемные предметные картины с объемным передним планом и плоским фоном).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Макеты также отличаются тем, что могут быть готовыми объектами без съемных деталей, предполагающие рассматривание, изучение. Такие макеты зачастую используются в детских музеях и выставках. В играх же используются игровые макеты, которые имеют большое количество съемных и передвижных элементов. Такие игрушки имеют огромный потенциал в развитии детей. 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При взаимодействии с ними работают не только психические процессы, но и мелкая моторика рук. Большое влияние макеты со съемными деталями оказывают на развитие речи детей. Формируется пассивный и активный словарь, который по ходу более детального знакомства ребенка с игрушкой, может корректироваться и расширяться педагогом. Значение имеет формирование умения обобщать, которое также происходит с помощью взрослого (белка, заяц, еж, медведь — животные; листья, цветы, плоды — часть растений). Совместная игра детей предполагает общение между собой, т. е. диалог (в связи с чем можно говорить о развитии диалогической речи), так же и умение договариваться, т. е. повышение организованности за счет следования правилам. Развитие монологической речи также находит свое место в играх с макетами, как самостоятельных, так и со взрослым</w:t>
      </w:r>
    </w:p>
    <w:p>
      <w:pPr>
        <w:pStyle w:val="Normal"/>
        <w:ind w:left="0" w:right="0" w:firstLine="700"/>
        <w:jc w:val="both"/>
        <w:rPr>
          <w:rFonts w:cs="PT Sans;sans-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Большую роль в развитии речи детей играет педагог, который постепенно усложняет игровую систему — на плоскостном макете «Огород» ребенок нашел лук, капусту, помидоры, обозначил, что они растут на грядке, а яблоки, груши и сливы — на дереве. Затем обобщил овощи в одну группы, а фрукты в другую. А в последствии расположил их для компота или супа.</w:t>
      </w:r>
    </w:p>
    <w:p>
      <w:pPr>
        <w:pStyle w:val="Normal"/>
        <w:ind w:left="0" w:right="0" w:firstLine="700"/>
        <w:jc w:val="both"/>
        <w:rPr>
          <w:b/>
          <w:b/>
          <w:bCs/>
          <w:sz w:val="24"/>
          <w:szCs w:val="24"/>
          <w:lang w:val="ru-RU"/>
        </w:rPr>
      </w:pP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Приведем пример многозадачного многофункционального </w:t>
      </w:r>
      <w:r>
        <w:rPr>
          <w:rFonts w:cs="PT Sans;sans-serif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макета «Дерево времен года»</w:t>
      </w:r>
      <w:r>
        <w:rPr>
          <w:rFonts w:cs="PT Sans;sans-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. Он предназначен для детей старшей группы, т. е. 5-6 лет.</w:t>
      </w:r>
    </w:p>
    <w:p>
      <w:pPr>
        <w:pStyle w:val="Normal"/>
        <w:ind w:left="0" w:right="0"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Цель:</w:t>
      </w:r>
      <w:r>
        <w:rPr>
          <w:sz w:val="24"/>
          <w:szCs w:val="24"/>
          <w:lang w:val="ru-RU"/>
        </w:rPr>
        <w:t xml:space="preserve"> познавательное и речевое развитие детей через организацию взаимодействия с деревом, каждый сегмент которого означает определенное время года.</w:t>
      </w:r>
    </w:p>
    <w:p>
      <w:pPr>
        <w:pStyle w:val="Normal"/>
        <w:ind w:left="0" w:right="0" w:firstLine="7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ормировать представления о чередовании времен года. </w:t>
      </w:r>
      <w:r>
        <w:rPr>
          <w:sz w:val="24"/>
          <w:szCs w:val="24"/>
        </w:rPr>
        <w:t>Продолжать формировать умение устанавливать связи между явлениями природы и временами года, делать обобщения, называть их в речи. (Зимой идет снег. Летом на деревьях появляются плоды.).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сширять представления о сезонных изменениях в природе (например, осенью происходит похолодание и сокращение продолжительности дня, что изменяет жизнь растений и животных).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ать учить счету в пределах 10, учить сравнивать количество предметов между собой (больше, меньше, равно).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ствовать умение согласовывать слова в предложениях: существительные с числительными (пять яблок, десять листьев) и прилагательные с существительными (ежик — колючий, медведь - косолапый). 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умение составлять небольшие рассказы творческого характера на тему, предложенную воспитателем (например, «Как ежу летом живется»).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Продолжать учить детей договариваться друг с другом о правилах игры, подчиняясь этим правилам на протяжении всего взаимодействия между собой и с дидактической игрой.</w:t>
      </w:r>
    </w:p>
    <w:p>
      <w:pPr>
        <w:pStyle w:val="Normal"/>
        <w:spacing w:before="0" w:after="0"/>
        <w:ind w:left="0" w:right="0" w:firstLine="70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Игры с макетом: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Угадай время года». </w:t>
      </w:r>
      <w:r>
        <w:rPr>
          <w:sz w:val="24"/>
          <w:szCs w:val="24"/>
          <w:lang w:val="ru-RU"/>
        </w:rPr>
        <w:t>Цель: Продолжать формировать умение устанавливать связи между явлениями природы и временами года, делать обобщения, называть их  в речи. Ход игры: Воспитатель предлагает детям по признакам, выложенным на столе (желтые листья, снег, яблоневый цвет и т. п.), определить загаданное время года, а также дополнить своими знаниями и закрепить детали на дереве. Игра может использоваться при взаимодействии нескольких детей. Тогда можно предложить каждому рассказать о доставшемся времени года или рассказать об одном по очереди, не повторяясь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Последовательность времен».</w:t>
      </w:r>
      <w:r>
        <w:rPr>
          <w:sz w:val="24"/>
          <w:szCs w:val="24"/>
          <w:lang w:val="ru-RU"/>
        </w:rPr>
        <w:t xml:space="preserve"> Цель: Формировать представления о чередовании времен года. Ход игры: Ребенку предлагается определить последовательность событий, относящихся к смене времен года. Например, зимой был снег, деревья спали; весной деревья начали просыпаться, началось сокодвижение, зацвели деревья и трава; летом из цветов появились плоды; осенью плоды созрели. Так же можно использовать одного из четырех персонажей (медведь, еж, белка, заяц) и рассказать о том, как проходит их год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Что лишнее». </w:t>
      </w:r>
      <w:r>
        <w:rPr>
          <w:sz w:val="24"/>
          <w:szCs w:val="24"/>
          <w:lang w:val="ru-RU"/>
        </w:rPr>
        <w:t>Цель: Продолжать формировать умение устанавливать связи между явлениями природы и временами года. Ход игры: На сегменте дерева, посвященному одному из времен года, находится деталь, не соответствующая этому времени года. Ребенку нужно ее найти и объяснить свое мнение. В игру можно играть нескольким детям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Посчитай и сравни». </w:t>
      </w:r>
      <w:r>
        <w:rPr>
          <w:sz w:val="24"/>
          <w:szCs w:val="24"/>
          <w:lang w:val="ru-RU"/>
        </w:rPr>
        <w:t>Цель: Продолжать учить счету в пределах 10, учить сравнивать количество предметов между собой. Ход игры: используются съемные элементы без дерева (или с деревом). Воспитатель по своему усмотрению раскладывает перед ребенком от 2 до 6 видов элементов (листья зеленые и оранжевые, яблоки зеленые и красные, снег, цветы) в любом количестве от 1до 10. Ребенку предлагается поставить знак «больше», «меньше», «равно» между группами предметов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Год начинается с зимы...»</w:t>
      </w:r>
      <w:r>
        <w:rPr>
          <w:sz w:val="24"/>
          <w:szCs w:val="24"/>
          <w:lang w:val="ru-RU"/>
        </w:rPr>
        <w:t xml:space="preserve"> Цель: формировать умение слушать произведения искусства, запоминать услышанное, анализировать поэтический текст. Ход игры: Воспитатель читает стихотворение «Год начинается с зимы...» и по ходу чтения стихотворения, ребенок раскладывает на дереве те элементы, о которых упоминается в стихотворении. С усложнением можно играть так: воспитатель прочитывает текст, а потом ребенок по памяти раскладывает элементы. Еще более сложный вариант предполагает разучивание ребенком стихотворения и самостоятельную игр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 начинается с зим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сюду снег и снегир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зайца белоснежный ме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еговики и детский сме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има сменяется весно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ведь проснется под сос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еревьях сок заходит сме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т цветов всё станет бе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весны приходит лет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ярким солнышком согрет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яркой яблочной кислинк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ровый еж почистит спинк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ем придет осенний ба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ярких листьев карнава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очень щедрый на запас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белка соберет припас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после осени ведь сн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ять зима бела, суров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лодной поступью придёт,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говорот времен замкнёт.</w:t>
      </w:r>
    </w:p>
    <w:p>
      <w:pPr>
        <w:pStyle w:val="Normal"/>
        <w:spacing w:before="0" w:after="0"/>
        <w:jc w:val="lef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(Автор Алекбаева А.В.)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Придумаем рассказ».</w:t>
      </w:r>
      <w:r>
        <w:rPr>
          <w:sz w:val="24"/>
          <w:szCs w:val="24"/>
          <w:lang w:val="ru-RU"/>
        </w:rPr>
        <w:t xml:space="preserve"> Цель: учить отличать сказку от рассказа; формировать умение составлять небольшие рассказы творческого характера. Ход игры: воспитатель предлагает ребенку выбрать героя или время года и составить рассказ по выбранной теме.</w:t>
      </w:r>
    </w:p>
    <w:p>
      <w:pPr>
        <w:pStyle w:val="Normal"/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оцесс изготовления макета: </w:t>
      </w:r>
      <w:r>
        <w:rPr>
          <w:sz w:val="24"/>
          <w:szCs w:val="24"/>
          <w:lang w:val="ru-RU"/>
        </w:rPr>
        <w:t>Данный макет изготовлен из мягкого фетра с применением  наполнителя; основа его: трехслойный гофрированный картон. Детали прошиты на швейной машинке, приклеены к картону. Животные, листья, цветы и прочие съемные детали прошиты вручную, снабжены липучкой велькро. Для создания достоверных муляжей использовались цвета фетра приближенные к настоящим.</w:t>
      </w:r>
    </w:p>
    <w:p>
      <w:pPr>
        <w:pStyle w:val="Normal"/>
        <w:spacing w:before="0" w:after="0"/>
        <w:ind w:left="0" w:righ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sz w:val="24"/>
          <w:szCs w:val="24"/>
          <w:lang w:val="ru-RU"/>
        </w:rPr>
        <w:t>Таким образом, из описания макета «Дерево времен года» становится понятен весь потенциал данного вида игрового оборудования: вклад в развитие речи, формирование элементарных математических представлений, обобщение знаний детей.</w:t>
      </w:r>
    </w:p>
    <w:p>
      <w:pPr>
        <w:pStyle w:val="Normal"/>
        <w:widowControl/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lineRule="atLeast" w:line="420"/>
        <w:jc w:val="center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Литература: </w:t>
      </w:r>
    </w:p>
    <w:p>
      <w:pPr>
        <w:pStyle w:val="Normal"/>
        <w:widowControl/>
        <w:numPr>
          <w:ilvl w:val="0"/>
          <w:numId w:val="3"/>
        </w:numPr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Гербова В.В. Развитие речи в детском саду. Старшая группа. ФГОС. М.: Мозаика-Синтез, - 2014.</w:t>
      </w:r>
    </w:p>
    <w:p>
      <w:pPr>
        <w:pStyle w:val="Normal"/>
        <w:widowControl/>
        <w:numPr>
          <w:ilvl w:val="0"/>
          <w:numId w:val="3"/>
        </w:numPr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Клевцова М. Н., Ходеева С. Ф. Макетирование в детском саду // Молодой ученый. — 2017. — №36. — С. 86-89.</w:t>
      </w:r>
    </w:p>
    <w:p>
      <w:pPr>
        <w:pStyle w:val="Normal"/>
        <w:widowControl/>
        <w:numPr>
          <w:ilvl w:val="0"/>
          <w:numId w:val="3"/>
        </w:numPr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Короткова Н. А. Образовательный процесс в группах детей старшего дошкольного возраста. — М.: Линка-Пресс, — 2007. </w:t>
      </w:r>
    </w:p>
    <w:p>
      <w:pPr>
        <w:pStyle w:val="Normal"/>
        <w:widowControl/>
        <w:numPr>
          <w:ilvl w:val="0"/>
          <w:numId w:val="3"/>
        </w:numPr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Михайленко Н. Я., Короткова Н. А. Как играть с ребенком. М.: Линка-Пресс, - 2015.</w:t>
      </w:r>
    </w:p>
    <w:p>
      <w:pPr>
        <w:pStyle w:val="Normal"/>
        <w:widowControl/>
        <w:numPr>
          <w:ilvl w:val="0"/>
          <w:numId w:val="3"/>
        </w:numPr>
        <w:spacing w:lineRule="atLeast" w:line="420"/>
        <w:jc w:val="both"/>
        <w:rPr>
          <w:rFonts w:cs="PT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PT Sans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Нищева Н. В. Предметно-пространственная развивающая среда в детском саду. Принципы построения, советы, рекомендации /Н. В. Нищева// Детство-Пресс. — 2010. </w:t>
      </w:r>
    </w:p>
    <w:p>
      <w:pPr>
        <w:pStyle w:val="Normal"/>
        <w:widowControl/>
        <w:spacing w:lineRule="atLeast" w:line="420" w:before="0" w:after="0"/>
        <w:jc w:val="both"/>
        <w:rPr/>
      </w:pPr>
      <w:r>
        <w:rPr/>
      </w:r>
      <w:r>
        <w:br w:type="page"/>
      </w:r>
    </w:p>
    <w:p>
      <w:pPr>
        <w:pStyle w:val="Normal"/>
        <w:widowControl/>
        <w:spacing w:lineRule="atLeast" w:line="42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895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2:44:08Z</dcterms:created>
  <dc:creator/>
  <dc:description/>
  <dc:language>en-US</dc:language>
  <cp:lastModifiedBy/>
  <dcterms:modified xsi:type="dcterms:W3CDTF">2020-01-16T04:18:56Z</dcterms:modified>
  <cp:revision>33</cp:revision>
  <dc:subject/>
  <dc:title/>
</cp:coreProperties>
</file>