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№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ное чтение 4 класс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А содержит 10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А1- А10).</w:t>
      </w:r>
      <w:r>
        <w:rPr>
          <w:rFonts w:cs="Times New Roman" w:ascii="Times New Roman" w:hAnsi="Times New Roman"/>
          <w:i/>
          <w:sz w:val="24"/>
          <w:szCs w:val="24"/>
        </w:rPr>
        <w:t xml:space="preserve"> Они составлены для проверки основных предметных знаний. К каждому заданию дано 4 варианта ответа, из которых надо выбрать один правильный и вписать в бланк ответа №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. Определи, к какому жанру относится произведение, из которого взяты эти строки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ежит на росстанях плита – камень, на ней надпись написан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Направо поедешь – себя спасать, коня потеря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лево поедешь – коня спасать, себя потеря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ямо поедешь – женату быть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 Рассказ.                    2) Сказка.                         3) Стихотворение.               4) Басня.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2. Продолжи определение. Сказка - это… 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Небольшое поэтическое произведение в стихах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Краткий иносказательный рассказ сатирического содержания с моралью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Художественное повествовательное прозаическое произведение небольшого размер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Повествовательное, обычно народно - поэтическое произведение о вымышленных лицах и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бытиях, преимущественно с участием волшебных, фантастических си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. Продолжи название произведения. Сказка П.Бажова «Серебряное …». 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чко.                 2) Ожерелье.                    3) Копытце.                          4) Зеркальце.                            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Узнай героя произведения А.С. Пушкина. Этот герой согласился исправно служить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воему хозяину за три щелчка по лбу в год.</w:t>
      </w:r>
    </w:p>
    <w:p>
      <w:pPr>
        <w:pStyle w:val="Style1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ёнок.                 2) Чёрт.                             3) Чародей.                           4) Балд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Кому из персонажей басен И.А.Крылова принадлежат эти слов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Смотри-ка, - говорит, - кум милый мой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это там за рож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ие у неё ужимки и прыжки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Я удавилась бы с тоски,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гда бы на неё хоть чуть была похожа».</w:t>
      </w:r>
    </w:p>
    <w:p>
      <w:pPr>
        <w:pStyle w:val="Style15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Мартышке.             2) Моське.                         3) Стрекозе.                          4) Лисиц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6. Кто из перечисленных авторов писал стих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.Катаев.                2) А.Пушкин.                    3) Л.Толстой.                        4) А.Чех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Назови поэта, написавшего следующие строк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ть шофёром хорошо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 лётчиком –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 бы в лётчики пошёл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усть меня науча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.Михалков.           2) Н.Некрасов.                  3) В.Маяковский.                 4) С.Марша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8. Назови автора, который написал о приключениях героев в Голубой, Фиолетовой,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озовой и Жёлтой стране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олков.              2) Л.Кэрролл.                    3) Д.Свифт.                           4) В.Губаре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Восстанови пословиц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ем дальше в лес, тем …</w:t>
      </w:r>
    </w:p>
    <w:p>
      <w:pPr>
        <w:pStyle w:val="Style1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путь;         2) больше дров;                3) больше опасностей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0. Среди перечисленных словосочетаний найди фразеологический оборот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 в глаза.                                            3) Грустные глаза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е глаза..                                                    4) Говорить в глаз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В состоит из 2-х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В1- В2).</w:t>
      </w:r>
      <w:r>
        <w:rPr>
          <w:rFonts w:cs="Times New Roman" w:ascii="Times New Roman" w:hAnsi="Times New Roman"/>
          <w:i/>
          <w:sz w:val="24"/>
          <w:szCs w:val="24"/>
        </w:rPr>
        <w:t xml:space="preserve"> Их выполнение потребует от вас больших усилий, чем выполнение заданий части А. К заданиям этой части вами должен быть дан краткий  ответ. Если ответ на задание содержит два слова, то вписываете их в бланк ответа №1 без пробелов и запятых, инициалы авторов не вписываютс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Прочитай отрывок из стихотворения. Подбери рифму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мн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эт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ждый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ын.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най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бёнок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растет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з сына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ин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сли сын - 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2. Выпиши четвёртое лишнее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 Снежная королева», «Дикие лебеди», «Снегурочка», «Дюймовочка».                                                                                   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С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части С содержится два задания </w:t>
      </w:r>
      <w:r>
        <w:rPr>
          <w:rFonts w:cs="Times New Roman" w:ascii="Times New Roman" w:hAnsi="Times New Roman"/>
          <w:b/>
          <w:i/>
          <w:sz w:val="24"/>
          <w:szCs w:val="24"/>
        </w:rPr>
        <w:t>(С1-С2)</w:t>
      </w:r>
      <w:r>
        <w:rPr>
          <w:rFonts w:cs="Times New Roman" w:ascii="Times New Roman" w:hAnsi="Times New Roman"/>
          <w:i/>
          <w:sz w:val="24"/>
          <w:szCs w:val="24"/>
        </w:rPr>
        <w:t>, выполнение которых вас, несомненно, заинтересует. Ответ на творческие задания надо дать в виде краткого пояснения в бланке ответа №2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1. Прочитай текст. Назови тему текста. Что такое тема текста?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6598920</wp:posOffset>
                </wp:positionV>
                <wp:extent cx="6169025" cy="2512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92"/>
                              <w:ind w:right="1286" w:hanging="0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Мне было всего семь лет. </w:t>
                            </w:r>
                          </w:p>
                          <w:p>
                            <w:pPr>
                              <w:pStyle w:val="Style16"/>
                              <w:spacing w:lineRule="exact" w:line="288"/>
                              <w:ind w:right="4" w:firstLine="273"/>
                              <w:jc w:val="both"/>
                              <w:rPr/>
                            </w:pPr>
                            <w:r>
                              <w:rPr/>
                              <w:t>Случилось это в зимний вечер 31 декабря, всего за несколько часов до наступления Но</w:t>
                              <w:softHyphen/>
                              <w:t xml:space="preserve">вого года. </w:t>
                            </w:r>
                          </w:p>
                          <w:p>
                            <w:pPr>
                              <w:pStyle w:val="Style16"/>
                              <w:spacing w:lineRule="exact" w:line="288"/>
                              <w:ind w:right="4" w:firstLine="273"/>
                              <w:jc w:val="both"/>
                              <w:rPr/>
                            </w:pPr>
                            <w:r>
                              <w:rPr/>
                              <w:t>В тот зимний вечер, о котором я рассказы</w:t>
                              <w:softHyphen/>
                              <w:t xml:space="preserve">ваю, у нас в семье украшали ёлку. По этому случаю взрослые отправили меня на улицу, чтобы я раньше времени не радовался ёлке. </w:t>
                            </w:r>
                          </w:p>
                          <w:p>
                            <w:pPr>
                              <w:pStyle w:val="Style16"/>
                              <w:spacing w:lineRule="exact" w:line="288"/>
                              <w:ind w:right="4" w:firstLine="273"/>
                              <w:jc w:val="both"/>
                              <w:rPr/>
                            </w:pPr>
                            <w:r>
                              <w:rPr/>
                              <w:t>Зимний вечер не был похож на все осталь</w:t>
                              <w:softHyphen/>
                              <w:t xml:space="preserve">ные. Снег падал медленно и важно, и хлопья его были такие большие, что, казалось, с неба слетают на город лёгкие белые розы. </w:t>
                            </w:r>
                          </w:p>
                          <w:p>
                            <w:pPr>
                              <w:pStyle w:val="Style16"/>
                              <w:spacing w:lineRule="exact" w:line="288"/>
                              <w:ind w:right="4" w:firstLine="273"/>
                              <w:jc w:val="both"/>
                              <w:rPr/>
                            </w:pPr>
                            <w:r>
                              <w:rPr/>
                              <w:t>Когда я вернулся домой, ёлку тотчас зажг</w:t>
                              <w:softHyphen/>
                              <w:t>ли, и в комнате началось такое весёлое потрес</w:t>
                              <w:softHyphen/>
                              <w:t xml:space="preserve">кивание свечей, будто вокруг лопались сухие стручки акации. </w:t>
                            </w:r>
                          </w:p>
                          <w:p>
                            <w:pPr>
                              <w:pStyle w:val="Style16"/>
                              <w:spacing w:lineRule="exact" w:line="288"/>
                              <w:ind w:right="4" w:firstLine="273"/>
                              <w:jc w:val="both"/>
                              <w:rPr/>
                            </w:pPr>
                            <w:r>
                              <w:rPr/>
                              <w:t>Около ёлки лежала толстая книга - пода</w:t>
                              <w:softHyphen/>
                              <w:t>рок от мамы. Это были сказки Христиана  Ан</w:t>
                              <w:softHyphen/>
                              <w:t xml:space="preserve">дерсена ... </w:t>
                            </w:r>
                          </w:p>
                          <w:p>
                            <w:pPr>
                              <w:pStyle w:val="Style16"/>
                              <w:spacing w:lineRule="exact" w:line="292"/>
                              <w:ind w:right="9" w:hanging="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Я начал читать и зачитался так, что, к огор</w:t>
                              <w:softHyphen/>
                              <w:t xml:space="preserve">чению взрослых, почти не обратил внимания на нарядную ёлку.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97.85pt;mso-wrap-distance-left:0pt;mso-wrap-distance-right:0pt;mso-wrap-distance-top:0pt;mso-wrap-distance-bottom:0pt;margin-top:519.6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292"/>
                        <w:ind w:right="1286" w:hanging="0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Мне было всего семь лет. </w:t>
                      </w:r>
                    </w:p>
                    <w:p>
                      <w:pPr>
                        <w:pStyle w:val="Style16"/>
                        <w:spacing w:lineRule="exact" w:line="288"/>
                        <w:ind w:right="4" w:firstLine="273"/>
                        <w:jc w:val="both"/>
                        <w:rPr/>
                      </w:pPr>
                      <w:r>
                        <w:rPr/>
                        <w:t>Случилось это в зимний вечер 31 декабря, всего за несколько часов до наступления Но</w:t>
                        <w:softHyphen/>
                        <w:t xml:space="preserve">вого года. </w:t>
                      </w:r>
                    </w:p>
                    <w:p>
                      <w:pPr>
                        <w:pStyle w:val="Style16"/>
                        <w:spacing w:lineRule="exact" w:line="288"/>
                        <w:ind w:right="4" w:firstLine="273"/>
                        <w:jc w:val="both"/>
                        <w:rPr/>
                      </w:pPr>
                      <w:r>
                        <w:rPr/>
                        <w:t>В тот зимний вечер, о котором я рассказы</w:t>
                        <w:softHyphen/>
                        <w:t xml:space="preserve">ваю, у нас в семье украшали ёлку. По этому случаю взрослые отправили меня на улицу, чтобы я раньше времени не радовался ёлке. </w:t>
                      </w:r>
                    </w:p>
                    <w:p>
                      <w:pPr>
                        <w:pStyle w:val="Style16"/>
                        <w:spacing w:lineRule="exact" w:line="288"/>
                        <w:ind w:right="4" w:firstLine="273"/>
                        <w:jc w:val="both"/>
                        <w:rPr/>
                      </w:pPr>
                      <w:r>
                        <w:rPr/>
                        <w:t>Зимний вечер не был похож на все осталь</w:t>
                        <w:softHyphen/>
                        <w:t xml:space="preserve">ные. Снег падал медленно и важно, и хлопья его были такие большие, что, казалось, с неба слетают на город лёгкие белые розы. </w:t>
                      </w:r>
                    </w:p>
                    <w:p>
                      <w:pPr>
                        <w:pStyle w:val="Style16"/>
                        <w:spacing w:lineRule="exact" w:line="288"/>
                        <w:ind w:right="4" w:firstLine="273"/>
                        <w:jc w:val="both"/>
                        <w:rPr/>
                      </w:pPr>
                      <w:r>
                        <w:rPr/>
                        <w:t>Когда я вернулся домой, ёлку тотчас зажг</w:t>
                        <w:softHyphen/>
                        <w:t>ли, и в комнате началось такое весёлое потрес</w:t>
                        <w:softHyphen/>
                        <w:t xml:space="preserve">кивание свечей, будто вокруг лопались сухие стручки акации. </w:t>
                      </w:r>
                    </w:p>
                    <w:p>
                      <w:pPr>
                        <w:pStyle w:val="Style16"/>
                        <w:spacing w:lineRule="exact" w:line="288"/>
                        <w:ind w:right="4" w:firstLine="273"/>
                        <w:jc w:val="both"/>
                        <w:rPr/>
                      </w:pPr>
                      <w:r>
                        <w:rPr/>
                        <w:t>Около ёлки лежала толстая книга - пода</w:t>
                        <w:softHyphen/>
                        <w:t>рок от мамы. Это были сказки Христиана  Ан</w:t>
                        <w:softHyphen/>
                        <w:t xml:space="preserve">дерсена ... </w:t>
                      </w:r>
                    </w:p>
                    <w:p>
                      <w:pPr>
                        <w:pStyle w:val="Style16"/>
                        <w:spacing w:lineRule="exact" w:line="292"/>
                        <w:ind w:right="9" w:hanging="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Я начал читать и зачитался так, что, к огор</w:t>
                        <w:softHyphen/>
                        <w:t xml:space="preserve">чению взрослых, почти не обратил внимания на нарядную ёлку.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2. Отгадай пословицу по двум словам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 – бездель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ВАРИАНТУ №4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Style15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820" w:type="dxa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02"/>
        <w:gridCol w:w="702"/>
        <w:gridCol w:w="701"/>
        <w:gridCol w:w="701"/>
        <w:gridCol w:w="701"/>
        <w:gridCol w:w="701"/>
        <w:gridCol w:w="701"/>
        <w:gridCol w:w="701"/>
        <w:gridCol w:w="701"/>
        <w:gridCol w:w="70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 xml:space="preserve">Свинёнок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2</w:t>
      </w:r>
      <w:r>
        <w:rPr>
          <w:rFonts w:cs="Times New Roman" w:ascii="Times New Roman" w:hAnsi="Times New Roman"/>
          <w:sz w:val="24"/>
          <w:szCs w:val="24"/>
        </w:rPr>
        <w:t xml:space="preserve">  Снегурочк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1.</w:t>
      </w:r>
      <w:r>
        <w:rPr>
          <w:rFonts w:cs="Times New Roman" w:ascii="Times New Roman" w:hAnsi="Times New Roman"/>
          <w:sz w:val="24"/>
          <w:szCs w:val="24"/>
        </w:rPr>
        <w:t>. Тема текста – зимний вечер 31 декабря. Тема – это то, о чём говорится в текст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2.  </w:t>
      </w:r>
      <w:r>
        <w:rPr>
          <w:rFonts w:cs="Times New Roman" w:ascii="Times New Roman" w:hAnsi="Times New Roman"/>
          <w:sz w:val="24"/>
          <w:szCs w:val="24"/>
        </w:rPr>
        <w:t>Маленькое дело лучше большого бездель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7:37:00Z</dcterms:created>
  <dc:creator>Denis</dc:creator>
  <dc:description/>
  <cp:keywords/>
  <dc:language>en-US</dc:language>
  <cp:lastModifiedBy>Home</cp:lastModifiedBy>
  <dcterms:modified xsi:type="dcterms:W3CDTF">2020-07-17T16:06:00Z</dcterms:modified>
  <cp:revision>2</cp:revision>
  <dc:subject/>
  <dc:title>Вариант №10</dc:title>
</cp:coreProperties>
</file>