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№ 8 города Ельц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before="0" w:after="7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спект урока </w:t>
      </w:r>
    </w:p>
    <w:p>
      <w:pPr>
        <w:pStyle w:val="Normal"/>
        <w:shd w:fill="FFFFFF" w:val="clear"/>
        <w:spacing w:before="0" w:after="75"/>
        <w:jc w:val="center"/>
        <w:rPr/>
      </w:pPr>
      <w:r>
        <w:rPr>
          <w:b/>
          <w:bCs/>
          <w:sz w:val="32"/>
          <w:szCs w:val="32"/>
        </w:rPr>
        <w:t xml:space="preserve">по математике </w:t>
      </w:r>
    </w:p>
    <w:p>
      <w:pPr>
        <w:pStyle w:val="Normal"/>
        <w:shd w:fill="FFFFFF" w:val="clear"/>
        <w:spacing w:before="0" w:after="7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а тему:</w:t>
      </w:r>
    </w:p>
    <w:p>
      <w:pPr>
        <w:pStyle w:val="Normal"/>
        <w:shd w:fill="FFFFFF" w:val="clear"/>
        <w:spacing w:before="0" w:after="7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ложение однозначных чисел с переходом через десяток. Закрепление изученного материала»</w:t>
      </w:r>
    </w:p>
    <w:p>
      <w:pPr>
        <w:pStyle w:val="Normal"/>
        <w:shd w:fill="FFFFFF" w:val="clear"/>
        <w:spacing w:before="0" w:after="7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ля обучающихся 1 класса</w:t>
      </w:r>
    </w:p>
    <w:p>
      <w:pPr>
        <w:pStyle w:val="Normal"/>
        <w:shd w:fill="FFFFFF" w:val="clear"/>
        <w:spacing w:before="0" w:after="7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дготовил:</w:t>
      </w:r>
    </w:p>
    <w:p>
      <w:pPr>
        <w:pStyle w:val="Normal"/>
        <w:shd w:fill="FFFFFF" w:val="clear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Чермошенцева Ю.М.</w:t>
      </w:r>
    </w:p>
    <w:p>
      <w:pPr>
        <w:pStyle w:val="Normal"/>
        <w:shd w:fill="FFFFFF" w:val="clear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пецкая область, город Елец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путешеств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ложение однозначных чисел с переходом через десяток. Закрепление изученного материала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 урока:</w:t>
      </w:r>
      <w:r>
        <w:rPr>
          <w:color w:val="000000"/>
          <w:sz w:val="28"/>
          <w:szCs w:val="28"/>
        </w:rPr>
        <w:t> создание условий для закрепления учащимися новой темы, способствовать  развитию вычислительных навы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чи урок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счета, математического мышл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ланируемые результаты образовани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едметные</w:t>
      </w:r>
      <w:r>
        <w:rPr>
          <w:color w:val="000000"/>
          <w:sz w:val="28"/>
          <w:szCs w:val="28"/>
        </w:rPr>
        <w:t>: знают таблицу сложения однозначных чисел и соответствующие случаи вычитания в пределах 10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меют в процессе вычислений следовать алгоритму сложения в пределах 20, использовать в речи названия компонентов и результатов действий на сложение и вычитание; знают зависимость между ними в процессе поиска решения и при оценке результатов действий, переместительное свойство сложения в процессе вычислени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предмет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гулятив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амостоятельной поисковой деятельности и творческих возможностей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анализировать и исправлять ошиб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знаватель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троить речевое высказывание в устной и письменной реч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объектов с целью выделения признаков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тез как составление целого из частей, самостоятельное достраивание, построение логической цепи рассуждени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ммуникатив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трудничество с учителем и сверстниками – определение способов взаимодейств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обственного мн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аргументировать свою позицию, свой ответ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владение монологической и диалогической формами речи.</w:t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нтерес к изучению математик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овышать уровень мотивации учебной деятельно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важение к мыслям и настроениям другого человека и доброжелательное отношение к людя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Межпредметные связи:</w:t>
      </w:r>
      <w:r>
        <w:rPr>
          <w:color w:val="000000"/>
          <w:sz w:val="28"/>
          <w:szCs w:val="28"/>
        </w:rPr>
        <w:t> «Окружающий мир»</w:t>
      </w:r>
    </w:p>
    <w:p>
      <w:pPr>
        <w:pStyle w:val="Normal"/>
        <w:suppressAutoHyphens w:val="true"/>
        <w:spacing w:lineRule="auto" w:line="276"/>
        <w:ind w:right="57" w:hanging="0"/>
        <w:jc w:val="both"/>
        <w:rPr/>
      </w:pPr>
      <w:r>
        <w:rPr>
          <w:rFonts w:eastAsia="SimSun;宋体"/>
          <w:b/>
          <w:sz w:val="28"/>
          <w:szCs w:val="28"/>
          <w:u w:val="single"/>
          <w:lang w:eastAsia="en-US"/>
        </w:rPr>
        <w:t>Оборудование:</w:t>
      </w:r>
      <w:r>
        <w:rPr>
          <w:rFonts w:eastAsia="SimSun;宋体"/>
          <w:sz w:val="28"/>
          <w:szCs w:val="28"/>
          <w:lang w:eastAsia="en-US"/>
        </w:rPr>
        <w:t xml:space="preserve"> Учебник «Математика» 1 класс, автор М.И. Моро;  рабочая тетрадь 1 класс, автор М.И. Моро, С.И. Волкова; веер цифр; карточки для рефлексии; интерактивная доска; презентация; компьютер.</w:t>
      </w:r>
    </w:p>
    <w:p>
      <w:pPr>
        <w:pStyle w:val="Normal"/>
        <w:rPr>
          <w:rFonts w:eastAsia="SimSun;宋体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SimSun;宋体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од урок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Мотивирование на учебную деятельност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ь: Давайте начнем наш урок с того, что подарим друг другу хорошее настроени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я улыбаюсь вам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 улыбнитесь мне и гостям. Улыбка улучшит всем настроение и поможет справиться с любыми трудностями и  добиться хороших результатов!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>Сегодня не обычный урок, а урок-путешествие. На чем люди путешествуют? (Ответы детей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color w:val="000000"/>
          <w:sz w:val="28"/>
          <w:szCs w:val="28"/>
        </w:rPr>
        <w:t>Сегодня я вас приглашаю в увлекательное путешествие по стране Математика на сказочном поезде. Наш путь будет проходить через сказочный лес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Актуализация ранее усвоенных знаний и уме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>Из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ких геометрических фигур состоят вагончики? (Кругов, квадратов, прямоугольников.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>Сколько квадратов? 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>Сколько кругов? 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Сколько прямоугольников? (Ответы детей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Почему  9 прямоугольников? (квадраты тоже прямоугольники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Каждый прямоугольник можно назвать квадратом? (Нет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чтобы наш поезд тронулся, мы должны открыть окошки в вагончик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итель задает вопрос, ученики отвечают, окошки открываютс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, которое состоит из 1 дес. 5 ед. (1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, которое стоит в ряду чисел между числами 15 и 17. (16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овите число, которое при счете идет за числом 12. (1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, которое при счете предшествует числу 15. (1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, которое на 2 меньше, чем 13. (1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, которое на 2 больше, чем 10. (1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е еще задание можно выполнить с этими числами? (Расставить по порядку). Давайте расставим вагончики по порядку. (Расставляют по порядку.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ш поезд готов к отправлению. </w:t>
      </w:r>
      <w:r>
        <w:rPr>
          <w:sz w:val="28"/>
          <w:szCs w:val="28"/>
        </w:rPr>
        <w:t>Сейчас проложим маршрут и отправимся в путь! Давайте решим цепочку и узнаем, сколько станций будет на нашем пути.</w:t>
      </w:r>
    </w:p>
    <w:p>
      <w:pPr>
        <w:pStyle w:val="Style15"/>
        <w:shd w:fill="FFFFFF" w:val="clear"/>
        <w:spacing w:lineRule="atLeast" w:line="2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ети решают цепочку, представленную на слайде, в итоге получают число 5.)</w:t>
      </w:r>
    </w:p>
    <w:p>
      <w:pPr>
        <w:pStyle w:val="Style15"/>
        <w:shd w:fill="FFFFFF" w:val="clear"/>
        <w:spacing w:lineRule="atLeast" w:line="245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984" w:type="dxa"/>
              <w:jc w:val="left"/>
              <w:tblInd w:w="13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0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109595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298450" cy="307975"/>
                            <wp:effectExtent l="5080" t="5715" r="571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44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44.85pt;margin-top:-0.7pt;width:23.45pt;height:24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42240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98450" cy="307975"/>
                            <wp:effectExtent l="5080" t="5715" r="571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44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12pt;margin-top:-0.35pt;width:23.45pt;height:24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96415</wp:posOffset>
                            </wp:positionH>
                            <wp:positionV relativeFrom="paragraph">
                              <wp:posOffset>83820</wp:posOffset>
                            </wp:positionV>
                            <wp:extent cx="1227455" cy="89535"/>
                            <wp:effectExtent l="33655" t="6350" r="508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227600" cy="8964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4236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t" style="position:absolute;margin-left:141.45pt;margin-top:6.6pt;width:96.6pt;height:7pt;mso-wrap-style:none;v-text-anchor:middle;rotation:180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Задачкино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10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42875</wp:posOffset>
                      </wp:positionV>
                      <wp:extent cx="1160780" cy="79375"/>
                      <wp:effectExtent l="4445" t="169545" r="0" b="1549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693600">
                                <a:off x="0" y="0"/>
                                <a:ext cx="1160640" cy="7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63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95pt;margin-top:11.2pt;width:91.35pt;height:6.2pt;mso-wrap-style:none;v-text-anchor:middle;rotation:161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5745</wp:posOffset>
                      </wp:positionV>
                      <wp:extent cx="1440180" cy="21717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877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ъяснялкин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7.1pt;mso-wrap-distance-left:9pt;mso-wrap-distance-right:0pt;mso-wrap-distance-top:0pt;mso-wrap-distance-bottom:0pt;margin-top:-19.35pt;mso-position-vertical-relative:text;margin-left:34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77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яснялкин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77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46990</wp:posOffset>
                      </wp:positionV>
                      <wp:extent cx="298450" cy="3079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30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55pt;margin-top:3.7pt;width:23.45pt;height:2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0" distR="17780" simplePos="0" locked="0" layoutInCell="1" allowOverlap="1" relativeHeight="7">
                      <wp:simplePos x="0" y="0"/>
                      <wp:positionH relativeFrom="column">
                        <wp:posOffset>3420110</wp:posOffset>
                      </wp:positionH>
                      <wp:positionV relativeFrom="paragraph">
                        <wp:posOffset>123825</wp:posOffset>
                      </wp:positionV>
                      <wp:extent cx="779145" cy="86995"/>
                      <wp:effectExtent l="0" t="245745" r="0" b="2527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19200">
                                <a:off x="0" y="0"/>
                                <a:ext cx="779040" cy="87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35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9.3pt;margin-top:9.7pt;width:61.3pt;height:6.8pt;mso-wrap-style:none;v-text-anchor:middle;rotation:31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00" w:leader="none"/>
                    </w:tabs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9405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298450" cy="307975"/>
                            <wp:effectExtent l="5080" t="5715" r="571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44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51.5pt;margin-top:3.3pt;width:23.45pt;height:24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 xml:space="preserve">Решалкино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97155" distR="103505" simplePos="0" locked="0" layoutInCell="1" allowOverlap="1" relativeHeight="8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46685</wp:posOffset>
                      </wp:positionV>
                      <wp:extent cx="939165" cy="95885"/>
                      <wp:effectExtent l="0" t="137160" r="0" b="1568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80000">
                                <a:off x="0" y="0"/>
                                <a:ext cx="939240" cy="9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52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4pt;margin-top:11.5pt;width:73.9pt;height:7.5pt;mso-wrap-style:none;v-text-anchor:middle;rotation:338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3711575</wp:posOffset>
                      </wp:positionH>
                      <wp:positionV relativeFrom="paragraph">
                        <wp:posOffset>-64770</wp:posOffset>
                      </wp:positionV>
                      <wp:extent cx="1051560" cy="217170"/>
                      <wp:effectExtent l="0" t="0" r="0" b="0"/>
                      <wp:wrapSquare wrapText="bothSides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156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0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читалкин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8pt;height:17.1pt;mso-wrap-distance-left:9pt;mso-wrap-distance-right:9pt;mso-wrap-distance-top:0pt;mso-wrap-distance-bottom:0pt;margin-top:-5.1pt;mso-position-vertical-relative:text;margin-left:292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читалкин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053465</wp:posOffset>
                      </wp:positionH>
                      <wp:positionV relativeFrom="paragraph">
                        <wp:posOffset>-57150</wp:posOffset>
                      </wp:positionV>
                      <wp:extent cx="900430" cy="267335"/>
                      <wp:effectExtent l="0" t="0" r="0" b="0"/>
                      <wp:wrapSquare wrapText="bothSides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</w:tblGrid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0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кол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9pt;height:21.05pt;mso-wrap-distance-left:9pt;mso-wrap-distance-right:9pt;mso-wrap-distance-top:0pt;mso-wrap-distance-bottom:0pt;margin-top:-4.5pt;mso-position-vertical-relative:text;margin-left:82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кол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-337820</wp:posOffset>
                      </wp:positionV>
                      <wp:extent cx="298450" cy="307975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30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b8b7"/>
                              </a:solidFill>
                              <a:ln w="9360">
                                <a:solidFill>
                                  <a:srgbClr val="94363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5b8b7" stroked="t" o:allowincell="t" style="position:absolute;margin-left:154.8pt;margin-top:-26.6pt;width:23.45pt;height:24.2pt;mso-wrap-style:none;v-text-anchor:middle">
                      <v:fill o:detectmouseclick="t" type="solid" color2="#1a4748"/>
                      <v:stroke color="#943634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Физкультминут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Итак, в путь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Загудел паровоз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И вагончики повез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Поезд мчится, поезд мчит: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Тук-тук-тук-тук-тук!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Сердце радостно стучит: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Тук-тук-тук-тук-тук!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Поезд, поезд, торопись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етер обогнав, промчись!</w:t>
      </w:r>
    </w:p>
    <w:p>
      <w:pPr>
        <w:pStyle w:val="Style15"/>
        <w:shd w:fill="FFFFFF" w:val="clear"/>
        <w:spacing w:lineRule="atLeast" w:line="245"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5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 Формирование новых знаний и умений (постановка учебной задачи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осмотрите какой красивый вид из окна поезда! Наш поезд прибывает на станцию </w:t>
      </w:r>
      <w:r>
        <w:rPr>
          <w:b/>
          <w:sz w:val="28"/>
          <w:szCs w:val="28"/>
          <w:shd w:fill="FFFFFF" w:val="clear"/>
        </w:rPr>
        <w:t xml:space="preserve">«Считалкино».  </w:t>
      </w:r>
      <w:r>
        <w:rPr>
          <w:color w:val="000000"/>
          <w:sz w:val="28"/>
          <w:szCs w:val="28"/>
        </w:rPr>
        <w:t xml:space="preserve">Нас встречают белки. А вы знаете, что у белок-самок хвост – это не только главный атрибут красоты.  Если белка свалится с высоты многоэтажного дома, она останется целой и невредимой, благодаря своему хвосту. Хвост служит белке парашютом и рулем. С помощью хвоста, белка может совершать огромные прыжки с дерева на дерево, без всякой опасности. 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  <w:sz w:val="28"/>
          <w:szCs w:val="28"/>
        </w:rPr>
        <w:t>Задание от белочек:</w:t>
        <w:br/>
      </w:r>
      <w:r>
        <w:rPr>
          <w:sz w:val="28"/>
          <w:szCs w:val="28"/>
        </w:rPr>
        <w:t>-Решите примеры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sz w:val="28"/>
          <w:szCs w:val="28"/>
        </w:rPr>
        <w:t>5 + 4 =        7 + 1 =             5 + 3 =</w:t>
        <w:br/>
        <w:t>8 – 2 =        14 – 4 =            7 – 4 =</w:t>
        <w:br/>
        <w:t>6 + 5 =        8 + 3 =             9 + 5 =</w:t>
        <w:br/>
        <w:t>9 + 6 =        7 + 5 =             8 + 6 =</w:t>
      </w:r>
    </w:p>
    <w:p>
      <w:pPr>
        <w:pStyle w:val="Style15"/>
        <w:shd w:fill="FFFFFF" w:val="clear"/>
        <w:spacing w:lineRule="atLeast" w:line="24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5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Найдите лишний пример в каждом столбике.</w:t>
      </w:r>
    </w:p>
    <w:p>
      <w:pPr>
        <w:pStyle w:val="Style15"/>
        <w:shd w:fill="FFFFFF" w:val="clear"/>
        <w:spacing w:lineRule="atLeast" w:line="2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«Лишний» пример исчезает со слайда по щелчку)</w:t>
      </w:r>
    </w:p>
    <w:p>
      <w:pPr>
        <w:pStyle w:val="Style15"/>
        <w:shd w:fill="FFFFFF" w:val="clear"/>
        <w:spacing w:lineRule="atLeast" w:line="245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Какой пример лишний из оставшихся?</w:t>
      </w:r>
    </w:p>
    <w:p>
      <w:pPr>
        <w:pStyle w:val="Style15"/>
        <w:shd w:fill="FFFFFF" w:val="clear"/>
        <w:spacing w:lineRule="atLeast" w:line="2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ример с ответом на однозначное число.)</w:t>
      </w:r>
    </w:p>
    <w:p>
      <w:pPr>
        <w:pStyle w:val="Style15"/>
        <w:shd w:fill="FFFFFF" w:val="clear"/>
        <w:spacing w:lineRule="atLeast" w:line="2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«Лишний» пример исчезает со слайда по щелчку.)</w:t>
      </w:r>
    </w:p>
    <w:p>
      <w:pPr>
        <w:pStyle w:val="Style15"/>
        <w:shd w:fill="FFFFFF" w:val="clear"/>
        <w:spacing w:lineRule="atLeast" w:line="245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Какие примеры остались? (Ответы детей.) Посмотрите на оставшиеся примеры, вспомните, что изучали на последних уроках математики и скажите, какие знания закрепим, путешествуя? (Ответы детей.) Сегодня мы закрепим знания сложения однозначных чисел с переходом через десяток. Молодцы, ребята! С заданием справились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Паровоз гудком зовёт!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Продолжаем путь вперёд!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>Учитель:   Давайте откроем тетради и запишем число нашего путешествия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Объяснялкино»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color w:val="3F3F3F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Нас встречает стайка птиц своим веселым щебетанием. Среди этих птиц-кукушка.</w:t>
      </w:r>
      <w:r>
        <w:rPr>
          <w:color w:val="3F3F3F"/>
          <w:sz w:val="28"/>
          <w:szCs w:val="28"/>
        </w:rPr>
        <w:t xml:space="preserve"> </w:t>
      </w:r>
      <w:r>
        <w:rPr>
          <w:sz w:val="28"/>
          <w:szCs w:val="28"/>
        </w:rPr>
        <w:t>Кукушка – это единственная птица, которая поедает волосатых и ядовитых гусениц – опаснейших вредителей леса. Другие же птицы безумно боятся этих насекомых, из-за того, что их ядовитые волоски впиваются им в желудки. А кукушка может съесть их очень-очень много. Вот вам задание от этих трудолюбивых птиц:</w:t>
      </w:r>
      <w:r>
        <w:rPr>
          <w:color w:val="3F3F3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19" w:leader="none"/>
        </w:tabs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ить задание №1 и №3 на стр. 40 в рабочей тетрад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Физкультминутка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/>
      </w:pPr>
      <w:r>
        <w:rPr>
          <w:b/>
          <w:sz w:val="28"/>
          <w:szCs w:val="28"/>
        </w:rPr>
        <w:t>4. Решение текстовых задач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Наш поезд отправляется на станцию «</w:t>
      </w:r>
      <w:r>
        <w:rPr>
          <w:b/>
          <w:sz w:val="28"/>
          <w:szCs w:val="28"/>
        </w:rPr>
        <w:t xml:space="preserve">Задачкино»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Мы в вагончиках сидим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И в окошечки глядим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Поезд скорость наберёт,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И в Задачкино придёт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3F3F3F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На станции нас встречает </w:t>
      </w:r>
      <w:r>
        <w:rPr>
          <w:color w:val="000000"/>
          <w:sz w:val="28"/>
          <w:szCs w:val="28"/>
        </w:rPr>
        <w:t xml:space="preserve">лиса с лисятами. </w:t>
      </w:r>
      <w:r>
        <w:rPr>
          <w:color w:val="333333"/>
          <w:sz w:val="28"/>
          <w:szCs w:val="28"/>
          <w:shd w:fill="FFFFFF" w:val="clear"/>
        </w:rPr>
        <w:t xml:space="preserve">Лисы очень игривые, и легко взаимодействуют не только друг с другом, но также с кошками и собаками, и любят играть с ними. </w:t>
      </w:r>
      <w:r>
        <w:rPr>
          <w:color w:val="000000"/>
          <w:sz w:val="28"/>
          <w:szCs w:val="28"/>
          <w:shd w:fill="FFFFFF" w:val="clear"/>
        </w:rPr>
        <w:t>Маленькие лисята очень непоседливы, но когда мать их окликает, то они сразу же прекращают свои игры и бегут к ней. Задание от лисички: решить задачу с.77 №14.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анция «Решалкино»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а станции мы останавливаемся на чудесной полянке. Здесь много цветов и бабочек. 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     </w:t>
      </w:r>
      <w:r>
        <w:rPr>
          <w:b/>
          <w:i/>
          <w:sz w:val="28"/>
          <w:szCs w:val="28"/>
          <w:shd w:fill="FFFFFF" w:val="clear"/>
        </w:rPr>
        <w:t>Как красиво все вокруг,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     </w:t>
      </w:r>
      <w:r>
        <w:rPr>
          <w:b/>
          <w:i/>
          <w:sz w:val="28"/>
          <w:szCs w:val="28"/>
          <w:shd w:fill="FFFFFF" w:val="clear"/>
        </w:rPr>
        <w:t>Замечательный здесь луг!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     </w:t>
      </w:r>
      <w:r>
        <w:rPr>
          <w:b/>
          <w:i/>
          <w:sz w:val="28"/>
          <w:szCs w:val="28"/>
          <w:shd w:fill="FFFFFF" w:val="clear"/>
        </w:rPr>
        <w:t>Мы в «Решалкино» стоим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     </w:t>
      </w:r>
      <w:r>
        <w:rPr>
          <w:b/>
          <w:i/>
          <w:sz w:val="28"/>
          <w:szCs w:val="28"/>
          <w:shd w:fill="FFFFFF" w:val="clear"/>
        </w:rPr>
        <w:t>И на бабочек глядим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А вы знаете, что бабочки ощущают вкус с помощью лапок — именно здесь у них расположены вкусовые рецепторы. Бабочки закрыли ответы в примерах своими прекрасными крылышками. Давайте  решим примеры (1, 2 столбики с комментированием, 3- самостоятельно)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 w:val="28"/>
          <w:szCs w:val="28"/>
          <w:shd w:fill="FFFFFF" w:val="clear"/>
        </w:rPr>
        <w:t>9+9-8              8+4-2              6+6+1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+7-10            2+9-1              15-5-7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8+8-16            20-1-19           6+5-10             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итель:   Наше путешествие подходит к концу. Возвращаемся на станцию под названием</w:t>
      </w:r>
      <w:r>
        <w:rPr>
          <w:b/>
          <w:sz w:val="28"/>
          <w:szCs w:val="28"/>
          <w:shd w:fill="FFFFFF" w:val="clear"/>
        </w:rPr>
        <w:t xml:space="preserve"> «Школа».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8"/>
          <w:szCs w:val="28"/>
          <w:shd w:fill="FFFFFF" w:val="clear"/>
        </w:rPr>
        <w:t xml:space="preserve">                                 </w:t>
      </w:r>
      <w:r>
        <w:rPr>
          <w:b/>
          <w:i/>
          <w:sz w:val="28"/>
          <w:szCs w:val="28"/>
          <w:shd w:fill="FFFFFF" w:val="clear"/>
        </w:rPr>
        <w:t>Ждет на школа, светлый класс.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        </w:t>
      </w:r>
      <w:r>
        <w:rPr>
          <w:b/>
          <w:i/>
          <w:sz w:val="28"/>
          <w:szCs w:val="28"/>
          <w:shd w:fill="FFFFFF" w:val="clear"/>
        </w:rPr>
        <w:t>В путь отправимся сейчас.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        </w:t>
      </w:r>
      <w:r>
        <w:rPr>
          <w:b/>
          <w:i/>
          <w:sz w:val="28"/>
          <w:szCs w:val="28"/>
          <w:shd w:fill="FFFFFF" w:val="clear"/>
        </w:rPr>
        <w:t>Поезд весело нас мчит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         </w:t>
      </w:r>
      <w:r>
        <w:rPr>
          <w:b/>
          <w:i/>
          <w:sz w:val="28"/>
          <w:szCs w:val="28"/>
          <w:shd w:fill="FFFFFF" w:val="clear"/>
        </w:rPr>
        <w:t>И колесами стучит.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итель:   По дороге выполним задание.</w:t>
      </w:r>
    </w:p>
    <w:p>
      <w:pPr>
        <w:pStyle w:val="Style15"/>
        <w:shd w:fill="FFFFFF" w:val="clear"/>
        <w:spacing w:lineRule="atLeast" w:line="245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ая разноуровневая работа.</w:t>
      </w:r>
      <w:r>
        <w:rPr>
          <w:sz w:val="28"/>
          <w:szCs w:val="28"/>
        </w:rPr>
        <w:br/>
        <w:t>(Задание на слайде: зеленый вагон - облегченный вариант; желтый вагон - средней сложности; красный вагон - усложненный вариант)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sz w:val="28"/>
          <w:szCs w:val="28"/>
        </w:rPr>
        <w:t>Зеленый:    9 + 6 =             8 + 4 =               7 + 7 =</w:t>
        <w:br/>
        <w:t>Желтый:      8 + 4 – 2 =      10 – 7 + 9 =        8 + 8 – 16 =</w:t>
        <w:br/>
        <w:t>Красный:    12 – 10 + * = 11          10 – 4 + * = 12               9 + 7 - * = 10</w:t>
      </w:r>
    </w:p>
    <w:p>
      <w:pPr>
        <w:pStyle w:val="Style15"/>
        <w:shd w:fill="FFFFFF" w:val="clear"/>
        <w:spacing w:lineRule="atLeast" w:line="24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Самый сложный вариант этой работы на красной полоске. Посмотрим, кто справится с этим заданием.</w:t>
      </w:r>
    </w:p>
    <w:p>
      <w:pPr>
        <w:pStyle w:val="Style15"/>
        <w:shd w:fill="FFFFFF" w:val="clear"/>
        <w:spacing w:lineRule="atLeast" w:line="245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.</w:t>
      </w:r>
    </w:p>
    <w:p>
      <w:pPr>
        <w:pStyle w:val="Style15"/>
        <w:shd w:fill="FFFFFF" w:val="clear"/>
        <w:spacing w:lineRule="atLeast" w:line="245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rStyle w:val="C0c8"/>
          <w:b/>
          <w:bCs/>
          <w:color w:val="000000"/>
          <w:sz w:val="28"/>
          <w:szCs w:val="28"/>
        </w:rPr>
        <w:t>Итог. Рефлексия.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Мы справились с заданиями, которые встретили во время нашего путешествия.</w:t>
      </w:r>
    </w:p>
    <w:p>
      <w:pPr>
        <w:pStyle w:val="C10c2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Для кого сегодняшний урок прошел не напрасно? Что было интересным?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А что было трудным?</w:t>
      </w:r>
    </w:p>
    <w:p>
      <w:pPr>
        <w:pStyle w:val="Western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Дорисуйте солнышко. Покaжите, с каким настроением вы заканчиваете урок? Поднимите свои солнышки. </w:t>
      </w:r>
    </w:p>
    <w:p>
      <w:pPr>
        <w:pStyle w:val="C2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 xml:space="preserve">Учитель:  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Мне понравилось, как вы хорошо работали. Всем спасибо. Но ваше путешествие по стране Знаний только начинается. Во время этого долгого, трудного, но интересного пути вы сделаете много открытий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color w:val="3F3F3F"/>
          <w:sz w:val="28"/>
          <w:szCs w:val="28"/>
        </w:rPr>
        <w:br/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c8">
    <w:name w:val="c0 c8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0c25">
    <w:name w:val="c10 c25"/>
    <w:basedOn w:val="Normal"/>
    <w:qFormat/>
    <w:pPr>
      <w:spacing w:before="280" w:after="280"/>
    </w:pPr>
    <w:rPr/>
  </w:style>
  <w:style w:type="paragraph" w:styleId="C11c23">
    <w:name w:val="c11 c2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21:00Z</dcterms:created>
  <dc:creator>Admin</dc:creator>
  <dc:description/>
  <cp:keywords/>
  <dc:language>en-US</dc:language>
  <cp:lastModifiedBy>Кекусин</cp:lastModifiedBy>
  <cp:lastPrinted>2019-04-17T21:37:00Z</cp:lastPrinted>
  <dcterms:modified xsi:type="dcterms:W3CDTF">2020-05-28T14:44:00Z</dcterms:modified>
  <cp:revision>23</cp:revision>
  <dc:subject/>
  <dc:title/>
</cp:coreProperties>
</file>