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2" w:leader="underscore"/>
          <w:tab w:val="left" w:pos="2744" w:leader="underscore"/>
          <w:tab w:val="left" w:pos="350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Остановка №______ "Муравейник"</w:t>
      </w:r>
    </w:p>
    <w:p>
      <w:pPr>
        <w:pStyle w:val="Normal"/>
        <w:tabs>
          <w:tab w:val="clear" w:pos="708"/>
          <w:tab w:val="left" w:pos="2592" w:leader="underscore"/>
          <w:tab w:val="left" w:pos="2744" w:leader="underscore"/>
          <w:tab w:val="left" w:pos="3504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Младший дошкольный возраст </w:t>
      </w:r>
      <w:r>
        <w:rPr>
          <w:rStyle w:val="2"/>
          <w:color w:val="00B050"/>
        </w:rPr>
        <w:t>(2-4 г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Наблю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Наблюдение за муравьями – труженикам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расширять представления детей о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муравьях – тружениках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пополнять словарный запас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равейник, муравей, труженик, соломинка,  иголки сосны и т.д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 и воспитывать бережное отношение к насеком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наблю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 загадывает загадку: народ рабочий, целый день хлопочет (муравь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 предлагает на полянке найти муравейник. Вместе с детьми подходит к муравейн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Это муравейник – дом муравьев. Посмотрите, как их много. Муравьи очень маленькие и очень подвижные. Они очень чистоплотны. Муравьи усердно наводят чистоту внутри гнезда и вокруг муравейника. Муравьи большие труженики. Они трудятся от восхода до заката, укрепляют свой дом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га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 – работник настоящ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ень-очень работя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 сосной в лесу гус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 хвоинок строит дом (мурав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Муравейн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адко пахнут сосновой смолой разогретые темные п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 иголочек высохшей хвои строят терем лесной муравь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торопно с рабочей сноровкой ставят балки и бревна кла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о спорится бойко и ловко, будет в доме тепло и ую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дут в тереме малые дети мирно спать под напевы дож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того и встает на рассвете работящий лесной мурав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 предлагает детям понаблюдать, как трудятся муравьи. Один несёт соломинку, другой щепку, третий иголку от сосны. Муравьишка может нести  предмет больше себя в несколько раз. Муравьи - это маленькие насекомые, но очень смелые и трудолюби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Экскурси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Цель: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углублять знания детей о муравьях, их внешнем виде, их образе жизни. Развивать представление о роли муравьев в жизни леса. Воспитывать бережное отношение к муравьям, любовь к природ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Материал: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грушки - муравьи, муляж муравейника, картина на тему «Муравьи за работой», «Муравей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«Город с миллионом жильцов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оспитатель, выходя, на прогулку с детьми обращает внимание детей пользующей на земле муравьёв. Ребята смотрите сколько муравьёв. Осторожно не наступайте на них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Не обижайте муравь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shd w:fill="FFFFFF" w:val="clear"/>
        </w:rPr>
        <w:t>Его обидеть прост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shd w:fill="FFFFFF" w:val="clear"/>
        </w:rPr>
        <w:t>Он очень мал, он очень мал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Он маленького рост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Муравьи – очень интересные насекомые. Они строят себе жилища – вы все их видели – из хвойных иголок, листьев, кусочков коры, веточек. Жилище это непростое: в нем много входов и выходов, «комнат» - камер и коридоров. (Воспитатель предлагает детям на экскурсию на экологический объект «Муравейник»).Ребята, угадайте загадку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Город, которым жильцов миллион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111111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shd w:fill="FFFFFF" w:val="clear"/>
        </w:rPr>
        <w:t>Город, которым всего один дом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111111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shd w:fill="FFFFFF" w:val="clear"/>
        </w:rPr>
        <w:t>Город за деревом спрятался с юг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Похожи жильцы в нем всегда друг на друг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(Ответы детей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Ребята, давайте рассмотрим муравья (Раздаёт детям игрушечных муравьёв). Что есть него?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Дети: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У муравья есть голова, грудь, брюшко, 6 ножек. На голове глаза, уси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Правильно. У муравья, как и у всех насекомых главными признаками в строение считается: 6 ног, усики, членистое тело, которое разделяется на голову, грудь, брюшко. Ребята, как называется дом для муравья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Дети: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Дом у муравья называется муравейни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Правильно. Муравейник, ребята, его еще называют муравьиным теремом. Муравьи – великолепные строители. Высота их дома достигает иногда даже более метра. Это просторный дом и удобный дом с вентиляцией. Дом состоит из надземной части (насыпкой) и подземной части с множеством ходов и выходов (камер – комнат). Как устроен, ребята, муравейник снаружи, из чего строят его муравьи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Дети: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Муравьи строят дом из хвойных иголок, веточек, сухих листьев, кусочков кор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Ребята, давайте поиграем в игру «Кто быстрее построит муравейник?». Для этой игры мы должны превратиться в муравьев. Закрыли глаза и медленно, кружась, произносим волшебные слова: «Вот я, вот я, превращаюсь в муравья!» а теперь открываем глаза. Ой, сколько вокруг меня муравьишек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«Муравьишки» делятся на 2 команды, строят дом из веточек, хвоинок, земли, сухих листьев. Побеждает тот, кто быстрее построил его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Муравьи, живут в муравейнике большой дружной семьей и каждый выполняет свою работу. Муравьи ведут очень активный образ жизни с ранней весны и до поздней осени. Они обладают завидным трудолюбием и большой выносливостью: один крохотный муравьишка может перемещать груз, превышающий по весу его собственный. Главные враги муравьев – кабаны и…человек. С кабанов спрос невелик, а человек должен помнить, что муравьи – это залог здоровья леса, поэтому не разрушайте муравейники, не позволяйте это делать другим. Лучше понаблюдайте за муравьями – одним из чудес природы. И вы увидите, какие они труженики. Как ведут себя муравьи осенью, весной, летом и зимой, их поведение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Дети: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Зимой муравьи спят. В остальной период они работаю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Начиная, с ранней весны и заканчивая, поздней осенью муравьи трудятся. И лишь ближе к зиме жизнь муравейника замирает. Его обитатели забираются в глубокие камеры и сбившись в большой ком, засыпают. Весной, когда растает снег, земля прогревается, и муравейник снова оживает. Пользу или вред приносят муравьи? Где много муравьев, не будут жить такие насекомые, как пилильщик, тля и другие. В природе муравьев называют санитарами леса. Ребята, раз муравьи приносят пользу. Как надо заботиться о муравьях? (ответы детей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Воспитатель: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равильно. Дети: Не уничтожать, не топтать, не разорять муравейники. А, лесники, огораживают муравейники, чтобы никто не причинял вреда этому маленькому народу. Бережное отношение к муравейнику – одно из первых правил общения с лесом. Дети вокруг муравейника водят хоровод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и – торопыжки не лентяи, не глупыш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111111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shd w:fill="FFFFFF" w:val="clear"/>
        </w:rPr>
        <w:t>Друг за другом по дорожке тащит зернышки и крош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111111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shd w:fill="FFFFFF" w:val="clear"/>
        </w:rPr>
        <w:t>Муравью нельзя лениться, муравей живет трудом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111111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shd w:fill="FFFFFF" w:val="clear"/>
        </w:rPr>
        <w:t>Все, что только он увидит, тащит в свой подземный до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Как увидишь, что спешит он своей дорогой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Ты его не обижай, ты его не трога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Элементарные опы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Style16"/>
          <w:rFonts w:cs="Times New Roman" w:ascii="Times New Roman" w:hAnsi="Times New Roman"/>
          <w:bCs w:val="false"/>
          <w:color w:val="000000"/>
          <w:sz w:val="24"/>
          <w:szCs w:val="24"/>
        </w:rPr>
        <w:t>Тема</w:t>
      </w:r>
      <w:r>
        <w:rPr>
          <w:rStyle w:val="Style16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: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блюдение за ориентировкой муравьев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Цель:</w:t>
      </w:r>
      <w:r>
        <w:rPr>
          <w:rStyle w:val="Style16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явить некоторые особенности ориентации муравьев в пространстве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> палочк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Хо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зять муравья и отнести его на два метра от муравейника. Наблюдать как муравей будет пытаться найти муравьиную тропу, по которой должен будет направиться к своему дому. Провести палочкой поперек тропы и стереть верхний слой земл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вижение на этом участке муравьиной тропы нарушилось. Муравей должен после некоторого и непродолжительного замешательства пройти через препятствие и продолжить движение  к муравейнику. Муравьи ориентируются с помощью обоняния, используя специальные вещества - феромоны, запах которых не дает им заблудиться и сбиться с пут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Экологические беседы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111111"/>
          <w:sz w:val="24"/>
          <w:szCs w:val="24"/>
          <w:u w:val="single"/>
        </w:rPr>
        <w:t>«Мы дружим с муравьями»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Цели</w:t>
      </w:r>
      <w:r>
        <w:rPr>
          <w:rFonts w:cs="Times New Roman" w:ascii="Times New Roman" w:hAnsi="Times New Roman"/>
          <w:color w:val="111111"/>
          <w:sz w:val="24"/>
          <w:szCs w:val="24"/>
        </w:rPr>
        <w:t>: Закрепить знания детей о муравьях. Научить понимать пользу муравьёв в природе. Воспитывать любовь, бережное и заботливое отношение к </w:t>
      </w:r>
      <w:r>
        <w:rPr>
          <w:rStyle w:val="Style16"/>
          <w:rFonts w:cs="Times New Roman" w:ascii="Times New Roman" w:hAnsi="Times New Roman"/>
          <w:b w:val="false"/>
          <w:bCs w:val="false"/>
          <w:color w:val="111111"/>
          <w:sz w:val="24"/>
          <w:szCs w:val="24"/>
        </w:rPr>
        <w:t>насекомым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Вступительная </w:t>
      </w:r>
      <w:r>
        <w:rPr>
          <w:rStyle w:val="Style16"/>
          <w:rFonts w:cs="Times New Roman" w:ascii="Times New Roman" w:hAnsi="Times New Roman"/>
          <w:color w:val="111111"/>
          <w:sz w:val="24"/>
          <w:szCs w:val="24"/>
        </w:rPr>
        <w:t>беседа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оспитатель предлагает ответить на вопрос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1. Где живу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2. Какую пользу принося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людям и лес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3. Кто из лесных жителей любит полакомитьс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ми и их личинка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Рассказ воспитател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строят себе жилищ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оно называется –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ом правит муравьиная принцесс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в молодости у неё были крылышки, и она любила полетать. Но, став матерью большого семейства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х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отгрызает себе крылья, и живёт только в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Она откладывает яйца, из которых позже появляются личинки. В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ах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существует строгое разделение труда. Одн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ухаживают за потомством – это няньки. Другие чистят помещения гнезда – это уборщики. Ест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добытчики – они добывают пищу. А ещё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-солдат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эти бесстрашные защитники крепос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уничтожают вредных насекомых и гусениц. Не зря их называют санитарами леса. Но и очень часто спасают лес от пожаров. Так не потушенную спичку или окурок, брошенный вблиз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а очень быстро гасят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разумеется если не успела загореться сухая трава)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При этом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становятся на задние лапки и выпускают в огонь струю жидкос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Главные враг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ёв – кабаны и… человек. С кабанов спрос невелик, а человек должен помнить, чт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- это здоровье лес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поэтому не разрушайт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не позволяйте этого делать другим. 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Чтение художествен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теш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Мура-мура-мурав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 обед позвал друзе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Муху, пчёлку, мотыль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Зайца и бурунду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винку, пуделя и кошку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Братьев Гришку и Серёж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-ё-ёй! О-ё-ё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Гости валят всей толпо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 муравейник прибежа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Три часа там пиров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А как вышли – удивилис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Как мы все там поместились?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едь от пола и до крыш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Муравейник  меньше Гриш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А ему всего пять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икакого чуда 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едь друзьям, давно известно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64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месте не бывает тесн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гад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Кто в лесу без топоров Строит избу без углов? (Мурав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На вид, конечно, мелковаты, Но всё, что можно, тащат в дом. Неугомонные ребята Вся жизнь их связана с трудом. (Мурав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Кто не знает силача? Груз он носит не ворча. Для него везде тропинка: И дорожка, и былинка, Может вниз нести и вверх; Он работник лучше всех. (Муравей)</w:t>
      </w:r>
      <w:r>
        <w:rPr>
          <w:rFonts w:cs="Times New Roman" w:ascii="Times New Roman" w:hAnsi="Times New Roman"/>
          <w:color w:val="111111"/>
          <w:sz w:val="24"/>
          <w:szCs w:val="24"/>
        </w:rPr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Трудовой дес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тюд «Муравьи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буждать к самостоятельному выполн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х поручений (кормление птиц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ть желание ухаживать за насеком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едлагает детям побыть трудолюбивыми муравьями и собрать на участке все сухие ветки, бумажки, камни в мусорное вед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Экологические игры (имитационные, дидактические, соревновательные, сюжетно-ролевые игры, игры-путешествия, подвижн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Подвижная игра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«Муравьи и дожди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Цель: учить ориентировать в пространстве, действовать после сигн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Ход игры: Дети - «муравьишки» сидят в домиках (обручи). В другой стороне сидит «дождик». «Дождик» дремлет, «муравьи» разбегаются в разные стороны. По команде: «Дождик начинается!», муравьи бегут в свои домики, а «дождик» старается задеть рукой («замочить») каждого. Те, кого «дождик» задел рукой – выбывают из игры. Игра продолжается до тех пор, пока не останется самый ловкий «муравей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Дидактическая игра «Загадай, мы отгадаем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Цель: уточнить знания о насекомых; развивать умение описывать и находить их по описанию (на картинках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Ход игры: Дети описывают любое насекомое в следующем порядке: величина, цвет, части тела (сколько), как передвигается. Водящий по описанию должен узнать насеком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  <w:t>Пальчиковые игр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альчиковая гимнастик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</w:rPr>
        <w:t>Муравейник на поляне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оспитатель показывает, а дети проговаривают и выполняют движения по текс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Муравейник на полян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(Ребенок обеими руками делает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шалаши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соединяя указательные, средние и безымянные пальцы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очью крепко - крепко спи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(Делает обеими рукам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замоче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крепко сжимая пальцами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А как солнце заигра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Растопыривает и шевелит пальцами обеих рук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Муравьишки выбегаю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Лапками перебира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Одновременно передвигает указательными и безымянными пальцами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 головками кача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Одновременно сгибают и разгибают средние пальцы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^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Муравьише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ровно пять 1-2-3-4-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Одновременно поочередно сгибают пальцы на обеих руках в кулачки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Очень дружные о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Одновременно сжимают пальцы в кулачки и растопыривают их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Ты, дружок, их бере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(Грозят указательным пальцем правой руки, пальцы левой руки придерживают локоть правой руки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 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Праздники, развлечения</w:t>
      </w:r>
    </w:p>
    <w:p>
      <w:pPr>
        <w:pStyle w:val="Heading1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Тема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single"/>
        </w:rPr>
        <w:t>«Приключение муравьишки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Формирование сплоченного детского коллектива и желание оказать помощь тому, кто оказался в бед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Развива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умения внимательно слушать, логически рассуждать, умение работать в малых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подгруппах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Воспитывать бережное отношение к природ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Ход развлечения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Дети сидят на полянк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- Ребята, отгадайте загадк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В лесу у пня суетня,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маятн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арод рабочий весь день хлопоче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Себе город строи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равильно, эт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строят он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Большая част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под землей скрыта от глаз человека. Ведь в одном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сразу очень много обитае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ёв и всем им нужно место в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Живу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дружн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каждый занят своим делом. Одни за личинками ухаживают – это няньки, другие – убирают в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и пищу носят – это рабочи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треть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подстраивают – это строители, а самые крупны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в муравейнике – это солдат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он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 защищают от других муравьё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Ребята слышите, кто-то за елкой плаче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я сегодня первый раз пошел с братьями за гусеницами и с тропинки сбился. Помогите, мне ребят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Не пережива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мы тебе обязательно поможем отыскать тво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А с какой стороны ты шел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с той, откуда дует ветер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Физминут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Непоседа ветерок знает все на свете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руки подняты вверх и плавно раскачиваются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Как поет лягушка Ква-кв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дети прыгают как лягушка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Как шумит ракушка шу-шу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рука подставлена к уху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Как мычит корова му-му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показывают рожки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етер, ветер помоги, нам дорогу подскаж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подзываем ветер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ыбегает ветерок. Знаю, знаю, что случилось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а заблудилс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от вам травинка, а в ней подсказ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Ребята подходят к траве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етерок загадывает загадк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олосатая зелёна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 листьях прячется он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Хоть и много ножек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Бегать всё равно не може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гусеничка нам задание подготовила Полоса препятстви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Дети выстраиваются в две колонки, кладут руги на плечи впереди стоящего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ервому одевают маску гусеницы. Вы теперь две гусеницы вам нужно пройти препятствия не отпуская руки с плеч и не уронить предмет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Ветерок, а куда дальше ид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етеро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Отгадайте мою загадку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а узкой дорожке –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Голова да рож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Кто так медленно полже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а себе свой дом везет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Ребята, посмотрите, какой нам лабиринт подготовила улит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ройти по лабиринту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Ветерок ты зачем нам лепесточки принес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етеро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Возл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целая поляна с цветами, вот я и принес с вами поигра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Иг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Собери цветоче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оспитатель располагает в разных местах серединки, а дети кладут вокруг лепест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Н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 маленьки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ему не видна полянка с цвета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етерок достаёт бочонок с медо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- Я поняла, ты нам ветерок опять загадку хочешь загадать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етеро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Если пил ты чай с медком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С ней ты хорошо знако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Много мёду собрал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Работяща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пчела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- Ребята, здесь и правда пчела пролетала, вон, сколько нектара обронил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Иг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Собери нектар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Ребята по полянке собирают желтые шарики и закидывают в сет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- Скоро мы придем, я устал, хочу домо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етерок показывает последнюю подсказку, достаёт веточку лиственниц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Ребята определяют дерево и бегут к дереву. Возле дерев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-Муравьиш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это твой дом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оспитатель вручает всем медальк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Не обижайте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муравья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color w:val="83A629"/>
          <w:sz w:val="24"/>
          <w:szCs w:val="24"/>
        </w:rPr>
      </w:pPr>
      <w:r>
        <w:rPr>
          <w:rFonts w:eastAsia="Times New Roman" w:cs="Times New Roman" w:ascii="Times New Roman" w:hAnsi="Times New Roman"/>
          <w:color w:val="83A62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Экологические акции</w:t>
      </w:r>
    </w:p>
    <w:p>
      <w:pPr>
        <w:pStyle w:val="Heading1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>«Защитим муравейник». 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Цель: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 обезопасить муравейник от уничтожения или разорения человеком.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Этапы проведения: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одготовить с детьми большую и яркую табличку – знак «Внимание! Муравейник!», «Сохраним муравейник!»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Исследовательск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tbl>
      <w:tblPr>
        <w:tblW w:w="9590" w:type="dxa"/>
        <w:jc w:val="left"/>
        <w:tblInd w:w="-71" w:type="dxa"/>
        <w:tblLayout w:type="fixed"/>
        <w:tblCellMar>
          <w:top w:w="0" w:type="dxa"/>
          <w:left w:w="31" w:type="dxa"/>
          <w:bottom w:w="0" w:type="dxa"/>
          <w:right w:w="40" w:type="dxa"/>
        </w:tblCellMar>
      </w:tblPr>
      <w:tblGrid>
        <w:gridCol w:w="9590"/>
      </w:tblGrid>
      <w:tr>
        <w:trPr>
          <w:trHeight w:val="1470" w:hRule="atLeas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оложение муравейн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ивать интерес к окружающей сред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Исследовательская деятельность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равнить муравейники в лесу и прийти к выводу, что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муравейники не бывают одинаковыми, но всегда расположены с южной стороны дерева.</w:t>
            </w:r>
          </w:p>
        </w:tc>
      </w:tr>
      <w:tr>
        <w:trPr>
          <w:trHeight w:val="1618" w:hRule="atLeas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авнение муравей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познавательные способности у дошколь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Исследовательская деятельнос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ть несколько муравейников в лесу, выявит в процессе сходство верхнего слоя муравейника (покрытие из веточек и иголок для защиты жилища от непогоды)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2" w:leader="underscore"/>
          <w:tab w:val="left" w:pos="2744" w:leader="underscore"/>
          <w:tab w:val="left" w:pos="350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592" w:leader="underscore"/>
          <w:tab w:val="left" w:pos="2744" w:leader="underscore"/>
          <w:tab w:val="left" w:pos="350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592" w:leader="underscore"/>
          <w:tab w:val="left" w:pos="2744" w:leader="underscore"/>
          <w:tab w:val="left" w:pos="3504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Средний дошкольный возраст (4-5 лет)</w:t>
      </w:r>
    </w:p>
    <w:p>
      <w:pPr>
        <w:pStyle w:val="Normal"/>
        <w:tabs>
          <w:tab w:val="clear" w:pos="708"/>
          <w:tab w:val="left" w:pos="48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Наблюдения</w:t>
      </w:r>
    </w:p>
    <w:p>
      <w:pPr>
        <w:pStyle w:val="Style18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Дать представление детям 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х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их образе жизн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формировать знания о жизн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е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; дать элементарное понятие, чт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-это маленькое животно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представление об их роли в природе; расширять представления о способах передвижения, пище; познакомить с особенностями внешнего строения; закрепить представление о насекомых; учить слушать ответ сверстника, воспитывать интерес к насекомым, бережное отношение к ним, вызвать интерес к окружающему мир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Ход наблюден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: Предложить  детям сесть на скамеечки поудобнее, поставить ножки вместе, проверить осанку. 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Затем предложить детям внимательно послушать и отгадать загадк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Он работник настоящий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Очень, очень работящи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од сосной в лесу густом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з хвоинок строит дом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оспитатель: «Правильно, ребята, эт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-торопышки не лентяи, не глупыш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Друг за другом по дорожке тащат зернышки и крош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м нельзя ленитьс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живут трудо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се, что только он увидит, тащит в свой подземный дом.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оказызать детям игрушку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-муравь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оспитатель: «Ребята, посмотрите, какой замечательны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пришел к нам сегодня в гости. Давайте с ним поздороваемся». Днти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Здравствуй,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Муравьишко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!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редложить детям рассмотреть насекомое. В.: «Давайте внимательно рассмотрим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Ребята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-это маленькое животно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у которого есть голова, грудь и брюшко. Посмотрите, брюшк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соединяется с грудью при помощи тонкого стебелька. Сережа, посчитай, сколько лапок у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 Серё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ж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У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Муравьишки - 6 лапок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В.: «Кира, скажи нам пожалуйста, для чег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е лап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Ки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Лапки нужны чтобы ходит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В.: «При помощи лапок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 передвигаетс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Обратите внимание, какие у него длинные усики-антенны. У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есть верхние челюсти, которыми он размельчает пищу, и защищается от врагов. У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ёв есть специальные сумки, которые находятся у них под ротиком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складывают в них мусор во время уборки, а затем выносят его в специальные камеры. Основной инструмент строителей- челюст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зубы)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Им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подтаскивают к гнезду веточки, иглы, ухватив их как клещами. Сомкнутые хвалы- это совок, которым строители скоблят землю и переносят сыпучие материалы. Помогаю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м и передние ног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им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работают как лопата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оспитатель: «Ребята, как вы думаете, чем питаютс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Предполагаемые ответы детей.)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В.: «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 xml:space="preserve">Муравьи 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итаются разными частями растени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семенами и их соками, едят других насекомых, грибы, но особенно любят сладкое». В.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Даша, скажи нам, пожалуйста, где живут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 xml:space="preserve">?» 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Даш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Муравьи живут в муравейниках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В.: «Правильно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живут семьями в больших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ах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в одном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живет столько мног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ё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как будто это население одного небольшого городка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оказать картинку с изображением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Воспитатель: «Ребята, кто мне скажет, из чего же построен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»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Предполагаемые ответы детей.)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редложить  детям построиться парами и отправиться на экскурсию по экологической тропе к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Вместе с детьми рассматриваем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В.: «На постройку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а идут сухие веточ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соломинки, черешки листьев, хвойные иголки и другой лесной мусор. Верхняя часть купол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а состоит из хвоинок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(еловых иголочек, плотно уложенных одна к другой. При такой укладке дождевые капли скатываются по иголкам вниз и вода не попада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нутр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». В процесс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наблюден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попросить  детей вспомнить строение насекомого, чем питается, как передвигаетс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Экскур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Народец в теремке»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Цель</w:t>
      </w:r>
      <w:r>
        <w:rPr>
          <w:rStyle w:val="C8"/>
          <w:color w:val="000000"/>
        </w:rPr>
        <w:t> — уточнение и дальнейшее расширение первичных естественно-научных представлений (времена года. Лето. Насекомые летом)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Оборудование:</w:t>
      </w:r>
      <w:r>
        <w:rPr>
          <w:rStyle w:val="C0"/>
          <w:color w:val="000000"/>
        </w:rPr>
        <w:t> коврики, панамки, лупа, рюкзачки, мобильные мольберты, бумага для рисования, акварельные мелки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13"/>
          <w:b/>
          <w:bCs/>
          <w:color w:val="000000"/>
        </w:rPr>
        <w:t>Ход экскурсии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Педагог, совместно с родителями, приглашает детей на прогулку в ближайший парк или сквер, в рощу или на опушку леса. На месте педагог подводит детей к муравейнику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Педагог.</w:t>
      </w:r>
      <w:r>
        <w:rPr>
          <w:rStyle w:val="C0"/>
          <w:color w:val="000000"/>
        </w:rPr>
        <w:t> Сегодня наша экскурсия посвящена муравьям. Вы помните, как называется их дом?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Дети. </w:t>
      </w:r>
      <w:r>
        <w:rPr>
          <w:rStyle w:val="C0"/>
          <w:color w:val="000000"/>
        </w:rPr>
        <w:t>Их дом — муравейник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Педагог.</w:t>
      </w:r>
      <w:r>
        <w:rPr>
          <w:rStyle w:val="C0"/>
          <w:color w:val="000000"/>
        </w:rPr>
        <w:t> Не подходите близко к муравейнику! Муравьи защищают свой дом: они могут заползти к вам на обувь, потом на открытую кожу и причинить вам боль. Встаньте в отдалении и рассмотрите муравейник. Что он вам напоминает?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Дети. </w:t>
      </w:r>
      <w:r>
        <w:rPr>
          <w:rStyle w:val="C0"/>
          <w:color w:val="000000"/>
        </w:rPr>
        <w:t>Муравейник похож на пирамиду или большую кучу песка. Еще он напоминает большой дом, в котором живут много-много маленьких жителей. В этом доме много входов и выходов. Жители дома снуют туда-сюда, занимаются своими делами, тащат в дом травинки, веточки, хвоинки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Педагог</w:t>
      </w:r>
      <w:r>
        <w:rPr>
          <w:rStyle w:val="C0"/>
          <w:color w:val="000000"/>
        </w:rPr>
        <w:t>. Послушайте загадку и попробуйте ее отгадать: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На опушке под сосной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Что за терем расписной?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Много в доме том ворот,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Входит в них честной народ,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Тащит в терем палки, ветки.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Там хранятся в яйцах детки.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А народец очень дружный.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Кто же он — сказать вам нужно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Дети</w:t>
      </w:r>
      <w:r>
        <w:rPr>
          <w:rStyle w:val="C0"/>
          <w:color w:val="000000"/>
        </w:rPr>
        <w:t>. Этот народец — муравьи, а терем — это муравейник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Педагог.</w:t>
      </w:r>
      <w:r>
        <w:rPr>
          <w:rStyle w:val="C0"/>
          <w:color w:val="000000"/>
        </w:rPr>
        <w:t> Муравейник, муравьи — слова одной семейки. Попробуйте подобрать еще слова из этой семейки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Дети.</w:t>
      </w:r>
      <w:r>
        <w:rPr>
          <w:rStyle w:val="C0"/>
          <w:color w:val="000000"/>
        </w:rPr>
        <w:t> Муравьиный, муравьишка, муравьиха, муравьята, муравьище, муравьед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Педагог.</w:t>
      </w:r>
      <w:r>
        <w:rPr>
          <w:rStyle w:val="C0"/>
          <w:color w:val="000000"/>
        </w:rPr>
        <w:t> Отлично! Я даже не ожидала, что вы подберете так много слов. Молодцы! Теперь давайте рассмотрим одного из муравьев, который отошел подальше от муравейника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i/>
          <w:iCs/>
          <w:color w:val="000000"/>
        </w:rPr>
        <w:t>Педагог достает лупу. Дети рассматривают муравья с помощью лупы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Педагог.</w:t>
      </w:r>
      <w:r>
        <w:rPr>
          <w:rStyle w:val="C0"/>
          <w:color w:val="000000"/>
        </w:rPr>
        <w:t> Опишите муравья. Расскажите все, что знаете о муравье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i/>
          <w:iCs/>
          <w:color w:val="000000"/>
        </w:rPr>
        <w:t>Примерный рассказ детей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Муравей — небольшое насекомое. У него есть голова, туловище, которое состоит из двух частей, шесть ног. На голове есть длинные усики, большие глаза.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Муравей живет в лесу в муравейнике. Муравейник — это верхняя часть муравьиного гнезда. То, что мы называем муравьиными яйцами, на самом деле — куколки муравьев, заключенные в коконы. Самец и самка-царица имеют крылья.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Муравьи — полезные насекомые, потому что они уничтожают вредных насекомых, например тлю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i/>
          <w:iCs/>
          <w:color w:val="000000"/>
        </w:rPr>
        <w:t>Педагог оценивает рассказ и предлагает детям поиграть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Игра «Берегитесь, муравьи!»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От зари и до зари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Все в работе муравьи.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(Дети идут по кругу, изображая, что несут на плече груз. В центре стоит водящий.)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Строят, строят общий дом,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(Меняют направление движения.)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Ветки тащат всемером,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Дружно трудятся ребята,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(Встают лицом в круг, смыкают поднятые руки над центром круга.)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Муравейник — вот их хата.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Только вдруг беда стучится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Прилетела злая птица.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(Передвигаются по кругу, совершая поскоки.)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 xml:space="preserve">— </w:t>
      </w:r>
      <w:r>
        <w:rPr>
          <w:rStyle w:val="C0"/>
          <w:color w:val="000000"/>
        </w:rPr>
        <w:t>Разбегайтесь! Не зевать!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(Эти слова произносит педагог.)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Птица вас идет клевать!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(На слово «клевать» дети разбегаются по площадке. Водящий-«птица» пытается их пятнать. Они убегают в «муравейник» — за линию в дальнем конце площадки.)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Когда дети наиграются, педагог предлагает им отойти подальше от муравейника, расстелить коврики, достать принадлежности для рисования и нарисовать по памяти муравья. Дети выполняют задание. Педагог предлагает им рассмотреть рисунки и выбрать лучший. Все вместе аплодируют победителю, а потом убирают принадлежности для рисования в рюкзачки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Педагог.</w:t>
      </w:r>
      <w:r>
        <w:rPr>
          <w:rStyle w:val="C0"/>
          <w:color w:val="000000"/>
        </w:rPr>
        <w:t> А теперь скажите, можно ли разрушать муравейники, бросать в них камнями, бить по ним палкой?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Дети</w:t>
      </w:r>
      <w:r>
        <w:rPr>
          <w:rStyle w:val="C0"/>
          <w:color w:val="000000"/>
        </w:rPr>
        <w:t>. Этого делать нельзя. Муравьи — полезные насекомые. Они уничтожают вредных насекомых. Не зря в парках и лесах муравейники окружают заборчиками, чтобы их случайно никто не разрушил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Педагог</w:t>
      </w:r>
      <w:r>
        <w:rPr>
          <w:rStyle w:val="C0"/>
          <w:color w:val="000000"/>
        </w:rPr>
        <w:t>. Вспомните и расскажите все вместе стихотворение о том, как нужно относиться к насекомым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1-й ребенок.</w:t>
      </w:r>
      <w:r>
        <w:rPr>
          <w:rStyle w:val="C0"/>
          <w:color w:val="000000"/>
        </w:rPr>
        <w:t> 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По лужайке я шагаю,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Наблюдаю, примечаю.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Я гуляю в мире лета,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Вижу все его секреты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2-й ребенок.</w:t>
      </w:r>
      <w:r>
        <w:rPr>
          <w:rStyle w:val="C0"/>
          <w:color w:val="000000"/>
        </w:rPr>
        <w:t> 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Вот большое коромысло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Над речушкою зависло.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Стрекозу так называют.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Это каждый школьник знает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3-й ребенок.</w:t>
      </w:r>
      <w:r>
        <w:rPr>
          <w:rStyle w:val="C0"/>
          <w:color w:val="000000"/>
        </w:rPr>
        <w:t> 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Фигуристка-водомерка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По воде, как по фанерке,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Пробежала, проскочила,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Даже ног не замочила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4-й ребенок.</w:t>
      </w:r>
      <w:r>
        <w:rPr>
          <w:rStyle w:val="C0"/>
          <w:color w:val="000000"/>
        </w:rPr>
        <w:t> 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Майский жук, как рыцарь в латах,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Очень страшный и усатый.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Жук над веткою жужжит,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От жужжанья весь дрожит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5-й ребенок.</w:t>
      </w:r>
      <w:r>
        <w:rPr>
          <w:rStyle w:val="C0"/>
          <w:color w:val="000000"/>
        </w:rPr>
        <w:t> 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Все букашки копошатся,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Все букашки суетятся.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Я могу их раздавить,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Раздавить, переловить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6-й ребенок.</w:t>
      </w:r>
      <w:r>
        <w:rPr>
          <w:rStyle w:val="C0"/>
          <w:color w:val="000000"/>
        </w:rPr>
        <w:t> 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Ведь для них я — великан,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Великан из дальних стран.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Но!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Великаны — кто не знает —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C0"/>
          <w:color w:val="000000"/>
        </w:rPr>
        <w:t>Очень добрыми бывают!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Педагог.</w:t>
      </w:r>
      <w:r>
        <w:rPr>
          <w:rStyle w:val="C0"/>
          <w:color w:val="000000"/>
        </w:rPr>
        <w:t> Обидел ли насекомых герой стихотворения? Дети. Нет, не обидел. Он же добрый великан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</w:rPr>
        <w:t>Педагог</w:t>
      </w:r>
      <w:r>
        <w:rPr>
          <w:rStyle w:val="C0"/>
          <w:color w:val="000000"/>
        </w:rPr>
        <w:t xml:space="preserve">. Я надеюсь, что вы тоже будете добрыми великанами и никогда не будете обижать насекомых. А сейчас наша экскурсия окончена. 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592" w:leader="underscore"/>
          <w:tab w:val="left" w:pos="2744" w:leader="underscore"/>
          <w:tab w:val="left" w:pos="350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Элементарные опыты</w:t>
      </w:r>
    </w:p>
    <w:p>
      <w:pPr>
        <w:pStyle w:val="Heading4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Style16"/>
          <w:rFonts w:cs="Times New Roman" w:ascii="Times New Roman" w:hAnsi="Times New Roman"/>
          <w:b w:val="false"/>
          <w:bCs w:val="false"/>
          <w:color w:val="000000"/>
        </w:rPr>
        <w:t xml:space="preserve">Тема: </w:t>
      </w:r>
      <w:r>
        <w:rPr>
          <w:rStyle w:val="Style16"/>
          <w:rFonts w:cs="Times New Roman" w:ascii="Times New Roman" w:hAnsi="Times New Roman"/>
          <w:b/>
          <w:color w:val="000000"/>
        </w:rPr>
        <w:t>Интересные муравьи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Цель:</w:t>
      </w:r>
      <w:r>
        <w:rPr>
          <w:rStyle w:val="Style16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ить некоторые особенности образа жизни муравьев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> песок, лупа, сахар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Ход опытов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1. На тропинке, где проходят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предлагаю детям насыпать тонким слоем песок и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понаблюда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как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обязательно обогнут его и вернутся на проторенную тропинк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2. Предлагаю детям насыпать крупинки сахара и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понаблюдать за те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как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соберутся возле сладкого лакомств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3. Предлагаю детям взять лупы, рассмотреть насекомых вблизи – полюбоваться и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Экологические беседы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  <w:t>Беседа «Муравейник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воспитывать у детей бережное отношение к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м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воспитывать любовь к природе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углублять знания детей 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х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их образе жизн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формировать представление о рол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ёв в жизни лес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развивать любознательность, внимание, мышление, память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развивать связную речь и умение правильно строить предложени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Сегодня мы узнаем об дном очень интересном жилище, которое чем-то похоже на человеческий дом. Но живут в нем не люди. А кто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Отгадайте загадк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од сосной, в лесу густом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з хвоинок строит до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Он работник настоящий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Очень-очень работящи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Муравей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,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муравейник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Сегодня речь пойдет 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х и их жилищах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Где живу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Как называется их жилище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 – жилище муравье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– великолепные строители! Когда идешь по смолистому еловому бору, встречаются то там, то здесь высокие терем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о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ослушайте стихотворени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Сладко пахнут сосновой смолою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Разогретые темные пн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з иголочек высохшей хво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Строят терем лесно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Расторопно, с рабочей сноровкой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Ставят балки и бревна кладу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Дело спорится бойко и ловко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Будут в доме тепло и уют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Будут в тереме малые дет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Мирно спать под напевы дожде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Для того и встает на рассвете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Работящий лесно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идели ли вы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 Наблюдали ли за жизнью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е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ны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терем – просторный и удобный дом с вентиляцией. В нем есть кухни, мусоросборники, детские и даже туалетные комнаты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содержат свой общий дом в чистоте. У некоторых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е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есть специальные подротовые сумки. В них-то они и складывают мусор во время уборки, а потом выносят его в специальные камер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живут в муравейник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большой дружной семьей. Население одног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подчас равняется населению небольшого городка – сотни тысяч жителей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С чем можно сравнит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 и муравьиную семью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равит в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е муравьиная цари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В молодости у нее были небольшие крылышки и она любила порезвиться и полетать. Но став почтенной матерью большого семейства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х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отгрызает себе крылья и остается жить в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Она откладывает яички, из которых позже появляются личинки. Заботу о подрастающем поколении берут на себя рабочи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они кормят личинок, ухаживают за куколками – переносят их или поближе к поверхности, или прячут вглуб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в зависимости от погоды, помогают новорожденным выбраться из оболочки кокон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Охраняю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ный терем муравьи-солдат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Это бесстрашные защитники крепости, готовые в случае опасности не на жизнь, а на смерть сражаться с врага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Обычно кажды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имеет свои границы и территорию. Н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попавшего в чужие владения тотчас же нападают други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На границе между территориями соблюдается нейтралитет. Встретившись, противники грозно раздвигают челюсти и мирно расходятся каждый в свою сторон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Запомните, чт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очень полезн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они истребляют множество вредных насекомых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и нельзя разруша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разрывать их палкой – ведь вы разрушаете большо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ный до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Ответьте на вопросы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1. Как называется жилищ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е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2. Много л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ев живет в муравейник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3. Какие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помещения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есть в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4. Убирают л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свой до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 Как они это делают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5. Какие обязанности есть у рабочих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е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 У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ев-солда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6. Кто управляет жизнью огромно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ной сем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 каком человеке говоря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Трудолюбив как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муравей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Чтение художественной литературы</w:t>
      </w:r>
    </w:p>
    <w:p>
      <w:pPr>
        <w:pStyle w:val="Normal"/>
        <w:tabs>
          <w:tab w:val="clear" w:pos="708"/>
          <w:tab w:val="left" w:pos="4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гадывание загадок</w:t>
      </w:r>
    </w:p>
    <w:tbl>
      <w:tblPr>
        <w:tblW w:w="9779" w:type="dxa"/>
        <w:jc w:val="left"/>
        <w:tblInd w:w="-52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 работаю в артели</w:t>
              <w:br/>
              <w:t>У корней лохматой ели.</w:t>
              <w:br/>
              <w:t>По буграм тащу бревно —</w:t>
              <w:br/>
              <w:t>Больше плотника оно (муравей)</w:t>
            </w:r>
          </w:p>
        </w:tc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ыстроен семьи трудом</w:t>
              <w:br/>
              <w:t>Настоящий город-дом.</w:t>
              <w:br/>
              <w:t>Днем все сто дверей открыты,</w:t>
              <w:br/>
              <w:t>Ночью их и не ищи 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равейник)</w:t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гляди на молодцов:</w:t>
              <w:br/>
              <w:t>Веселы и бойки,</w:t>
              <w:br/>
              <w:t>Волокут со всех сторон</w:t>
              <w:br/>
              <w:t>Материал для стройки.</w:t>
              <w:br/>
              <w:t>Вот один споткнулся вдруг</w:t>
              <w:br/>
              <w:t>Под тяжелой ношей,</w:t>
              <w:br/>
              <w:t>И спешит на помощь друг.</w:t>
              <w:br/>
              <w:t>Тут народ хороший!</w:t>
              <w:br/>
              <w:t>Без работы, хоть убей,</w:t>
              <w:br/>
              <w:t>Жить не может ... (муравей)</w:t>
            </w:r>
          </w:p>
        </w:tc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озле ёлок из иголок</w:t>
              <w:br/>
              <w:t>Летним днём построен дом,</w:t>
              <w:br/>
              <w:t>За травой не виден он,</w:t>
              <w:br/>
              <w:t>А жильцов в нём миллион. (муравейник)</w:t>
            </w:r>
          </w:p>
        </w:tc>
      </w:tr>
    </w:tbl>
    <w:p>
      <w:pPr>
        <w:pStyle w:val="Normal"/>
        <w:tabs>
          <w:tab w:val="clear" w:pos="708"/>
          <w:tab w:val="left" w:pos="4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учивание стихотворений.</w:t>
      </w:r>
    </w:p>
    <w:p>
      <w:pPr>
        <w:pStyle w:val="Normal"/>
        <w:tabs>
          <w:tab w:val="clear" w:pos="708"/>
          <w:tab w:val="left" w:pos="48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ёна Богачёва «В шапке муравья»</w:t>
      </w:r>
    </w:p>
    <w:p>
      <w:pPr>
        <w:pStyle w:val="Normal"/>
        <w:tabs>
          <w:tab w:val="clear" w:pos="708"/>
          <w:tab w:val="left" w:pos="4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равьишки-торопышки не лентяи, не глупышки. </w:t>
      </w:r>
    </w:p>
    <w:p>
      <w:pPr>
        <w:pStyle w:val="Normal"/>
        <w:tabs>
          <w:tab w:val="clear" w:pos="708"/>
          <w:tab w:val="left" w:pos="4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за другом по дорожке тащат зернышки и крошки.</w:t>
      </w:r>
    </w:p>
    <w:p>
      <w:pPr>
        <w:pStyle w:val="Normal"/>
        <w:tabs>
          <w:tab w:val="clear" w:pos="708"/>
          <w:tab w:val="left" w:pos="4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равьям нельзя лениться, муравьи живут трудом:</w:t>
      </w:r>
    </w:p>
    <w:p>
      <w:pPr>
        <w:pStyle w:val="Normal"/>
        <w:tabs>
          <w:tab w:val="clear" w:pos="708"/>
          <w:tab w:val="left" w:pos="4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, что только он увидит, тащит в свой подземный дом.</w:t>
      </w:r>
    </w:p>
    <w:p>
      <w:pPr>
        <w:pStyle w:val="Normal"/>
        <w:tabs>
          <w:tab w:val="clear" w:pos="708"/>
          <w:tab w:val="left" w:pos="4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сип Мандельшт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равьев не нужно трог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тий день в глуши ле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 идут, пройти не могу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сять тысяч муравье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носильщик настоящ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сундуком семьи свое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ый черный и блестящи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ый сильный мураве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тоящие вокзалы –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равейники в лес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оридоры, двери, зал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равьи багаж несу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ый сильный, самый стойки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равей пришел уж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замечательной постройк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рок восемь этаж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Чтение рассказов и сказ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1.Н.Исаев. Муравей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Г.Паншин. Муравь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Э.Мошковская. Люблю муравь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4.В.Сеф. Мурав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5.Н.Сладков. Домашняя бабочка. Муравей и сороконожка.</w:t>
      </w:r>
    </w:p>
    <w:p>
      <w:pPr>
        <w:pStyle w:val="Normal"/>
        <w:tabs>
          <w:tab w:val="clear" w:pos="708"/>
          <w:tab w:val="left" w:pos="48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tabs>
          <w:tab w:val="clear" w:pos="708"/>
          <w:tab w:val="left" w:pos="4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Трудовой дес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воспитание трудолюб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редложить детям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превратиться в трудолюбивых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муравьишек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в маленькие ведерки собрать на участке мелкий мусор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веточки, палочки, каме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Экологические игры (имитационные, дидактические, соревновательные, сюжетно-ролевые игры, игры-путешествия, подвижн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одвижные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Cs/>
          <w:color w:val="111111"/>
          <w:sz w:val="24"/>
          <w:szCs w:val="24"/>
        </w:rPr>
        <w:t>Муравьи и дождик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учить ориентировать в пространстве, действовать после сигнал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Ход игр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Дети -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муравьишки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 сидят в домиках -обручах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 другой стороне сидит  ребёнок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дожди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Дожди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дремлет,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разбегаются в разные стороны.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о команд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Дождик начинается!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бегут в свои доми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дожди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старается задеть рукой (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намочит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) каждого. Те, кого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дожди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задел рукой – выбывают из игры. Игра продолжается до тех пор, пока не останется самый ловкий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муравей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стафета «Перенеси палочки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упражнять скоростном беге, развивать ловкость, воспитывать чувство коллективиз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игры: группа детей делится на 2 команды. Начинают по одному муравью с каждой команды. По сигналу они бегут к палочке, обегают её и возвращаются. За них цепляется следующий, и они продолжают бег вдвоём и т. д. В конце берут палочку и приносят в свой муравейник. Победит та команда муравьёв, которая справится быстре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ижная игра "Муравьи и слон"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развивать внимание, быстроту и ловко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д игры:</w:t>
      </w:r>
      <w:r>
        <w:rPr>
          <w:rFonts w:cs="Times New Roman" w:ascii="Times New Roman" w:hAnsi="Times New Roman"/>
          <w:sz w:val="24"/>
          <w:szCs w:val="24"/>
        </w:rPr>
        <w:t xml:space="preserve"> Один водящий - слон, остальные муравьи. Слон: "Пусть гуляют муравьи и танцуют от души". Дети танцуют, как хотят. Слон: " Расшумелись муравьи, Надоели мне они. Слон пошел гулять, Муравьев пугать!" Муравьи разбегаются, слон пытается их поймать - дотронуться рукой до муравья. Из тех, кого не поймали, с помощью считалки выбирают слона-водяще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дактическое упражнение «Продолжи предложение» или «Кто как передвигается?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тановятся в круг. Воспитатель читает предложения, а дети заканчивают их, изображая движения насекомых: машут руками как крылышками (летает насекомое, перебирают пальчиками (ползает насекомое, прыгают (прыгает насекомо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оп ползает, а кузнечик. (прыгае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очка летает, а сороконожка (ползае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авей ползает, а бабочка (порхае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оконожка ползает, а стрекоза. (летае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р летает, а таракан… (ползае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очка порхает, а муха… (летае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мель летает, а муравей (ползае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чик прыгает, а оса. (летае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жья коровка летает, а клоп. (ползае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кан ползает, а сверчок. (прыгае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Маленький и большой» (с мяч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воспитателя большой и маленький мячик. Кому из детей бросает маленький мячик – тот называет ласково маленькое насекомое, а кому большой – тот называет насекомое преувеличенно большим (великан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 – жучок – жучи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р – комарик – комари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оп – клопик – клопи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равей – муравьишка – муравьищ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 – пчелка – пчели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акан – тараканчик – таракани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льчиковая гимнастика «Муравейник на полян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чью крепко - крепко спи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 солнце заигра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ьишки выбег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апками перебираю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оловками качаю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авьишек ровно пять 1-2-3-4-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дружные о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дружок, их бере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Праздники, развл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Экологический досуг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</w:rPr>
        <w:t>Чудо горка- муравейник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 Прививать любовь к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экологической культур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Расширить и знания детей о насекомых нашего кра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оспитать бережное отношение к природ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Здравствуйте дети! Давайте все вместе, дружно, поиграем в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экологический досуг “ Чудо горка- муравейник”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он посвящен Всемирному Дню защиты окружающе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сред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Дети- что обозначает слово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экология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Ответы детей)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Молодцы!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эколог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– наука об окружающе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сред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, То есть о воздухе- которым дышим, о воде- которую пьем, о земле- на которой мы обитаем. 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Ребята давайте повторим правила природ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надо любить природу и оберегать ее, быть наблюдателями, а не разрушителями природы. Умнички! А мы с вами знаем что человек и природа – единое целое, поэтому начинаем разгадывать волшебные загадки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оспитатель загадывает загад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1. С цветка на цветок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орхает, летае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 наших детишек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Она восхищает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Бабочк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2. Перламутром отливае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Спинка зеленью играе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Тяжело взлетает он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о жужжанью чемпион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Жук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3Неприметные мест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ыбираю я всегд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рячусь очень хорошо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Кровь я пью, как молоко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Комар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4. Прыгает, как чемпион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место слов стрекочет он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Да к тому ж летае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Кто он, отгадай-ка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Кузнечик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5. Любопытная он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 на всё садится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о утрам жужжит всегд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Сон сгоняя быстро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Мух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6. Я личинка бабочки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Крыльев нет пок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отому и ползаю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о деревьям Я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Гусениц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7. От рассвета до закат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Трудится она ребят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ыльцу на лапки собирае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 мёд отличный получает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Пчел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8. С виду очень я мал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Ручек, ножек не имею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Две антенны у меня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Дом без окон и трубы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а себе ношу всю жизнь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Улитк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9. Где растёт душистый хмель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Кружит тот мохнатый …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Шмель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10. Эти рыжие неряхи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еразборчивы, всеядны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 любых условиях живу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 пищу по ночам крадут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Тараканы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11 Пользу приноси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асекомых изводи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Сеть кружевную вяже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Роса на ней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пляшет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Паук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12 В жёлто-чёрную полоску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С крыльями летае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ри опасности всегд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Жало вход пускает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Ос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13. Люблю в квартирах проживать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 быстро в комнатах летать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злетать и тут же приземляться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 над людьми поиздеваться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Мух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14. Бывают дневные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А так же ночные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 крылья всегд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У них расписные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Бабочк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15. Любит прохладу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 влажность большую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От Солнца и ветр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Укрыться листвою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Комар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Молодцы, де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А теперь ещё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дна загад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Стоит гора в горе дыр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Много очень коридоров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 строителей толковых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Хоть они и маленькие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Точно все удаленькие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Умнички! Вот вы и отгадали что, наша игра посвящаетс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а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А кто таки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- Это насекомы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очень многочисленна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группа животных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Сейчас давайте рассмотрим на нашем плакат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Насекомое, маленькое,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тело состоит из трех част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голова, грудь (середина, и брюшко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задняя часть)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Смотрите ребята у него есть поперечные полоски, которые находятся на брюшке, эти полоски похожи на узор. У насекомого в том числе 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 шесть ног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два усика. Тело его защищено прочной оболочкой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 откладывает яич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из которых появляются личинки. Яичек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откладывают мног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но сохраняется совсем малое количество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– животные очень трудолюбивые, и поэтому они все делают сообща т. е. вместе и живут семья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 лесу у пня суетня,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беготн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арод рабочий весь день хлопоче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Рабочи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несут сухие веточ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стебельки, размеры добычи часто превышают размеры самих животных в десять раз. Движени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ёв идёт в определённом порядке, прямо как на улице большого города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на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тропа обязательно приведёт к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высота которого нередко достигает метра. Он просто усыпан движущимис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постоянно улучшается и совершенствуетс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е живет множество муравье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Они очень полезн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Жилищ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е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представляет собой сложное многоэтажное сооружение из различных ходов и камер, где размещаются яйца, личинки и куколк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е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и живут взрослые особи, они рабочие, солдаты, няньки и т. д. Во время сильных дождей и наводнений, что бы спасти своих маток и яйц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из собственных тел строят мосты и плоты. И это не означает обязательную гибель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строительного материал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-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способен провести под водой четверо суток без ущерба для своего здоровь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утешествуя п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ны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тропам в поисках добычи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уходят далеко от муравейни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но находят обратно дорогу, не сбиваясь с пути, в чем им помогает запах оставленных следо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Дети я предлагаю вам превратиться в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ев и поиграть в игру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Дружные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ГРА “Дружны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”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Один ребенок бежит с гимнастической палкой до домика, передает ее другому который преодолевает выбранное расстояние. Итак вся команд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Молодцы ребята, отличные и быстрые вы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и очень дружны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А теперь предлагаю пройти на веранду и занять свои места. Давайте отгадаем кроссворд который называется “Природа - наш общий дом”. Итак отгадываем загад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Кроссворд “Природа – наш общий дом”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КТО ЖИВЕТ В НЕМ? 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Угадывайт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1. Ноги длинные свои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е боится застудить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о болотам ходи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Змей, лягушек ловит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Цапл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2. В пресной воде обитае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л и песок обожае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лавает спиной вперёд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 свистеть не может он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Рак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3. Пышный хвос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Ушки торчком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Рыжая шубк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Зовётся …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Лисой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4. Спит в норе, а не в берлоге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У норы большущий сук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А в норе лежит…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барсук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5На собаку зверь похож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о не лает, воет он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Человека боится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овстречает — злится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Волк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6. Ягоды, овёс, орехи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 пчелиный мёд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Любит кушать косолапый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А зимой сосёт он лапу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Медведь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7. Раздаётся между гор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Бе-бе-бе, какой позор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Шубу сбрили всю мою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Как же я домой пойду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т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Баран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А сейчас мы покажем творческую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групповую сказк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Гусеничка 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ч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а одной из солнечных полянок под большим листом, построил себе дом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ч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Рано утром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ч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решил прогуляться и повстречал гусеничку. “Как зовут тебя?”- громко спросил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ч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- “Маня”- сказала гусеничка. “Будем вместе дружить” - ответил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ч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И пошли они вместе гулять. Вдвоем им было очень весело. Они играли и громко смеялись. Но вдруг из- за большого куста папоротника стали появляться рыжи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Это были не сосед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Это были злые пираты. Заволновался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чик за гусеницу Маню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Но он быстро сообразил и попросил убежать Маню пока,он не задержит их. Но гусеничка не желала оставлять своего дружочка в беде. Она быстро и решительно стала звать соседе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е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А храбры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ч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отважно дрался с рыжим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Когда у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чика не было си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то появились братья, которые пришли на подмогу. И наконец – то наступила тишина. Рыжи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ушли в свои муравейни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ч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и гусеничка Маня счастливые отправились снова гулять вдвоем. Они веселились, быстро бегали с листочка на цветочек и обратно, весело смеялись и что- то говорили друг друг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Наш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экологический досуг “ Чудо горка-муравейник” подошла к конц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Сегодня вы познакомились с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ём и сами побывали в их роли. Надеюсь, теперь, когда вы встретите в лесу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вы понаблюдаете з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которые живут дружной интересной семьей и мы с вами, ребята, будем оберегать всю природу, весь окружающий нас мир, наш общий дом! До свидания ребята, до новых встре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Экологические акции</w:t>
      </w:r>
    </w:p>
    <w:p>
      <w:pPr>
        <w:pStyle w:val="Heading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>«Защити санитаров леса». </w:t>
      </w:r>
    </w:p>
    <w:p>
      <w:pPr>
        <w:pStyle w:val="TextBody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shd w:fill="FFFFFF" w:val="clear"/>
        </w:rPr>
        <w:t>Народная пословица гласит: «Разоряя муравейник, ты разоряешь дом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shd w:fill="FFFFFF" w:val="clear"/>
        </w:rPr>
        <w:t xml:space="preserve">друзей». 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Цель: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 привлечение внимания детей к проблемам </w:t>
      </w:r>
      <w:r>
        <w:rPr>
          <w:rStyle w:val="Style16"/>
          <w:rFonts w:cs="Times New Roman" w:ascii="Times New Roman" w:hAnsi="Times New Roman"/>
          <w:b w:val="false"/>
          <w:bCs w:val="false"/>
          <w:color w:val="111111"/>
          <w:sz w:val="24"/>
          <w:szCs w:val="24"/>
        </w:rPr>
        <w:t>леса и, в частности, муравейников</w:t>
      </w:r>
      <w:r>
        <w:rPr>
          <w:rFonts w:cs="Times New Roman" w:ascii="Times New Roman" w:hAnsi="Times New Roman"/>
          <w:color w:val="111111"/>
          <w:sz w:val="24"/>
          <w:szCs w:val="24"/>
        </w:rPr>
        <w:t>. Формирование у детей ответственного отношения к </w:t>
      </w:r>
      <w:r>
        <w:rPr>
          <w:rStyle w:val="Style16"/>
          <w:rFonts w:cs="Times New Roman" w:ascii="Times New Roman" w:hAnsi="Times New Roman"/>
          <w:b w:val="false"/>
          <w:bCs w:val="false"/>
          <w:color w:val="111111"/>
          <w:sz w:val="24"/>
          <w:szCs w:val="24"/>
        </w:rPr>
        <w:t>охране</w:t>
      </w:r>
      <w:r>
        <w:rPr>
          <w:rFonts w:cs="Times New Roman" w:ascii="Times New Roman" w:hAnsi="Times New Roman"/>
          <w:color w:val="111111"/>
          <w:sz w:val="24"/>
          <w:szCs w:val="24"/>
        </w:rPr>
        <w:t> окружающей природы и воспитания активной жизненной позиции.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Этапы:</w:t>
      </w:r>
    </w:p>
    <w:p>
      <w:pPr>
        <w:pStyle w:val="TextBody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Cs/>
          <w:color w:val="111111"/>
          <w:sz w:val="24"/>
          <w:szCs w:val="24"/>
        </w:rPr>
        <w:t>Совместно с родителями очистить зеленые зоны своего населённого пункта от мусора</w:t>
      </w:r>
    </w:p>
    <w:p>
      <w:pPr>
        <w:pStyle w:val="TextBody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Cs/>
          <w:color w:val="111111"/>
          <w:sz w:val="24"/>
          <w:szCs w:val="24"/>
        </w:rPr>
        <w:t>Огородить муравейники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Исследовательск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590" w:type="dxa"/>
        <w:jc w:val="left"/>
        <w:tblInd w:w="-36" w:type="dxa"/>
        <w:tblLayout w:type="fixed"/>
        <w:tblCellMar>
          <w:top w:w="0" w:type="dxa"/>
          <w:left w:w="31" w:type="dxa"/>
          <w:bottom w:w="0" w:type="dxa"/>
          <w:right w:w="40" w:type="dxa"/>
        </w:tblCellMar>
      </w:tblPr>
      <w:tblGrid>
        <w:gridCol w:w="9590"/>
      </w:tblGrid>
      <w:tr>
        <w:trPr>
          <w:trHeight w:val="1020" w:hRule="atLeas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крас лесного муравь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ивать интерес к окружающей сред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Исследовательская деятельнос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сти наблюдение в лесу. Наблюдение покажет, что в лесу живут рыжие, красные, бурые муравьи.</w:t>
            </w:r>
          </w:p>
        </w:tc>
      </w:tr>
      <w:tr>
        <w:trPr>
          <w:trHeight w:val="1185" w:hRule="atLeas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равейник-сложное архитектурное  соору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познавательные способности у дошколь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Исследовательская деятельнос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ить форму муравейников (чаще всего – в форме конусов)</w:t>
            </w:r>
          </w:p>
        </w:tc>
      </w:tr>
      <w:tr>
        <w:trPr>
          <w:trHeight w:val="1200" w:hRule="atLeas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к зимуют муравь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ть и активизировать знания дошкольников о насекомы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следовательская деятельност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сетить муравейник зимой. Может показаться, что муравьи зимой пят, но это не верно, он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ходятся в нижних глубоких ярусах муравейника. Снег, которым покрыт муравейник, является неким верхним слоем-утеплителем. </w:t>
            </w:r>
          </w:p>
        </w:tc>
      </w:tr>
    </w:tbl>
    <w:p>
      <w:pPr>
        <w:pStyle w:val="Normal"/>
        <w:tabs>
          <w:tab w:val="clear" w:pos="708"/>
          <w:tab w:val="left" w:pos="2592" w:leader="underscore"/>
          <w:tab w:val="left" w:pos="2744" w:leader="underscore"/>
          <w:tab w:val="left" w:pos="350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4533"/>
        <w:gridCol w:w="289"/>
      </w:tblGrid>
      <w:tr>
        <w:trPr>
          <w:trHeight w:val="40" w:hRule="atLeast"/>
        </w:trPr>
        <w:tc>
          <w:tcPr>
            <w:tcW w:w="45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92" w:leader="underscore"/>
          <w:tab w:val="left" w:pos="2744" w:leader="underscore"/>
          <w:tab w:val="left" w:pos="350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592" w:leader="underscore"/>
          <w:tab w:val="left" w:pos="2744" w:leader="underscore"/>
          <w:tab w:val="left" w:pos="3504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Старший дошкольный возраст (5-7 лет)</w:t>
      </w:r>
    </w:p>
    <w:p>
      <w:pPr>
        <w:pStyle w:val="Normal"/>
        <w:tabs>
          <w:tab w:val="clear" w:pos="708"/>
          <w:tab w:val="left" w:pos="2592" w:leader="underscore"/>
          <w:tab w:val="left" w:pos="2744" w:leader="underscore"/>
          <w:tab w:val="left" w:pos="350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Наблюд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 жизни муравьёв и обустройство муравейни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знакомить детей с образом жизни муравья и устройством муравей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мышл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любознательность, интерес к насекомым, желание узнать о них что-то нов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а вы знаете, кто на земле самый сильный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ет, не слон, не бегемот. Самый сильный на земле – муравей! Ведь он может переносить на себе тяжести в 10 раз тяжелее его собственного веса. Если представить, что Ваня (вызывается ребенок) – муравей, то он сможет унести на себе 10 ребят. (Вызываются 10 человек). Сможет наш Ваня поднять и нести всех этих ребят? Нет. А муравей может нести на себе груз, в 10 раз тяжелее его самого. Муравей, хоть и маленький, а настоящий силач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муравейника - А еще муравьи – великолепные строители. Какие прекрасные домомуравейники они строят! Муравейник – это многоэтажный дом с множеством квартир, теплый, уютный, с хорошей вентиляцией, с кладовочками, со спальнями, с детскими комнатами, с мусоросборником и туалетом. Муравьи содержат свои дома в идеальной чистоте. Все входы и выходы пропускают свежий воздух вглубь муравейника. Все эти входы и выходы охраняются муравьями-солдатами. Сверху муравьи делают на муравейнике покрытие из иголок и веточек. Оно защищает жилище от превратностей погоды, ремонтируется и обновляется рабочими муравьями. Под этим покрытием есть комната, которая хорошо прогревается солнечными лучами. Туда муравьи забегают погреться весной. Есть комната-кладбище, куда рабочие муравьи относят умерших собратьев и мусор. Есть специальная зимняя спальня. Взрослые муравьи в тесноте, да не в обиде проводят зиму в этом помещении. Закрывают все ходы-выходы в муравейнике, сбиваются в кучу в зимней спальне и засыпают. В хлебном складе муравьи хранят зерна. В мясную кладовку муравьи приносят гусениц и другую добычу. Есть специальный коровник. Конечно, в нем живут не настоящие коровы, а тли. Тля – тоже насекомое, которое, к радости муравьев, выделяет сладкое вещество. Муравьям оно очень нравится, поэтому они охраняют тлей от вредителей, уносят самок на зиму в муравейники, весной переносят тлей на наиболее сочные молодые побеги. Как люди разводят и ухаживают за коровами, так муравьи заботятся о тл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арских покоях живет муравьиная царица-матка. Каждый день она откладывает огромное количество яиц (до 1500). За ней ухаживают рабочие муравьи. Есть в муравейнике детские комнаты с яйцами, личинками и куколками. Ведь каждое насекомое, прежде чем стать взрослым бывает сначала яйцом, затем личинкой, потом куколкой. И только после этого – взрослым. (Показ иллюстраций с изображением яйца, личинки, куколки и взрослого муравь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ка в муравейнике яйца отложил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х заботою родня тут же окружил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рост муравья дальше продолжает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личинки из яиц вскоре появляютс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дут с надеждой муравьи в каждом закоулке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личинки муравьев превратятся в кукол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из куколки своей вышел новый мураве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муравьев Муравьи живут в муравейнике одной большой и дружной семьей. В одном муравейнике муравьев столько, сколько людей в большом городе. Правит в муравейнике муравьиная царица. В молодости у нее были небольшие крылышки, и она любила порезвиться и полетать. Но, потом, став почтенной матерью большого муравьиного семейства, муравьиха отгрызает себе крылья и с этих пор живет в муравейнике. Она откладывает яички, из которых позже появятся личинки. О личинках будут заботиться рабочие муравьи: кормить и ухаживать за ними. Муравьи, появившись на свет, не растут. Какими родились, такими и пригодились. Как у всех насекомых, у муравьев есть усики-антенны, с помощью которых муравей получает информацию о запахе, вкусе и сообщает о ней своим собратьям. Муравьи умеют ходить по гладким или наклонным поверхностям. Ведь на каждой лапке у муравья два коготка, между ними подушечка, выделяющая клейкую жидкость, которая и позволяет муравью не падать. Муравьи больше всего любят лакомиться пядью – так называется вещество, выделяемое тлями. А еще едят муравьи других насекомых, особенно любят кузнечиков. Даже поговорка есть про это: «Лучший подарок муравью – ножка кузнечика». Еще едят грибы, сок и семена растений. Муравьи уничтожают множество вредных насекомых, поэтому их называют «санитарами леса». Некоторые птицы специально прилетают за помощью к муравьям, которые очищают птицу от многочисленных паразитов, смазывают ей перья муравьиной кислотой. Есть у муравьев и враги. Муравьями питаются многие птицы, земноводные и пресмыкающиеся, а также барсуки, лисы, медведи и другие звери. Гнезда рыжих лесных муравьев используются как места зимних ночевок кабанами. Самые крупные муравьи живут в Африке. Взгляните, какого размера они бывают. (Показ вырезанного силуэта муравья, длиной 33 см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Экскурс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11E1E"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: Муравьиною тропо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Цель: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Расширять знания и представления  о муравьях как о насеком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- Познакомить с образом жизни муравьев, распределением обязанностей,  устройством  муравейни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- Воспитывать бережное отношение к природе, закреплять правила поведения в лесу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- Развивать эмоциональную отзывчивост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- Активизировать и обогащать слова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Ход экскурсии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 Ребята, посмотрите, кто к нам пришел!  Собачка, интересно что же она нам принесла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Дети: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Письм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: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Ребята, это письмо для вас.  Хотите узнать, от кого о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Кто работает с утра:</w:t>
        <w:br/>
        <w:t>Строит дом, несет дрова, </w:t>
        <w:br/>
        <w:t>Тащит целый воз еды,</w:t>
        <w:br/>
        <w:t>Мало ест, не пьет воды,</w:t>
        <w:br/>
        <w:t>У него полно друзей.</w:t>
        <w:br/>
        <w:t>Тот работник…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 (</w:t>
      </w:r>
      <w:r>
        <w:rPr>
          <w:rFonts w:eastAsia="Times New Roman" w:cs="Times New Roman" w:ascii="Times New Roman" w:hAnsi="Times New Roman"/>
          <w:bCs/>
          <w:color w:val="211E1E"/>
          <w:sz w:val="24"/>
          <w:szCs w:val="24"/>
        </w:rPr>
        <w:t>муравей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: Д</w:t>
      </w:r>
      <w:r>
        <w:rPr>
          <w:rFonts w:eastAsia="Times New Roman" w:cs="Times New Roman" w:ascii="Times New Roman" w:hAnsi="Times New Roman"/>
          <w:bCs/>
          <w:color w:val="211E1E"/>
          <w:sz w:val="24"/>
          <w:szCs w:val="24"/>
        </w:rPr>
        <w:t>а, это письмо от муравья. Давайте почитае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«Дорогие ребята группы «Ромашка», как хорошо, что вы вышли на прогулку. Я  простой муравей, злой паук заколдовал меня, превратил в невиданное насекомое, и  меня не узнают мои братья- муравьи и не пускают в наш дом. Помогите мне избавиться от чар.  Чтоб найти меня, пройдите по порядку по дорожке из камней.» Ребята, поможем муравьишк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Дети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 Да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: Д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авайте вспомним, что мы знаем о муравьях. Поиграем в игру «Да-Н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Муравей это птиц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Муравей такой большо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Муравей маленьки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Дом муравья это нор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У муравья четыре лапки?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Молодцы, давайте обобщим: Муравей - маленькое насекомое, у него шесть лапок, живет в муравейнике. А еще у него, как и у всех насекомых, тело разделено на части, у муравья их три:голова, грудь, брюшко. Пойдем искать муравья.  Какая первая цифра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Дети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 Оди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Нашли камушек с цифрой  один? (рядом с цифрой сидит мурав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 Смотрите ребята, кто это у нас тут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Дети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 Мураве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: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Давайте проверим: шесть лапок, усики-антенны, тело, разделенное на три части (голова, грудь, брюшко). Точно, муравей. Ребята, этот муравей мне на ушко сказал,  что он муравей- «фуражир». Оказывается, в муравейнике у каждого жителя есть своя профессия. Что же делает муравей с такой интересной профессией «фуражир»?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</w:rPr>
        <w:t>(предположения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Фураж –это зерно, которым кормят животных. 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: Еще эту профессию можно назвать муравей-добытчик. Он приносит в муравейник еду. А что же едят муравьи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</w:rPr>
        <w:t>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: Да, муравьи едят плоды, семена трав,сок растений, грибы  и других насекомых. Муравьев еще называют «санитарами леса». Как вы думаете, почему. (ответы детей). Да, они поедают вредных личинок, гусениц и тлей, которые могут навредить лесу. Пусть муравей –фуражир продолжает свою работу, а мы пойдем дальше, какая у нас следующая цифра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Дети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 Два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: Вот он камушек с такой цифрой. Еще один интересный мурав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Ребята, как вы думаете, что за профессия у этого муравья? 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: Да, это муравей –солдат, он охраняет муравейник от других насекомых, захватывает новые территории. А как вы думаете, от кого муравей защищает своих товарищей? Кто в лесу питается муравьями? 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: Муравьев очень любят есть ежики, птицы, например, дятел или синичка, и даже такой большой зверь, как медведь, любит полакомиться муравьями, он засовывает лапу в муравейник, и когда на ней оказывается много муравьев, слизывает их.  Идем дальше к следующей циф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: Вот он камушек с цифрой три, а радом муравей в каске… Какая же у него профессия? 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: Да, это муравей строитель. Что же он строит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Дети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 Муравейни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: Как вы думаете, из чего строят свои дома муравьи?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: Да, из веточек, иголочек, кусочков коры.  Муравьи очень много работают, и почти никогда не спят, у них на все хватает сил. Чтоб нам с вами тоже хватило сил давайте сделаем специальную «муравьиную зарядку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Физкультминут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Муравей не отдых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За день много успева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Наклониться, подтянуть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Перепрыгнуть, изогнуть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Пробежать и повернуть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Перелезть и развернуть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Проползти и увернуть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Чтоб на месте не споткну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Так весь день. Назад - вперё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И совсем не устаёт. (Движения по тексту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 Молодцы! Ребята, а я вижу  муравейник!!! Давайте подойдем и посмотрим…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Смотрите, сверху муравейник  покрыт  иголочками  и веточками, такое покрытие защищает его во время плохой погоды.  Хотите посмотреть, как устроен муравейник внутри?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В муравейнике есть входы, чтобы можно было в него попасть и жителям, и свежему воздух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Самая верхняя комната, называется «солярий», муравьи туда заходят погреться вес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А вот в этой комнате организовано «зернохранилище», сюда муравьи-фуражиры приносят найденное зер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Гусениц и другую добычу муравьи хранят в специальной «мясной кладовк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А что же это у нас такое зелененькое  в этой комнате?  (предположения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: Это «коровник», тут муравьи содержат тлю. Они очень любят сладкое молочко тлей, которое называется «падь», поэтому ухаживают за этими насекомыми, охраняют их и на зиму приносят в муравейник, чтоб они не замерз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А это «зимняя спальня», здесь муравьи собираются в кучку, закрывают все входы и спят до вес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А что же это за комната с короной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: Да, это царская комната, где живет королева муравьев, которая откладывает яй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Есть в муравейнике и «детский сад»,где содержатся яйца, личинки и кукол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Ребята, как вы думаете, легко ли маленьким муравьям построить такой большой и сложный дом? 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 Конечно, им очень сложно, у них на это уходит очень много времени и сил. Поэтому нельзя разорять муравейники. Даже есть такой специальный знак, давайте его поставим рядом с нашим муравейником (Установка экологического знак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 Ребята, нам же надо спасти муравьишку, у нас остался последний камушек с  цифрой четыре. Вот и он, а это что за странное существо рядом??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Да, это и есть наш заколдованный муравей, мы можем его расколдовать и убрать все лишнее. Что у него не так? 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</w:rPr>
        <w:t>(по мере ответов детей лишние части убираются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Дети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: Восемь лап вместо шести (закрепляем,  что у всех насекомых шесть лап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Жало (уточняем,  у каких насекомых есть жал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Не должно быть перьев (проговариваем, что перья только у птиц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Лишняя часть ( напоминаем, что у муравья три части :голова, грудь и брюшк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Крылья (Объясняем, что на самом деле можно встретить муравьев с крыльями: это будущие королевы которые вылетели из гнезда чтоб найти жениха и место под новый муравейник, потом они эти  крылья себе отгрызают. Но раз наш муравьишка не королева, крыльев у него не может быть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211E1E"/>
          <w:sz w:val="24"/>
          <w:szCs w:val="24"/>
        </w:rPr>
        <w:t> Ура, ребята! Мы спасли муравьишку и так много сегодня узнали про жизнь муравьев. Давайте вспомним, что интересного и нового мы про них узнал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5C2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Элементарные опыты</w:t>
      </w:r>
    </w:p>
    <w:p>
      <w:pPr>
        <w:pStyle w:val="Heading41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Style16"/>
          <w:rFonts w:cs="Times New Roman" w:ascii="Times New Roman" w:hAnsi="Times New Roman"/>
          <w:b w:val="false"/>
          <w:bCs w:val="false"/>
          <w:color w:val="000000"/>
        </w:rPr>
        <w:t xml:space="preserve">Тема: </w:t>
      </w:r>
      <w:r>
        <w:rPr>
          <w:rStyle w:val="Style16"/>
          <w:rFonts w:cs="Times New Roman" w:ascii="Times New Roman" w:hAnsi="Times New Roman"/>
          <w:b/>
          <w:color w:val="000000"/>
        </w:rPr>
        <w:t>Сладкоежки-муравьи?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Цель:</w:t>
      </w:r>
      <w:r>
        <w:rPr>
          <w:rStyle w:val="Style16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ить некоторые особенности образа жизни муравьев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> сахар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Ход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сыпать сахар дорожкой и посмотреть, как муравьи будут себя вести. (Результат: сначала муравьи будут просто суетиться и беспорядочно бегать в разных направлениях, затем они успокоятся, и мы увидим одну или несколько длинных муравьиных цепочек, движущихся к угощению и обратно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Экологические беседы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Кто самый сильный на земле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умаете, слон или бегемот? Нет, не угадали! Самый сильный на земле — муравей, ведь он переносит тяжести в 10 раз превышающие его собственный вес, а слон при весе в 5 т с трудом может поднять 1,5 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т какой силач малютка-муравей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Как выглядит муравей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него утолщенное брюшко, грудь, голова, три пары маленьких ножек. У муравья сильные челюсти, очень подвижные усики, выполняющие роль органов осяз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Муравьи — великолепные строители! Когда идешь по смолистому еловому бору, то там, то здесь видишь высокие терема муравейнико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уравейник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адко пахнут сосновой смолою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огретые темные пн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 иголочек высохшей хво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ят терем лесной муравь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торопно, с рабочей сноровкой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ят балки и бревна кладу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о спорится бойко и ловко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дут в доме тепло и ую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дут в тереме малые дет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рно спать под напевы дожде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того и встает на рассвете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ящий лесной мураве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равьиный терем — это просторный и удобный дом с вентиляцией. В нем находятся кухни, мусоросборники, детские и даже туалетные комнаты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некоторых муравьев есть специальные подротовые сумки. Они складывают в них мусор во время уборки, а потом выносят его в специальные камеры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Дружная семь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равьи живут в муравейнике большой и дружной семьей. Население одного муравейника подчас сравнимо с населением небольшого городка — несколько сотен тысяч жителей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т в муравейнике муравьиная царица. В молодости у нее были небольшие крылышки, и она любила порезвиться и полетать. Но когда муравьиха становится почтенной матерью большого семейства, она отгрызает себе крылья и с этих пор безвылазно живет в муравейнике, откладывая яички, из которых позже появляются личинки. Заботу о подрастающем поколении берут на себя рабочие муравьи — они кормят личинок, ухаживают за куколками — переносят их или поближе к поверхности, или прячут в глубь муравейника в зависимости от погоды, помогают новорожденным выбираться из оболочки кокон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храняют муравьиный терем муравьи-солдаты — бесстрашные защитники крепости, готовые не на жизнь, а на смерть сражаться с врагам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т что пишет о муравьях исследователь жизни насекомых П. Мариковский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бычно каждый муравейник имеет свои охотничьи границы, свою территорию. На муравья, попавшего в чужие владения, тотчас же нападают. На границе между территориями соблюдается нейтралитет. Встретившись, противники, грозно раздвинув челюсти, расходятся каждый в свою сторон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ли муравьям не хватает добычи и муравейники расположены поблизости, то начинают нарушаться границы, и вспыхивает вражда с ожесточенными побоищами. Обычно ее затевают несколько муравьев. К ним тотчас же присоединяются другие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равьи — хищники, истребляющие многих насекомых. Рыжие лесные муравьи — обитатели одного муравейника — уничтожают за лето около миллиона особей разнообразных насекомых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юбят угощаться муравьи и сладкими выделениями тлей. Они «доят» их, нежно поглаживая усиками, и получают вкусную сладкую жидкость. Весной муравьи не прочь выпить целебный березовый или кленовый с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Опасности для муравь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лесу у муравьев много врагов. Их истребляют птицы, ими лакомится медведь. Он запускает в муравейник свой длинный язык и ждет, когда муравьи облепят его, а потом проглатывает их всех разо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сто нападают на муравейники и дятлы. Вот как пишет об этом П. Мариковский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На земле возле муравейника сидит большой пестрый дятел. Завидев меня, он тревожно закрутил большой головой на гибкой шее, долго разглядывал, потом успокоился, крикнул и, как курица, стал шаркать ногами по муравейни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 все стороны полетели хвоинки и палочки. Работая ногами, он склевывал муравьев, громко и победоносно покрикивая на весь лес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лго свирепствовали дятлы и во многих муравейниках продырявили крыши. Но осень постепенно делала свое дело, после дождей ударил спасительный мороз, мокрые крыши муравейников замерзли, окаменели на долгую зиму, и прекратились полеты дятлов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которые птицы прилетают к муравейнику, чтобы очиститься от многочисленных паразитов, смазывая перья муравьиной кислотой. Например, большая серая ворона, раскопав муравейник, любит принимать «муравьиную ванну»: она ложится на муравьиную кучу, раздвинув в стороны крылья и поджав хвост. Клювом ворона давит муравьев и смазывает перья муравьиной кислотой, содержащейся в брюшке муравь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тветьте на вопросы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выглядит муравей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называется муравьиный дом? устроен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происходит в муравейнике разделение труда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 питаются муравьи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ие у них есть враг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льза муравьев для ле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t>У большой семьи и хозяйство богатое – с четверть гектара леса вместе со стоящими на этом участке деревьями, благоустроенная сеть проторенных муравьями дорог и троп.</w:t>
        <w:br/>
        <w:t>Нужно чётко понимать, что колонии этих насекомых - совершенно необходимая часть лесной фауны, они выполняют множество экологических функций. Недаром муравьёв прозвали санитарами леса.</w:t>
        <w:br/>
        <w:t>Муравьи всеядны - это универсальные хищники и падальщики. Тучи разноцветных и невообразимо разноформенных, подчас совсем незаметных созданий — личинки, долгоносики, листоеды, листовертки, дупляки, червецы, огневки, пилильщики, точильщики — подсекают силу дерева, прокладывают дорогу новым отрядам истребителей леса. За ними следуют короеды, лубоеды, усачи, слоники, и ослабленные деревья окончательно погибают. Лесные муравьи, рыщущие в поисках добычи, когда требуется, сообща нападают на жертву, грызут своими острыми жвалами, обрызгивают муравьиной кислотой, высасывают труп и уволакивают его к гнезду. Купола муравейников становятся иногда сплошь зелеными от собранных отовсюду и брошенных здесь сотен гусениц зимней пяденицы, а муравьи продолжают стаскивать новую и новую добычу. Добыча малого размера и веса доставляется в муравейник целиком, крупная — частями. Отогнанные сильными гусеницами, муравьи часто отступают, но позже, когда жертва, обрызганная кислотой, ослабеет, возвращаются и возобновляют нападение. За сезон один большой муравейник лесных муравьев уничтожает до 1 млн. насекомых.</w:t>
        <w:br/>
        <w:t>Муравьи служат не только источником необходимой для нормального развития птенцов пищей, но и как “птичьи санпропускники”, в которых птицы, “купаясь”, очищаются от паразитов.</w:t>
        <w:br/>
        <w:t>Муравьями кормятся многие виды птиц: дятлы, глухари, тетерева. Охотникам известно, что участки леса, где часты муравейники, изобилуют дичью. В весеннюю бескормицу, когда еще мало других насекомых, муравьями питаются мелкие насекомоядные птицы, например, синицы. Позже они переходят на питание другими насекомыми, преимущественно вредными.</w:t>
        <w:br/>
        <w:t>Поедая семена растений, муравьи способствуют их распространению - ведь не всю добычу им удается дотащить до муравейника. Они разносят семена лесных трав, в том числе осоку, подмаренник, звездчатку, иван-да-марья, фиалку. Обогащая травяной покров леса, муравьи способствуют размножению насекомых-опылителей, кормящихся нектаром и пыльцой цветов. Муравьи иногда и сами выступают в роли опылителей цветов, так как тоже любят полакомиться нектаром. Муравьи способствуют повышению плодородия почвы. Они перемешивают ее, насыщают кислородом (аэрируют) и рыхлят на глубину 50-70 см, обогащают органическими веществами, азотом, фосфором, магнием и калием. Поэтому муравейники рыжих лесных муравьев играют роль "фабрики плодородия": травы, кустарники и даже деревья, растущие вблизи муравейника, пышно разрастаются. Растительность вокруг муравейников отличается интенсивным ростом и яркой зеленой окраской.</w:t>
        <w:br/>
        <w:t>Ученые рассчитали оптимальное количество муравейников на единицу площади леса: в сосняках это 4 активных муравейника диаметром 1,3-1,5 м на гектар леса, в дубравах - 6-7 гнезд. Муравейников меньших размеров должно быть, соответственно, еще больше.</w:t>
        <w:br/>
        <w:t>Вот почему каждый разоренный в лесу муравейник — это замаскированная мина замедленного действия. В самом деле, тысячи видов насекомых вредят рощам, борам, дубравам. Шестиногие вредители высасывают соки из побегов, листьев, корней, уродуют их вздутиями, наростами, опухолями, свертывают листья в трубочку, оплетают паутиной, выедают мякоть с поверхности, скелетируют листья, оставляя от них только реденькую сеть жилок, обгрызают с краев, внутри или целиком, так, что один только черешок напоминает: здесь был лист! А то и черешка не остается! Они уничтожают хвою, проникают под кору на ветках или стволах, буравят древесину извне, обгладывают корни, прячутся в почках будущих цветков, прокладывают свои убийственные червоточины в листьях, коре, лубе, древесине…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льза муравьев для здоровья челове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t>Существенное значение имеют муравьи и в медицине. “Яд” рыжих лесных муравьев – муравьиная кислота, с успехом применяется при различных болезнях суставов, как противовоспалительное и болеутоляющее средство. В яде муравьев содержатся антибиотики, эффективно убивающие грибы и бактерии, в том числе стрептококки и стафилококки-возбудители тифа, холеры, туберкулеза.</w:t>
        <w:br/>
        <w:t>Некоторые люди, также как и животные, используют муравьиные укусы в «народных» методах лечения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собы защиты муравейник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t>Рыжие лесные муравьи включены в “Красный список угрожаемых видов” международной Красной книги Всемирного союза охраны природы,  как близкий к переходу в группу угрожаемых. Также включены в некоторые региональные Красные книги и списки редких животных, например в Красную книгу Москвы, Красную книгу Воронежской области. В Челябинской области рыжие лесные муравьи не только занесены в Красную книгу. В Брединском районе создан единственный на Урале мирмекологический заказник “Белый колок” для охраны крупной колонии рыжих лесных муравьев, служащий резерватом материала для расселения муравьев в лесах области.</w:t>
        <w:br/>
        <w:t>Необходимо беречь муравьев и в первую очередь, их жилища - муравейники. Там, где в лесу бывает много посетителей, работники лесного хозяйства специально огораживают муравейники.</w:t>
        <w:br/>
        <w:t>Человек и без направленного вредительства невольно причиняет природе вред. Это происходит из-за хозяйственной деятельности, в ходе которой вырубаются леса и гибнут их обитатели.</w:t>
        <w:br/>
        <w:t>Ежегодно, количество муравьиных гнезд в Подмосковье сокращается.</w:t>
        <w:br/>
        <w:t>На 1 га леса должен быть минимум один муравейник. Если его нет, этот участок леса погибнет от вредителей, не будет птиц, засохнут деревья.</w:t>
        <w:br/>
        <w:t>Поэтому давайте бережно относиться к оставшимся очагам нетронутой природы, ведь от этого напрямую зависит и наша с вами жизнь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Что мы можем сделать для сохранения муравьиных гнезд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поджигать старую трав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разорять муравейни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загрязнять лес мусоро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разжигать костер вблизи муравейник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раживать и оберегать муравейни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местно со взрослыми проводить работы по расселению муравье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яснять полезность муравьев.Тогда все вместе мы сохраним русский лес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ы с созданием проблемной ситуации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ы такой маленький. Как бы ты чувствовал себя, если бы тебя никто не замечал?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ы бежишь по дорожке. Вдруг идет человек и не смотрит под ноги. Он такой огромный по сравнению с тобой! Вот он заносит свой башмак над тобой. Что ты чувствуешь в этот момент? Что ты ему хочешь крикнуть? В чем упрекнуть? О чем попросить?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ы со своими братьями-муравьями очень долго строил дом-муравейник. Сколько палочек, веточек пришлось принести, чтобы собрать дом для всех. Как все муравьи радовались, когда муравейник был наконец построен! Но вот какой-то мальчишка ради забавы палкой разрушил муравейник, да еще смеялся над разбегающимися муравьями. Что бы ты чувствовал по отношению к этому разрушителю? За что бы на него обиделся? О чем бы ты ему рассказал, чтобы он никогда такого больше не делал?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лес часто приходят туристы. Они любят разводить костры. Как бы ты себя почувствовал, если бы костер развели прямо около муравейника? О чем бы пошептал на ушко таким турист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Чтение художествен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говорк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равьи сообща и льва одолею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упай к муравью, ленивый, поучись у него благоразуми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т проповедников более красноречивых, чем муравей, который живет, не произнося ни зву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равей слаб, но камень руши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л муравей телом, да велик дел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рашка мурашке ра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муравья голова с просяное зернышко, а ума — чула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равей не велик, а горы копа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муравья и роса — наводн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муравьи могут разрушить плотин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муравьи на сладко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ылатые муравьи показались - сей ове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л муравей, да горы копа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юз муравьёв гору источ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ки, рассказ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ианки «Как Муравьишка домой спешил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 Шорыгина «Насекомые. Какие они?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Плешаков «Зелёные страницы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альчинскайте «Мурав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ихотворения</w:t>
      </w: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равьи - лесные санита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 прозвали люди их недаро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бы лес красив был и здоров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з личинок вредных и жуков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равьи на страже день и ноч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нят разных короедов проч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лько ты им, друг мой, не меша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равейники не разоря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и санитары так нуж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лесов твоей родной ст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5C2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л на свете муравей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ного он имел друзей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 высокой круч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муравьиной куч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ь – деньской трудился 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б уютней стал их д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удная рабо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ошки сладкие собр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 цветка пыльцу дост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муравейник прине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 морозов зап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доме сухо и тепл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лько вот всегда тем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т дневного с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же если лет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Карапетя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равей бревно нес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ню громкую по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Я могучий муравей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ильнее всех в трав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легко несу бревн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огромное оно!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равьшка - не бездель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ый день он в муравей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, носит без зами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етевшие хво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Автоном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авей несет травинк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в ее на спинк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оминку нес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ко песенки поѐ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сет и хлеба крош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осиночки немнож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чень жарко муравью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му воды нал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Эй, попей-ка, муравьишк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уравьем ползет сниш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щит груз не по год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ему попить я д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Трудовой дес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воспитание трудолюб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редложить детям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превратиться в трудолюбивых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муравьишек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в маленькие ведерки собрать на участке мелкий мусор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веточки, палочки, каме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Экологические игры (имитационные, дидактические, соревновательные, сюжетно-ролевые игры, игры-путешествия, подвижн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23"/>
          <w:b/>
          <w:bCs/>
        </w:rPr>
        <w:t>Подвижная игра «Собери муравейник».</w:t>
      </w:r>
    </w:p>
    <w:p>
      <w:pPr>
        <w:pStyle w:val="C4"/>
        <w:shd w:fill="FFFFFF" w:val="clear"/>
        <w:spacing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 xml:space="preserve">Дети делятся на две команды и под музыку начинают собирать свои муравейники из предложенного материала. </w:t>
      </w:r>
    </w:p>
    <w:p>
      <w:pPr>
        <w:pStyle w:val="C4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вижная игра «Муравьи и дождик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учить ориентировать в пространстве, действовать после сигнала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Ход иг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Дети - «муравьишки» сидят в домиках (обручи). В другой стороне сидит «дождик». «Дождик» дремлет, «муравьи» разбегаются в разные стороны. По команде: «Дождик начинается!», муравьи бегут в свои домики, а «дождик» старается задеть рукой («замочить») каждого. Те, кого «дождик» задел рукой – выбывают из игры. Игра продолжается до тех пор, пока не останется самый ловкий «муравей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вижная игра "Муравьи и слон"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t>Цель: Развитие  внимания ,быстроты и ловкости.</w:t>
        <w:br/>
        <w:t>Ход игры:  Один водящий - слон, остальные муравь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н: "Пусть гуляют муравьи и танцуют от души". Дети танцуют как хот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н: " Расшумелись муравь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доели мне о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н пошел гуля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равьев топтать!"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равьи разбегаются, слон пытается их поймать- дотронуться рукой до муравья. Из тех, кого не поймали , с помощью считалки выбирают слона-водящего.</w:t>
      </w:r>
    </w:p>
    <w:p>
      <w:pPr>
        <w:pStyle w:val="C4"/>
        <w:shd w:fill="FFFFFF" w:val="clear"/>
        <w:spacing w:before="0" w:after="0"/>
        <w:jc w:val="both"/>
        <w:rPr>
          <w:rStyle w:val="C2"/>
          <w:color w:val="000000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ЭСТАФЕТА “Муравьиные бега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Эстафета для капитанов команд. “Найди дорогу к дому в темном лесу” Капитанам завязывают глаза, они должны преодолеть расстояние, осложненное фишками, на голос коман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Эстафета “Строительство муравейника” Командам предлагается построить из кубиков и стаканчиков из - под йогурта “муравейник”, при чем каждый из игроков укладывает по одному предмету, стараясь, чтоб “муравейник” не развалил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Эстафета “Передача груза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курс на правильность и быстроту действий. Передать мяч над головой и между колен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Эстафета “Дружные муравьи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бегает с гимнастической палкой сначала капитан, затем прибавляются по одному игроку, которые преодолевают предложенное расстояние. Эстафета продолжается пока не перебежит вся коман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Эстафета “Гусеница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анда “паровозиком” перебегает расстояние, преодолевая препятствие и стараясь сделать это аккуратно, т.е. не задеть фишки.</w:t>
      </w:r>
    </w:p>
    <w:p>
      <w:pPr>
        <w:pStyle w:val="C4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23"/>
          <w:b/>
          <w:bCs/>
          <w:color w:val="000000"/>
        </w:rPr>
        <w:t>Дидактическая игра «Угадай, кого не стало»</w:t>
      </w:r>
      <w:r>
        <w:rPr>
          <w:rStyle w:val="C2"/>
          <w:color w:val="000000"/>
        </w:rPr>
        <w:t> 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(Работа с картинками насекомых на доске. Дети закрывают глаза, а воспитатель убирает любую картинку. Дети, открыв глаза, должны угадать, какая картинка убрана)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Воспитатель: погода испортилась, набежала туча. Видно, будет дождик. А вот и первая капля, вторая, третья. (Дети ударяют большим пальцем правой руки по левой ладошке - одна, указательным и большим- две и т.д.) Все насекомые пропали. Кого не стало?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3"/>
          <w:b/>
          <w:bCs/>
          <w:color w:val="000000"/>
        </w:rPr>
        <w:t>Дети</w:t>
      </w:r>
      <w:r>
        <w:rPr>
          <w:rStyle w:val="C2"/>
          <w:color w:val="000000"/>
        </w:rPr>
        <w:t>: не стало бабочки, стрекозы, кузнечика, муравья…</w:t>
      </w:r>
    </w:p>
    <w:p>
      <w:pPr>
        <w:pStyle w:val="C4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идактическая игра «Загадай, мы отгадаем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ь: уточнить знания о насекомых; развивать умение описывать и находить их по описанию (на картинках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д игры: Дети описывают любое насекомое в следующем порядке: величина, цвет, части тела (сколько), как передвигается. Водящий по описанию должен узнать насекомое.</w:t>
      </w:r>
    </w:p>
    <w:tbl>
      <w:tblPr>
        <w:tblW w:w="14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3"/>
      </w:tblGrid>
      <w:tr>
        <w:trPr/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Праздники, развлечен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  <w:t>Литературно-спортивный досуг «Муравьишка-муравей ищет друзей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Поддержать интерес дошкольников к занятиям физической культуры посредством организации двигательной активности детей в форме активного отдых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1. Доставить детям удовольствие, вызвать положительный эмоциональный откли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2. Закрепить умения и навыки, полученные в совместной деятельности по физической культур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3. Прививать детям любовь к занятиям физическими упражнения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4. Способствовать развитию у детей фантазии, творческого воображения, вним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5. Воспитывать любовь к природе и братьям нашим меньши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Оборудов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кочки массажные 6 шт., туннели 2 шт., стойки ориентиры 2 шт., верёвочки 4 шт., кубики, дуги низкие 2 шт., обручи 6 шт.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Костюм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шапочки медведей 3 шт., усики пчёлок, шапочк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мухи, двух ут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Ход досуга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од запись песн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Всё мы делим пополам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дети в спортивной форме и в шапочках героев входят в спортивный зал, проходят по залу один круг, присаживаются на гимнастическую скамейк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едущий. Звери, птицы, насекомые –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аши добрые знакомые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аши добры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друзь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ам без них никак нельзя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усть летают в небе птицы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усть живут в лесу лисицы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олки, зайцы и медведи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Словно добрые сосе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усть летают пчёлы, осы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есенки поют стрекозы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 шагают в ног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Уступите им дорогу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месте будем все дружить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а земле под солнцем жить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се хотят прийти к нам в г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риходите, очень просим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 нашем соседнем лесу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Лосиный остров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под высокой сосной в большом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нике жил муравьишка-мурав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У него было много родственников –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ё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но все они были уже взрослые. 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е так хотелос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чтобы у него был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друзья такого же возрас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как и он сам, с которыми можно было бы весело играть в разные игры, бегать на перегонки и танцевать. Думал он думал, да и отправился на поиск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друзей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1. Ребёнок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а-мурав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он идёт искат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друзей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Много должен он пройти, чтоб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друзей себе найт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2. Ждут его поля и горы, рвы, овраги, косогор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а не боитс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с детства он привык трудитьс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3. Смело он идёт вперёд. Он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друзей себе найдё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 девчонки, и мальчишки - все помогу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едущий. ребята, давайте поможем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ю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преодолеть сложные препятствия на его пути. Предстоит нам пройти по болоту по кочкам, проползти под корнями деревьев и пробежать по мостику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через реку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ЭСТАФЕТ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ПОМОЖЕМ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МУРАВЬЮ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Дети делятся на две команды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Перед ними полоса препятстви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мост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через речку (верёвочки,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болото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(кочки,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корни деревьев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(туннель)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Назад дети бегут по прямой, передают эстафет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едущий. Молодцы, дети, помогл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преодолеть сложные препятствия. А вот и он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ыходи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Я храбры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весёлый я мальчишка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о дорожке я бежал, в садик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Звёздоч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попа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Здесь у вас я посижу, может быт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друзей найд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едущий. Только сел наш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а отдохну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как слышит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Жу-жу-жу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Жу-жу-жу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Это жужжат пчёлы, которые собирают мё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ыходят медве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1. Я немного толстоват, я немного косолап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ы поверьте мне, ребята, в этом я не виноват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2. Я, ребята, долго сплю, до полуночи храплю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о медок лесной с малиной очень, очень я люблю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3. Улей с мёдом я нашёл, только очень много пчё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у-ка, пчёлы, улетайте, крылышки свои спасайте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ОДВИЖНАЯ ИГР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МЕДВЕДИ И ПЧЁЛЫ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а одной стороне зала обручи - это ульи, где живу пчёлы. На противоположной – луг, где пчёлы собирают мёд. В стороне домик – это берлога, там живут три медведя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</w:rPr>
        <w:t>Игра начинается со сло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 «пчёлы летят, летят и жужжат, жужжат, жужжат, пчёлы летели, летели и на луг цветочный сели» Как только пчёлы улетели на луг, медведи выбегают из домика и занимают любой обруч-улей, имитируют, что едят мёд. По команде ведущего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Пчёлы – домой!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пчёлы стараются поймать и ужалить медвед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едущий. Как только медведи спрятались в своём домике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а подошёл к улью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навстречу ему вылетели пчёл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а-мурав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я ищу себ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друз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Будете со мной дружить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Дети. Да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едущий. А тут навстречу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ю вышли уточ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Уточки. Мы уточки, красавицы, хотим тебе понравитьс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 в подарок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ю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станцуем танец поутру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ТАНЕЦ УТЯТ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едущий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а-мурав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много ты найдёш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друз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Чтобы в гости всех позвать, домик нужно нам собрать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ЭСТАФЕТ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СТРОИМ ДОМ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Дети делятся на две команды. Возле старта корзины с кубиками – кирпичиками. По команде участники берут кубик. Прыгают из обруча в обруч, перешагивают через дугу и ставят кубик на место постройк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Спасибо вам всем за помощь. А с кем вы ещё дружите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едущий. А ты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отгадай загадк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Целый день летает, всем надоедает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Мух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Муха. Я муха цокотуха, позолоченное брюхо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Муха по полю пошла, ст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друзей вам привел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МУЗЫКАЛЬНО-РИТМИЧЕСКАЯ КОМПОЗИЦИ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ДОБРЫЙ ЖУК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едущий. Вот видишь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ш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, сколько ты нашёл новых весёлых и добрых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друз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Нравятся тебе твои новы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друзь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Да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едущий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ей у нас доволен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 Друг в беде не бросит, друг всегда поможет, вот что значит настоящий, лучший друг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Раз – мы встали, распрямились. Два – согнулись, наклонилис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Три – руками три хлопка. А четыре – под бок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Пять – руками помахать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До свиданья!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 всем сказа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Дети под музыку выходят из з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5C2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Экологические акци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</w:rPr>
        <w:t>Акци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</w:rPr>
        <w:t>Берегите муравья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У лесног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 пребольшущая семь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Братьев с сёстрами не счесть и двоюродные есть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А дерутся они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Не дерутся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Веселятся они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Веселятся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На работу как идут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Очень дружно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А защиту как ведут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Так как нужно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Очень дружная семья у лесног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!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Драматизация стихотворени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«У лесного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</w:rPr>
        <w:t>муравья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</w:rPr>
        <w:t>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Беседа о том, как живу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муравь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Создание совместно с родителями газет "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Берегите муравь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"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зготовление табличек «Внимание! Муравейник», «Сохраним муравья!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Изготовление (совместно с родителями) ограждений для муравейников лесной зоны села.</w:t>
      </w:r>
    </w:p>
    <w:p>
      <w:pPr>
        <w:pStyle w:val="TextBody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Cs/>
          <w:color w:val="005C2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  <w:t>Исследовательская деяте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5C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5C2A"/>
          <w:sz w:val="24"/>
          <w:szCs w:val="24"/>
        </w:rPr>
      </w:r>
    </w:p>
    <w:tbl>
      <w:tblPr>
        <w:tblW w:w="9779" w:type="dxa"/>
        <w:jc w:val="left"/>
        <w:tblInd w:w="-46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 к столу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стойчивый интерес у дошкольников к исследовательской деят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2" w:leader="underscore"/>
                <w:tab w:val="left" w:pos="2744" w:leader="underscore"/>
                <w:tab w:val="left" w:pos="3504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5C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Исследовательская деятельнос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ить детям поставить рядом с муравейником тарелочку с кусочком сала. Понаблюдать, как муравьи информируют друг друга, как фуражиры по запаху направляются к цели за добычей.</w:t>
            </w:r>
          </w:p>
        </w:tc>
      </w:tr>
      <w:tr>
        <w:trPr>
          <w:trHeight w:val="1220" w:hRule="atLeast"/>
        </w:trPr>
        <w:tc>
          <w:tcPr>
            <w:tcW w:w="9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к устроен муравей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 дошкольников познавательные способ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Исследовательская деятельнос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ть плакат «Муравейник в разрезе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 результате исследования выяснить, что муравейник – это не просто гора земли, покрытая сверху веточками, а сложнейшее инженерное сооружение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egoe U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Segoe UI" w:cs="Calibri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sz w:val="24"/>
      <w:szCs w:val="24"/>
      <w:u w:val="none"/>
      <w:lang w:val="ru-RU"/>
    </w:rPr>
  </w:style>
  <w:style w:type="character" w:styleId="Style16">
    <w:name w:val="Выделение жирным"/>
    <w:qFormat/>
    <w:rPr>
      <w:b/>
      <w:bCs/>
    </w:rPr>
  </w:style>
  <w:style w:type="character" w:styleId="C3">
    <w:name w:val="c3"/>
    <w:qFormat/>
    <w:rPr/>
  </w:style>
  <w:style w:type="character" w:styleId="Emphasis">
    <w:name w:val="Emphasis"/>
    <w:qFormat/>
    <w:rPr>
      <w:i/>
      <w:iCs/>
    </w:rPr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C0">
    <w:name w:val="c0"/>
    <w:qFormat/>
    <w:rPr/>
  </w:style>
  <w:style w:type="character" w:styleId="C13">
    <w:name w:val="c13"/>
    <w:qFormat/>
    <w:rPr/>
  </w:style>
  <w:style w:type="character" w:styleId="C7">
    <w:name w:val="c7"/>
    <w:qFormat/>
    <w:rPr/>
  </w:style>
  <w:style w:type="character" w:styleId="C23">
    <w:name w:val="c23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 41"/>
    <w:basedOn w:val="Normal"/>
    <w:qFormat/>
    <w:pPr>
      <w:keepNext w:val="true"/>
      <w:spacing w:before="120" w:after="120"/>
      <w:outlineLvl w:val="3"/>
    </w:pPr>
    <w:rPr>
      <w:rFonts w:ascii="Liberation Serif;Times New Roman" w:hAnsi="Liberation Serif;Times New Roman" w:cs="Liberation Serif;Times New Roman"/>
      <w:b/>
      <w:bCs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ing11">
    <w:name w:val="Heading 11"/>
    <w:basedOn w:val="Normal"/>
    <w:qFormat/>
    <w:pPr>
      <w:keepNext w:val="true"/>
      <w:spacing w:before="240" w:after="120"/>
      <w:outlineLvl w:val="0"/>
    </w:pPr>
    <w:rPr>
      <w:rFonts w:ascii="Liberation Serif;Times New Roman" w:hAnsi="Liberation Serif;Times New Roman" w:cs="Liberation Serif;Times New Roman"/>
      <w:b/>
      <w:bCs/>
      <w:sz w:val="48"/>
      <w:szCs w:val="4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Segoe UI" w:cs="Calibri"/>
      <w:color w:val="auto"/>
      <w:sz w:val="22"/>
      <w:szCs w:val="22"/>
      <w:lang w:val="ru-RU" w:bidi="ar-SA" w:eastAsia="zh-CN"/>
    </w:rPr>
  </w:style>
  <w:style w:type="paragraph" w:styleId="C01">
    <w:name w:val="c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21">
    <w:name w:val="Heading 21"/>
    <w:basedOn w:val="Normal"/>
    <w:qFormat/>
    <w:pPr>
      <w:keepNext w:val="true"/>
      <w:spacing w:before="200" w:after="120"/>
      <w:outlineLvl w:val="1"/>
    </w:pPr>
    <w:rPr>
      <w:rFonts w:ascii="Liberation Serif;Times New Roman" w:hAnsi="Liberation Serif;Times New Roman" w:cs="Liberation Serif;Times New Roman"/>
      <w:b/>
      <w:bCs/>
      <w:sz w:val="36"/>
      <w:szCs w:val="36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4:23:00Z</dcterms:created>
  <dc:creator>User</dc:creator>
  <dc:description/>
  <cp:keywords/>
  <dc:language>en-US</dc:language>
  <cp:lastModifiedBy>User</cp:lastModifiedBy>
  <dcterms:modified xsi:type="dcterms:W3CDTF">2020-06-16T11:17:00Z</dcterms:modified>
  <cp:revision>4</cp:revision>
  <dc:subject/>
  <dc:title/>
</cp:coreProperties>
</file>