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раться забирать домой ребенка первое время пораньше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азрешать брать любимую игрушку с собой, особенно это важно в первые дни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раться не делать перерывов в посещении детского сада в период адаптации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 поддерживать положительные моменты его детсадовской жизни, чтобы ребенок понял необходимость посещения сада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реплять здоровье ребенка. 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бщаться с воспитателями доброжелательно, без конфликтов (особенно в присутствии детей)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Самое главное – это ваше эмоциональное состоя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  <w:szCs w:val="40"/>
        </w:rPr>
        <w:t>Подготовка ребенка к детскому саду (адаптационный период)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895475" cy="186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-психолог: Терещенко О.А.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в детский сад все дети проходят адаптационный период. Он может длиться в среднем 1-2 месяца, но у некоторых может растянуться до полугода и больше. Для того чтобы этот период прошел успешно, необходимо выполнять </w:t>
      </w:r>
      <w:r>
        <w:rPr>
          <w:b/>
          <w:sz w:val="28"/>
          <w:szCs w:val="28"/>
        </w:rPr>
        <w:t>следующие условия: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r>
        <w:rPr>
          <w:sz w:val="28"/>
          <w:szCs w:val="28"/>
        </w:rPr>
        <w:t>Готовиться к переменам желательно за несколько месяцев до начала посещения сада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Заранее отучить ребенка от памперсов, сосок, отсадить ребенка от груди, потому что это самый большой стресс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r>
        <w:rPr>
          <w:sz w:val="28"/>
          <w:szCs w:val="28"/>
        </w:rPr>
        <w:t>Познакомиться взрослым (родителям) с режимом дня группы, которую будет посещать  ребенок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казать ребенку о режиме детского сада. 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вести режимные моменты детского сада в домашний режим дня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сказать ребенку, что такое детский сад, зачем туда ходят, почему вы хотите, чтобы малыш пошел в детский сад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учать малыша к самостоятельности в сфере гигиены и самообслуживания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граничить нагрузку на нервную систему малыша - свести к минимуму просмотр телевизора, избегать шумных мероприятий, как можно больше времени проводить с ним в спокойных играх, за чтением книг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Формировать позитивный настрой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Учить малыша играть. Играть с ребенком в «детский сад»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r>
        <w:rPr>
          <w:sz w:val="28"/>
          <w:szCs w:val="28"/>
        </w:rPr>
        <w:t>Стараться чаще обнимать и целовать ребенка, подчеркивая, что Ваш ребенок, как и прежде Вам дорог и любим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Ни в коем случае не ругать ребенка за то, что он «впал в детство», стал хуже себя вести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r>
        <w:rPr>
          <w:sz w:val="28"/>
          <w:szCs w:val="28"/>
        </w:rPr>
        <w:t>Не пугать ребенка детским садом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r>
        <w:rPr>
          <w:sz w:val="28"/>
          <w:szCs w:val="28"/>
        </w:rPr>
        <w:t xml:space="preserve">Расставаться с ребенком без длительных поцелуев и объятий. Обнять ребенка, поцеловать и сказать когда вы за ним придете, и уходить с улыбкой на лице, не зависимо от того, плачет малыш или нет. 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Не травить себе душу, наблюдая за площадкой из-за забора или подслушивая под дверью и заглядывая в окно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думать и договориться с ребенком о «прощальном ритуале», например, что обязательно помашете ему в окно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r>
        <w:rPr>
          <w:sz w:val="28"/>
          <w:szCs w:val="28"/>
        </w:rPr>
        <w:t>Никогда не уходить «по-английски», даже если ребенок сильно занят.</w:t>
      </w:r>
    </w:p>
    <w:sectPr>
      <w:type w:val="nextPage"/>
      <w:pgSz w:orient="landscape" w:w="16838" w:h="11906"/>
      <w:pgMar w:left="1134" w:right="1134" w:gutter="0" w:header="0" w:top="851" w:footer="0" w:bottom="1134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10:00Z</dcterms:created>
  <dc:creator>123</dc:creator>
  <dc:description/>
  <cp:keywords/>
  <dc:language>en-US</dc:language>
  <cp:lastModifiedBy>User</cp:lastModifiedBy>
  <dcterms:modified xsi:type="dcterms:W3CDTF">2020-04-08T09:43:00Z</dcterms:modified>
  <cp:revision>10</cp:revision>
  <dc:subject/>
  <dc:title/>
</cp:coreProperties>
</file>