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лубный час</w:t>
      </w:r>
      <w:r>
        <w:rPr>
          <w:b/>
          <w:sz w:val="40"/>
          <w:szCs w:val="40"/>
        </w:rPr>
        <w:t>. День здоровья</w:t>
      </w:r>
      <w:r>
        <w:rPr>
          <w:sz w:val="40"/>
          <w:szCs w:val="40"/>
        </w:rPr>
        <w:t>. Составитель: Краснова И.В.</w:t>
      </w:r>
    </w:p>
    <w:p>
      <w:pPr>
        <w:pStyle w:val="Normal"/>
        <w:rPr>
          <w:sz w:val="130"/>
          <w:szCs w:val="130"/>
        </w:rPr>
      </w:pPr>
      <w:r>
        <w:rPr>
          <w:sz w:val="36"/>
          <w:szCs w:val="36"/>
        </w:rPr>
        <w:t>ЦЕЛ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еть взаимосвязь здоровья и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стремление у детей быть сильными, ловк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негативное отношение к вредным привычкам.</w:t>
      </w:r>
    </w:p>
    <w:p>
      <w:pPr>
        <w:pStyle w:val="Normal"/>
        <w:rPr/>
      </w:pPr>
      <w:r>
        <w:rPr>
          <w:sz w:val="28"/>
          <w:szCs w:val="28"/>
        </w:rPr>
        <w:t>Оборудование  реквизиты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душные шарики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ркеры 2 шт. разного цвета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мблемы и название команд.</w:t>
      </w:r>
    </w:p>
    <w:p>
      <w:pPr>
        <w:pStyle w:val="Style15"/>
        <w:ind w:left="0" w:hanging="0"/>
        <w:rPr>
          <w:sz w:val="44"/>
          <w:szCs w:val="44"/>
        </w:rPr>
      </w:pPr>
      <w:r>
        <w:rPr>
          <w:sz w:val="44"/>
          <w:szCs w:val="44"/>
        </w:rPr>
        <w:t>День здоровья.</w:t>
      </w:r>
    </w:p>
    <w:p>
      <w:pPr>
        <w:pStyle w:val="Style15"/>
        <w:ind w:left="0" w:hanging="0"/>
        <w:rPr>
          <w:sz w:val="44"/>
          <w:szCs w:val="44"/>
        </w:rPr>
      </w:pPr>
      <w:r>
        <w:rPr>
          <w:sz w:val="28"/>
          <w:szCs w:val="28"/>
        </w:rPr>
        <w:t>В век технического прогресса и завоевания космоса в эпоху рыночных отношений, как вы думаете, что важнее всего? Конечно же, здоровье! Это главная ценность человека. Здоровье не купишь ни за какие деньги. Будучи больным, вы не сможете воплотить в жизнь свои мечты, не сможете полностью реализоваться в современном  мире.</w:t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Объяснение пословиц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доровье дороже денег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доров будешь – всего добудешь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имой волка бойся, летом мух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Болен лечись, а здоров – берегись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н – лучшее лекарство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Живи разумом, так и лекаря не надо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 здоровом теле – здоровый дух.</w:t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Игра «Полезно - вредно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могут отвечать хором словами «ПОЛЕЗНО», «ВРЕДНО» на предложенный вариан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итать лежа…                                                                ВРЕДН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Смотреть на яркий свет…     </w:t>
        <w:tab/>
        <w:tab/>
        <w:tab/>
        <w:tab/>
        <w:t xml:space="preserve">   ВРЕДН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Промывать глаза по утрам…  </w:t>
        <w:tab/>
        <w:tab/>
        <w:tab/>
        <w:t xml:space="preserve">   ПОЛЕЗН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Смотреть близко телевизор… </w:t>
        <w:tab/>
        <w:tab/>
        <w:tab/>
        <w:t xml:space="preserve">   ВРЕДН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стояние до телевизора должно быть не менее 3 метров, продолжительность просмотра – не более 1,5 часа в ден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Оберегать глаза от ударов…       </w:t>
        <w:tab/>
        <w:tab/>
        <w:t xml:space="preserve">               ПОЛЕЗН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потреблять в пищу морковь, петрушку …            ПОЛЕЗН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Тереть глаза грязными руками…                              ВРЕДН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итать при хорошем освещении....</w:t>
        <w:tab/>
        <w:tab/>
        <w:t xml:space="preserve">    ПОЛЕЗН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аниматься физкультурой…</w:t>
        <w:tab/>
        <w:tab/>
        <w:tab/>
        <w:t xml:space="preserve">               ПОЛЕЗН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и мы сейчас займемся физкультурой</w:t>
      </w:r>
    </w:p>
    <w:p>
      <w:pPr>
        <w:pStyle w:val="Style15"/>
        <w:rPr/>
      </w:pPr>
      <w:r>
        <w:rPr/>
        <w:t>Физкультминутка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09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</w:t>
            </w:r>
          </w:p>
        </w:tc>
      </w:tr>
      <w:tr>
        <w:trPr/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аем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Жирафы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ем голову вверх, опускаем вниз, выполняем круговые движения головой вправо, влево. Выполняем круговые движения плечами назад, вперед;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сьминог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чи поднять, опустить;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тицу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однять, опустить, имитируя движения руками вперед, назад;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безьяну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, назад, вправо, влево, выполняем круговые движения правой ногой, затем левой ногой;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кошку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ягивание всем телом, встать на цыпочки, вытянув сначала правую руку, затем левую.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бери слова для характеристики здорового челове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слова могут быть записаны на доске, либо на листе бумаг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РАСИВЫЙ</w:t>
        <w:tab/>
        <w:tab/>
        <w:tab/>
        <w:tab/>
        <w:t>СТАТН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УТУЛЫЙ</w:t>
        <w:tab/>
        <w:tab/>
        <w:tab/>
        <w:tab/>
        <w:t>СТРОЙН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ИЛЬНЫЙ</w:t>
        <w:tab/>
        <w:tab/>
        <w:tab/>
        <w:tab/>
        <w:t>ТОЛСТЫЙ</w:t>
        <w:tab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ОВКИЙ</w:t>
        <w:tab/>
        <w:tab/>
        <w:tab/>
        <w:tab/>
        <w:t>КРЕПК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ЛЕДНЫЙ</w:t>
        <w:tab/>
        <w:tab/>
        <w:tab/>
        <w:tab/>
        <w:t>НЕУКЛЮЖ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УМЯНЫЙ</w:t>
        <w:tab/>
        <w:tab/>
        <w:tab/>
        <w:tab/>
        <w:t>ПОДТЯНУТЫЙ</w:t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Найди верное утвержд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Я чищу зубы два раза в день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Я ем фрукты и овощ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Я часто ем сладко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Я грызу ручки и карандаш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о еды я не мою рук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сле еды я полощу рот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Я люблю долго поспать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Я рано просыпаюсь и делаю физзарядку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ечером я долго сижу перед компьютер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56"/>
          <w:szCs w:val="56"/>
        </w:rPr>
      </w:pPr>
      <w:r>
        <w:rPr>
          <w:sz w:val="56"/>
          <w:szCs w:val="56"/>
        </w:rPr>
        <w:t>Ответьте на вопросы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попадают микробы в наш организм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икробы попадаю в организм при чихании, кашле больного, если мы находимся рядом. Через рот – с грязными, не мытыми продуктами, через грязные не мытые руки. Через кожу – если пользуешься чужими вещами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ществуют ли полезные микробы?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, существуют. Это кисломолочные бактерии, которые улучшают пищеварение, а следовательно, помогают укрепить здоровье. Они содержатся в кисломолочных продуктах – кефире, ряженке и т.п., а также в квашенной капусте, соленых помидор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ставьте себе, что вы попали на необитаемый остров, а золотая рыбка исполняет 3 желания. Что бы вы пожелали?</w:t>
      </w:r>
    </w:p>
    <w:p>
      <w:pPr>
        <w:pStyle w:val="Style15"/>
        <w:ind w:left="1080" w:hanging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Ответы детей</w:t>
      </w:r>
    </w:p>
    <w:p>
      <w:pPr>
        <w:pStyle w:val="Style15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 вы понимаете выражение «здоровый образ жизни»?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080" w:hanging="0"/>
        <w:rPr/>
      </w:pPr>
      <w:r>
        <w:rPr/>
        <w:t>Это прежде всего занятие физкультурой спортом, играми на воздухе, как можно меньше проводить времени перед телевизором, компьютером. Здоровое питание – фрукты, овощи, натуральные продукты. Где нет красителей, консервантов. Меньше лимонада, кока-колы, больше натуральных фруктовых соков. Очень полезны молочные продукты: творог, каши.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text">
        <w:top w:val="single" w:sz="18" w:space="30" w:color="000000"/>
        <w:left w:val="single" w:sz="18" w:space="16" w:color="000000"/>
        <w:bottom w:val="single" w:sz="18" w:space="30" w:color="000000"/>
        <w:right w:val="single" w:sz="18" w:space="1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48:00Z</dcterms:created>
  <dc:creator>HOME</dc:creator>
  <dc:description/>
  <cp:keywords/>
  <dc:language>en-US</dc:language>
  <cp:lastModifiedBy>Microsoft Office</cp:lastModifiedBy>
  <cp:lastPrinted>2019-08-22T17:18:00Z</cp:lastPrinted>
  <dcterms:modified xsi:type="dcterms:W3CDTF">2019-08-22T14:19:00Z</dcterms:modified>
  <cp:revision>3</cp:revision>
  <dc:subject/>
  <dc:title/>
</cp:coreProperties>
</file>