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цей №23 г. Ставроп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Изготовление фигурки жука-носор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рычев Юрий Анатольевич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Ставропол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в продаже имеются наборы различных поделок из фанеры: насекомые, животные, рыбы, здания и сооружения, техника и т.д. Вся работа по их изготовлению сводиться к тому, что надо выдавить просеченные на фанере детали и собрать из них готовое издели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о школьникам гораздо интереснее сделать все от начала и до конца своими руками. Они с большим увлечением работают лобзиком, изготовляя детали будущего издел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 уроках технологии и на занятиях в кружке я использую различные чертежи, в том числе и чертежи из вышеупомянутых наборов. Применяя компьютерные технологии, я увеличиваю их до необходимых размеров, обрабатываю в приложении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» и распечатываю. Готовые чертежи деталей дети с помощью копировальной бумаги переносят на фанеру. Также я придумываю свои авторские работы. Одна из них это фигурка насекомого жука-носорог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Детали данного изделия выпиливаются из 3-х миллиметровой фанеры. Соединяются детали на клею. Лучше всего использовать клей ПВА.          Количество деталей и порядок сборки изделия виден на чертежах. Чертежи я всегда подготавливаю, используя приложени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” для того, чтобы их было удобно распечатывать на принтер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 фанеру детали переводятся с помощью копировальной бумаги черного или синего цвета. Копирка вместе с чертежом прикрепляются к фанере с помощью канцелярских кнопок, мелких гвоздей или швейных булаво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осле выпиливания детали обрабатываются шлифовальной шкуркой и в процессе сборки подгоняются друг к другу, используя надфил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пособ отделки готового изделия зависит от фантазии автора, но чаще всего жук раскрашивается в естественные цвета акриловыми или гуашевыми красками. В последнем варианте необходимо после окраски покрыть изделие лаком для того, чтобы гуашь не стир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6365" cy="8088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1740" cy="730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тапы создания издел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этап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анном этапе подготавливается заготовка. Если фанера нешлифованная, заготовка шлифуется шлифовальной шкуркой. Это делается для того, чтобы неровности на фанере не мешали точному и качественному нанесению рисунка. Кроме этого при выпиливании, с обратной стороны пропила образовывается меньше сколов, что повышает качеств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ченные дет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выглядят размеченные детали на заготовке. Обращаю внимание, что при нанесении рисунка необходимо деталь размещать на заготовке так, чтобы ее длина совпадала с продольным направлением волокон древесины. Определяется по текстурным линиям. Это влияет на прочность деталей. Кроме того, детали нужно размещать на заготовке как можно более компактно, что способствует более рациональному т экономному использованию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 этап: </w:t>
      </w:r>
      <w:r>
        <w:rPr>
          <w:sz w:val="28"/>
          <w:szCs w:val="28"/>
        </w:rPr>
        <w:t>На этом этапе выпиливаются детали, обрабатываются при необходимости напильниками(надфилями), подгоняютс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овые дета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 этап: </w:t>
      </w:r>
      <w:r>
        <w:rPr>
          <w:sz w:val="28"/>
          <w:szCs w:val="28"/>
        </w:rPr>
        <w:t>Производится сборка изделия с применениям клея. Важно следить за тем, чтобы работа проводилась аккуратно и не было потеков кл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ранное издел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этап: </w:t>
      </w:r>
      <w:r>
        <w:rPr>
          <w:rFonts w:cs="Times New Roman" w:ascii="Times New Roman" w:hAnsi="Times New Roman"/>
          <w:sz w:val="28"/>
          <w:szCs w:val="28"/>
        </w:rPr>
        <w:t>Производится отделка изделия в различных вариан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6. Готовое изделие (один из вариантов отделки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45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А. Джексон, Д. Дэйв Энциклопедия работ по дереву. Москва. Радуга.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рисов И.Б. «Обработка дерева» - Москва. Просвещение. 2000г</w:t>
      </w:r>
    </w:p>
    <w:p>
      <w:pPr>
        <w:pStyle w:val="Normal"/>
        <w:rPr/>
      </w:pPr>
      <w:r>
        <w:rPr>
          <w:sz w:val="28"/>
          <w:szCs w:val="28"/>
        </w:rPr>
        <w:t>3. Жильцов Ф.В., Шагин А.Б. Художественная обработка древесины.    Методика ускоренного обучения. – Москва. Оникс. 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левин В.Н. Жизнь насекомых. -  Москва. ЭКСМО.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54:00Z</dcterms:created>
  <dc:creator>УЧИТЕЛЬ</dc:creator>
  <dc:description/>
  <cp:keywords/>
  <dc:language>en-US</dc:language>
  <cp:lastModifiedBy>Yuriy</cp:lastModifiedBy>
  <dcterms:modified xsi:type="dcterms:W3CDTF">2020-06-03T09:47:00Z</dcterms:modified>
  <cp:revision>10</cp:revision>
  <dc:subject/>
  <dc:title/>
</cp:coreProperties>
</file>