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евиантное поведение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ним из факторов риска девиантного поведения несовершеннолетних является нарушение семейных отношений и воспитательных функций родителей. На сегодняшний день среди родителей достаточно остро стоит проблема неспособности управлять поведением подростка, строить с ним отношения на основе уважения к нормам поведения, соблюдая границы, не применяя насилия и подавления. Очень многие родители воспитывают своих детей интуитивно, а часто вообще не придают вопросу воспитания своих детей должного значения и внимания, искренне веря, что воспитанием детей должны заниматься государственные структуры (образование, полиция, общественность). Количество детей с социальным и противоправным поведением в последние годы выросло вместе с увеличением в обществе ценностей материального превосходства над другими, внешней привлекательности и успешности (наличие дорогих вещей, престижная занятость и др.). Родители не могут удовлетворить растущие прихоти и желания детей, испытывают беспомощность, вину, гнев, уходят в изоляцию, разрушают отношения со своими детьми, изо всех сил пытаясь зарабатывать, вместо того, чтобы восстанавливать отношения с ребенком и заниматься его воспитанием. Несовершеннолетний, с одной стороны, не получает необходимого внимания и заботы родителей, с другой стороны, не обучается умениям самостоятельно разрешать трудности, с которыми сталкивается ежедневно, навыкам взаимодействия с людьми в социуме. В результате дети накапливают обиды, агрессию, стремятся получить необходимое им внимание и то, в чем нуждаются, путями, приводящими к конфликтам и правонарушениям. Самые разнообразные причины могут спровоцировать подростка, находящегося в трудной жизненной ситуации, к конфликту с законом, но независимо от тяжести совершенного им преступления он – человек, нуждающийся в особой социальной и психолого-педагогической помощи. Базовый принцип работы с несовершеннолетними, склонными к противоправному поведению – предупреждение попадания детей в условия, которые могут провоцировать их на совершение общественно опасных деяний, а также предупреждение помещения несовершеннолетнего в институциональные учреждения. Это напрямую зависит от организации системы работы с такими детьми и их родителями, от применения эффективных технологий и практических методов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дель включает в себя: просвещение родителей о ненасильственных способах управления поведением ребенка и построения близких доверительных отношений в семье; работу с психологическими травмами членов семьи; помощь семье в решении актуальных трудностей подростка; организацию реабилитационной досуговой деятельности подростков; формирование правовой грамотности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группа, получатели услу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емьи с несовершеннолетними, состоящими на учетах в Комиссии по делам несовершеннолетних и защите их прав, подразделениях органов внутренних по факту совершения противоправного проступ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емьи с несовершеннолетними группы риска, которым свойственно агрессивное поведение в отношении учителей, одноклассников, родителей, прогулы в школе, нарушение комендантского часа, употребление психоактивных веществ и др., но не попавшие на учет в КДН и ЗП, органы внутренни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 Создание и апробация комплексной программы реабилитации несовершеннолетних, состоящих на учетах в Комиссии по делам несовершеннолетних и защите их прав, подразделениях органов внутренни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сихологической поддержки несовершеннолетним, совершившим и/или склонным к совершению правонаруше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Вовлечение подростков, состоящих на различных видах учета, в спортивную и социокультурную деятельность го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отка информационного продукта – обучающей компьютерной программы «Кодекс жизни», направленной на информирование несовершеннолетних о правов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омощ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еабилитационная работа с семьями с несовершеннолетними целевой группы. 2.</w:t>
        <w:tab/>
        <w:t xml:space="preserve">Индивидуальная психологическая поддержка несовершеннолетних, совершивших и/или склонных к совершению правонарушений, их семь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Групповая работа с подростками: тренинги и занятия, направленные на формирование у подростков навыков конструктивного общения в группе, развитие деловых и лидерских качеств, обучение поведению в стрессовых ситуациях; создание компьютерной программы «Кодекс жизн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Просвещение несовершеннолетних о правовой ответственности в РФ (через компьютерную программу «Кодекс жизни»), о правилах безопасного поведения в быту, на природе, у воды через курсы по оказанию первой медицинск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Детско-родительские мероприятия для участников проекта: совместные выходы на природу, участие в культурных и спортивных мероприятиях, дни открытых дверей на скалодро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Реабилитационный досуг для несовершеннолетних, направленный на развитие социальных навыков общения и поведения: занятия на скалодроме, велопрогулки, веревочные курсы, походы, городские а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</w:t>
        <w:tab/>
        <w:t>Лектории для родителей, направленные на повышение родительской компетентности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0:39:00Z</dcterms:created>
  <dc:creator>Детский сад</dc:creator>
  <dc:description/>
  <dc:language>en-US</dc:language>
  <cp:lastModifiedBy>user</cp:lastModifiedBy>
  <cp:lastPrinted>2014-05-21T11:57:00Z</cp:lastPrinted>
  <dcterms:modified xsi:type="dcterms:W3CDTF">2020-07-18T10:39:00Z</dcterms:modified>
  <cp:revision>2</cp:revision>
  <dc:subject/>
  <dc:title/>
</cp:coreProperties>
</file>