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ологическая карта урока биологии в 5-ом классе по теме: «Увеличительные приборы. Строение микроскопа». Составила учитель биологии МБОУ СОШ №9 г. Холмска Бондарь Е.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: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бник: « Введение в биологию» автор Н.И.Сонин,А.А. Плешаков. Дрофа, 2012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урока: « Увеличительные приборы. Строение микроскоп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формировать знания об устройстве увеличительных приборов и правила работы с ни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формирование познавательных интересов и мотивов направленных на изучение живой природы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Метапредмет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ормирование умений находить информацию, использовать речевые средства для аргументации своей позиции, овладение составляющими исследовательской деятельност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Предметные:   </w:t>
      </w:r>
      <w:r>
        <w:rPr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научиться наблюдать и описывать биологические объекты, выработать умения пользоваться увеличительными приборами, формировать правила работы в кабинете биологии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ниверсальные учебные действ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готовность к самообразованию самовоспитанию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Регулятив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ть свою деятельность под руководством учителя, оценивать работу одноклассников, работать в соответствии поставленной целью, сравнивать полученные результаты с ожидаемы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Познаватель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лекать информацию об устройстве увеличительных приборов, делать анализ и отбор информации, извлекать информацию из различных источников, обрабатывать ее до получения необходимого результа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ые: умение общаться и взаимодействовать друг с друг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познакомить учащихся с материалом об истории открытия и устройстве увеличительных приборов, правилами работы с микроскопом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продолжить развитие логического мышления, учить умению выделять главное, обобщать и преобразовывать полученную информацию; создать условия для развития самостоятельности и вним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информационных навыков при работе с текстом, его осмысливания и формулирования выво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поддерживать у учащихся устойчивый интерес к знаниям, воспитывать чувство ответственности за результат своего труда, продолжить работу по формированию коммуникационных и рефлексивных каче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ьютер; магнитная доска, магниты, раздаточный материал, Таблица разных увеличительных приборов ,ручная лупа, штативная лупа, микроскоп светово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открытия новых зн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обуч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ндивидуальная, фронтальная, группов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и 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 урока:</w:t>
      </w:r>
    </w:p>
    <w:tbl>
      <w:tblPr>
        <w:tblW w:w="15482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5"/>
        <w:gridCol w:w="9847"/>
        <w:gridCol w:w="3530"/>
      </w:tblGrid>
      <w:tr>
        <w:trPr/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тапы урока</w:t>
            </w:r>
          </w:p>
        </w:tc>
        <w:tc>
          <w:tcPr>
            <w:tcW w:w="9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9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еника</w:t>
            </w:r>
          </w:p>
        </w:tc>
      </w:tr>
      <w:tr>
        <w:trPr/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тивация к учебной деятельност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мин)</w:t>
            </w:r>
          </w:p>
        </w:tc>
        <w:tc>
          <w:tcPr>
            <w:tcW w:w="9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етствие; определение отсутствующих, проверка готовности учащихся к уроку; Настрой на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улыбнемся друг другу. Улыбки это свет и тепло. Заряд положительных эмоций. И начнем наше занятие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траиваются эмоционально к уроку.</w:t>
            </w:r>
          </w:p>
        </w:tc>
      </w:tr>
      <w:tr>
        <w:trPr/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ктуализация зна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2 мин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дия вызова.(2 мин)</w:t>
            </w:r>
          </w:p>
        </w:tc>
        <w:tc>
          <w:tcPr>
            <w:tcW w:w="9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нашей планете более 2 млн. видов живых организмов, принадлежащих к разным царствам природ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йте вспомним их.  Назовит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годня утром я получила необычное письмо, адресованное мне и вам, мои юные друзь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йте скорее его прочитае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читель читает письмо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, мальчишки и девчонки из 5 «Б» класса!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шет вам знаменитый астроном из Цветочного города – Стекляшкин. Надеюсь, что вы помните меня. Я друг Незнай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очень любознательный и интересующийся, очень похож на вас. Всю свою жизнь я делал из осколков битых бутылок увеличительные стекла. Я даже сделал большую подзорную трубу, в которую можно смотреть на луну и на звезд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недавно я прочитал, что есть прибор, с помощью которого можно заглянуть внутрь живых объектов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ень вас прошу, помогите мне найти ответы на вопросы: что это за прибор, как с ним правильно работать?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уважением, ваш Стекляшкин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чают на вопросы учителя. Называют царства живой природ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улируют тему. </w:t>
            </w:r>
          </w:p>
        </w:tc>
      </w:tr>
      <w:tr>
        <w:trPr/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явление места причины затруднения и определения учебной цел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7 минут)</w:t>
            </w:r>
          </w:p>
        </w:tc>
        <w:tc>
          <w:tcPr>
            <w:tcW w:w="9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бята, какие же задачи поставил перед нами Стекляшкин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кой будет тема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райтесь сформулировать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ьте план урока.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(ответы учащихся).</w:t>
            </w:r>
          </w:p>
          <w:p>
            <w:pPr>
              <w:pStyle w:val="Normal"/>
              <w:spacing w:lineRule="auto" w:line="240" w:before="0" w:after="0"/>
              <w:ind w:left="9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уют тему, цель и план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крытие нового знания. (12 мин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тивация на работу с текстом учебник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увеличительных приборов. Лупа, световой микроскоп.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бята, а что вы знаете об увеличительных прибор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 открытия микроско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знакомит с хронологией открытия и усовершенствования микроскопа (Роберт Гук, Антонии Ван Левенг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объекты можно увидеть в световой микроскоп, а какие в электронны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ройство микроско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абораторная работа № 1.“Изучение строения увеличительных приборов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с текстом учебника стр.23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с учениками по первому пункту план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в парах по раздаточному материалу. Ребята находят определенные фотографии объектов сделанных на световом и электронном микроскопах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учащихся в парах с учебником параграф 4 страница 24 “Устройство микроскопа”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ют, сравнивают, анализируют  устройство микроскопа с учебным тексто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вичное применение нового знания. (4 мин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ключение в систему знаний (9 минут)</w:t>
            </w:r>
          </w:p>
        </w:tc>
        <w:tc>
          <w:tcPr>
            <w:tcW w:w="9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6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шу на школьном световом микроскопе показать его строение.</w:t>
            </w:r>
          </w:p>
          <w:p>
            <w:pPr>
              <w:pStyle w:val="Normal"/>
              <w:spacing w:lineRule="atLeast" w:line="0" w:before="0" w:after="0"/>
              <w:ind w:left="16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ind w:left="16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работка понятий. </w:t>
              <w:br/>
              <w:t>Анализ значимости каждой из частей микроскопа.</w:t>
            </w:r>
          </w:p>
          <w:p>
            <w:pPr>
              <w:pStyle w:val="Normal"/>
              <w:spacing w:lineRule="atLeast" w:line="0" w:before="0" w:after="0"/>
              <w:ind w:left="16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ind w:left="16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ind w:left="16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ind w:left="16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ind w:lef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ждый прибор имеет свои правила работы и мы с вами познакомимся с этими правилами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ем правила работы с микроскопом, каждый шаг отрабатываем в паре, используя световой микроскоп.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ы учеников представляют знания 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ении микроскоп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оизводят правила работы с микроскопом и отрабатывают приемы работы с микроскопом</w:t>
            </w:r>
          </w:p>
        </w:tc>
      </w:tr>
      <w:tr>
        <w:trPr/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 урока. Рефлексия (3мин)</w:t>
            </w:r>
          </w:p>
        </w:tc>
        <w:tc>
          <w:tcPr>
            <w:tcW w:w="9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к подходит к концу. Обсуждаем пункты плана и поставленной це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ю устно закончить следующи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ианты на ст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На сегодняшнем уроке я понял, я узнал, я разобрался…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Я похвалил бы себя…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собенно мне понравилось…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После урока мне захотелось…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Я мечтаю о …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Сегодня мне удалось…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Я сумел…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Было интересно…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Было трудно…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Я понял, что…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Теперь я могу…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Я научился…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Меня удивило…" и т. п.</w:t>
            </w:r>
          </w:p>
          <w:p>
            <w:pPr>
              <w:pStyle w:val="Normal"/>
              <w:spacing w:lineRule="atLeast" w:line="0" w:before="0" w:after="0"/>
              <w:ind w:left="22" w:hanging="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рытосеменны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флексируют. Оценивают свою работу на уроке и работу одноклассников. Выделяют важные момент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ние на дом (1мин)</w:t>
            </w:r>
          </w:p>
        </w:tc>
        <w:tc>
          <w:tcPr>
            <w:tcW w:w="9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аграф 4 – пересказ, р.т.  все задания п.4.</w:t>
            </w:r>
          </w:p>
          <w:p>
            <w:pPr>
              <w:pStyle w:val="Style15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исать ответное письмо Стекляшкину.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39:00Z</dcterms:created>
  <dc:creator>Пользователь Windows</dc:creator>
  <dc:description/>
  <cp:keywords/>
  <dc:language>en-US</dc:language>
  <cp:lastModifiedBy>Пользователь Windows</cp:lastModifiedBy>
  <dcterms:modified xsi:type="dcterms:W3CDTF">2015-10-20T12:29:00Z</dcterms:modified>
  <cp:revision>7</cp:revision>
  <dc:subject/>
  <dc:title/>
</cp:coreProperties>
</file>