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Cs/>
          <w:color w:val="000000"/>
          <w:sz w:val="28"/>
          <w:szCs w:val="28"/>
          <w:shd w:fill="FFFFFF" w:val="clear"/>
        </w:rPr>
        <w:t>Методическая разработка.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Cs/>
          <w:color w:val="000000"/>
          <w:sz w:val="28"/>
          <w:szCs w:val="28"/>
          <w:shd w:fill="FFFFFF" w:val="clear"/>
        </w:rPr>
        <w:t xml:space="preserve">Сценарий занятия 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Cs/>
          <w:color w:val="000000"/>
          <w:sz w:val="28"/>
          <w:szCs w:val="28"/>
          <w:shd w:fill="FFFFFF" w:val="clear"/>
        </w:rPr>
        <w:t xml:space="preserve">дополнительного образования по теме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 xml:space="preserve">"Основные устройства компьютера"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 xml:space="preserve">для учащихся 1 года обучения 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Cs/>
          <w:color w:val="000000"/>
          <w:sz w:val="28"/>
          <w:szCs w:val="28"/>
          <w:shd w:fill="FFFFFF" w:val="clear"/>
        </w:rPr>
        <w:t xml:space="preserve">с использованием интерактивных карточек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  <w:shd w:fill="FFFFFF" w:val="clear"/>
        </w:rPr>
        <w:t>образовательного портала УчиРу(сайт uchi.ru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Курс</w:t>
      </w:r>
      <w:r>
        <w:rPr>
          <w:rFonts w:cs="Arial" w:ascii="Arial" w:hAnsi="Arial"/>
        </w:rPr>
        <w:t>: Развивающая информатика с элементами шахмат, первый год обучения</w:t>
      </w:r>
    </w:p>
    <w:p>
      <w:pPr>
        <w:pStyle w:val="TextBody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ема 2. Основные устройства компьютера.</w:t>
      </w:r>
    </w:p>
    <w:p>
      <w:pPr>
        <w:pStyle w:val="Normal"/>
        <w:rPr/>
      </w:pPr>
      <w:r>
        <w:rPr>
          <w:rFonts w:cs="Arial" w:ascii="Arial" w:hAnsi="Arial"/>
          <w:b/>
        </w:rPr>
        <w:t>Цель</w:t>
      </w:r>
      <w:r>
        <w:rPr>
          <w:rFonts w:cs="Arial" w:ascii="Arial" w:hAnsi="Arial"/>
        </w:rPr>
        <w:t>: Познакомить с основными устройствами персонального компьютера и их назначением.</w:t>
      </w:r>
    </w:p>
    <w:p>
      <w:pPr>
        <w:pStyle w:val="Normal"/>
        <w:rPr/>
      </w:pPr>
      <w:r>
        <w:rPr>
          <w:rFonts w:cs="Arial" w:ascii="Arial" w:hAnsi="Arial"/>
          <w:b/>
        </w:rPr>
        <w:t>Планируемый результат</w:t>
      </w:r>
      <w:r>
        <w:rPr/>
        <w:t>: Учащиеся знают основные устройства персонального компьютера и их назначение.</w:t>
      </w:r>
    </w:p>
    <w:tbl>
      <w:tblPr>
        <w:tblW w:w="1000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635"/>
        <w:gridCol w:w="952"/>
      </w:tblGrid>
      <w:tr>
        <w:trPr>
          <w:trHeight w:val="255" w:hRule="atLeast"/>
        </w:trPr>
        <w:tc>
          <w:tcPr>
            <w:tcW w:w="90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ин</w:t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6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онный момент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авила поведения на занятии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Вспоминаем, что было на прошлом занятии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 xml:space="preserve">Подготовка к занятию - ввести логин и пароль в свой личный кабинет на портале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s://uchi.ru/</w:t>
              </w:r>
            </w:hyperlink>
            <w:r>
              <w:rPr>
                <w:rFonts w:cs="Arial" w:ascii="Arial" w:hAnsi="Arial"/>
              </w:rPr>
              <w:t xml:space="preserve"> (УчиРу)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6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вый материал (совместная работа на портале УчиРу)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УчиРу 1кл  Окружающий мир – Предметы – Компьютер (</w:t>
            </w:r>
            <w:r>
              <w:rPr>
                <w:rFonts w:cs="Arial" w:ascii="Arial" w:hAnsi="Arial"/>
              </w:rPr>
              <w:t>показать учащимся куда нужно зайти для выполнения задания</w:t>
            </w:r>
            <w:r>
              <w:rPr>
                <w:rFonts w:cs="Arial" w:ascii="Arial" w:hAnsi="Arial"/>
                <w:b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Части компьютера</w:t>
            </w:r>
            <w:r>
              <w:rPr>
                <w:rFonts w:cs="Arial" w:ascii="Arial" w:hAnsi="Arial"/>
              </w:rPr>
              <w:t xml:space="preserve"> – смотрим и делаем вместе, обсуждаем, что у нас есть в классе и для чего эти части ПК нуж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041900" cy="30283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0" cy="302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5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4777740" cy="290576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7740" cy="290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ываем сами части компьютера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345430" cy="3234690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5430" cy="323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роверяем, что узнал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339715" cy="3180080"/>
                  <wp:effectExtent l="0" t="0" r="0" b="0"/>
                  <wp:docPr id="4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9715" cy="318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6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мостоятельная работа на портале УчиРу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863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УчиРу. 1кл  Окружающий мир – Предметы – Компьюте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арточка - Части компьютер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арточка - Для чего он нужен?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3956050" cy="2371725"/>
                  <wp:effectExtent l="0" t="0" r="0" b="0"/>
                  <wp:docPr id="5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0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4025900" cy="2414905"/>
                  <wp:effectExtent l="0" t="0" r="0" b="0"/>
                  <wp:docPr id="6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0" cy="241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4086860" cy="2414905"/>
                  <wp:effectExtent l="0" t="0" r="0" b="0"/>
                  <wp:docPr id="7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6860" cy="241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Дополнительно (для тех, кто успел сделать обязательное задание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1кл  Окружающий мир – Предметы – Компьюте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арточка - Планшет и ноутбу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307840" cy="261048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7840" cy="2610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304030" cy="258191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4030" cy="258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арточка Интерн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907915" cy="295783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7915" cy="295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907280" cy="225425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7280" cy="225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86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культминутка и гимнастика для глаз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86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, два, три – на зарядку выходи.</w:t>
              <w:br/>
              <w:t>Раз – присели, два – присели,</w:t>
              <w:br/>
              <w:t>Три – прихлопнули.</w:t>
              <w:br/>
              <w:t>Раз – присели, два – присели,</w:t>
              <w:br/>
              <w:t>Три – прихлопнули.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86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репление материала. Опрос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С какими устройствами ПК мы сегодня познакомились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лагаем учащимся назвать по одному устройству, показать это устройство на реальном компьютере, сказать для чего оно нужно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Показываем устройство на компьютере и спрашиваем как называется и для чего используется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Где используются компьютеры?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машнее задание. Доделать все карточки из раздела</w:t>
      </w:r>
    </w:p>
    <w:p>
      <w:pPr>
        <w:pStyle w:val="Normal"/>
        <w:rPr/>
      </w:pPr>
      <w:r>
        <w:rPr>
          <w:rFonts w:cs="Arial" w:ascii="Arial" w:hAnsi="Arial"/>
          <w:b/>
        </w:rPr>
        <w:t>УчиРу 1кл  Окружающий мир – Предметы – Компьютер на портале УчиР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14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i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19:16:00Z</dcterms:created>
  <dc:creator>User</dc:creator>
  <dc:description/>
  <cp:keywords/>
  <dc:language>en-US</dc:language>
  <cp:lastModifiedBy>Kotik</cp:lastModifiedBy>
  <dcterms:modified xsi:type="dcterms:W3CDTF">2020-07-18T20:43:00Z</dcterms:modified>
  <cp:revision>7</cp:revision>
  <dc:subject/>
  <dc:title>Развивающая информатика с элементами шахмат</dc:title>
</cp:coreProperties>
</file>