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выдачи учебного материала и получения выполненного зад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курс Профессия: 08.01.26 Мастер по ремонту и обслуживанию инженерных систем жилищно-коммунального хозяйства </w:t>
      </w:r>
      <w:r>
        <w:rPr>
          <w:sz w:val="28"/>
          <w:szCs w:val="28"/>
        </w:rPr>
        <w:t>(ППКРС на базе основного общего образования, ТОП-50)</w:t>
      </w:r>
    </w:p>
    <w:p>
      <w:pPr>
        <w:pStyle w:val="Normal"/>
        <w:tabs>
          <w:tab w:val="clear" w:pos="720"/>
          <w:tab w:val="left" w:pos="84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ЖКХ-1-18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</w:t>
      </w:r>
      <w:bookmarkStart w:id="0" w:name="_GoBack"/>
      <w:bookmarkEnd w:id="0"/>
      <w:r>
        <w:rPr>
          <w:b/>
          <w:sz w:val="28"/>
          <w:szCs w:val="28"/>
        </w:rPr>
        <w:t>мационные технологии в профессиональной деятельности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Техническое черчение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 ЖКХ-1-18</w:t>
      </w:r>
    </w:p>
    <w:tbl>
      <w:tblPr>
        <w:tblW w:w="8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50"/>
        <w:gridCol w:w="1570"/>
        <w:gridCol w:w="1476"/>
      </w:tblGrid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енков Николай Алекс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Артем Андр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н</w:t>
            </w:r>
            <w:r>
              <w:rPr>
                <w:b/>
                <w:color w:val="0070C0"/>
                <w:sz w:val="28"/>
                <w:szCs w:val="28"/>
              </w:rPr>
              <w:t>554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 Олег Михайл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43455</w:t>
            </w:r>
            <w:r>
              <w:rPr>
                <w:b/>
                <w:color w:val="C00000"/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Данила Анатол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b/>
                <w:color w:val="0070C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33</w:t>
            </w:r>
            <w:r>
              <w:rPr>
                <w:b/>
                <w:color w:val="0070C0"/>
                <w:sz w:val="28"/>
                <w:szCs w:val="28"/>
              </w:rPr>
              <w:t>545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444455</w:t>
            </w:r>
            <w:r>
              <w:rPr>
                <w:b/>
                <w:color w:val="C00000"/>
                <w:sz w:val="28"/>
                <w:szCs w:val="28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 Кирилл Дмитри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щенко Арсений Денис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b/>
                <w:color w:val="0070C0"/>
                <w:sz w:val="28"/>
                <w:szCs w:val="28"/>
              </w:rPr>
              <w:t>445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ров Алексей Александр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</w:t>
            </w:r>
            <w:r>
              <w:rPr>
                <w:b/>
                <w:color w:val="0070C0"/>
                <w:sz w:val="28"/>
                <w:szCs w:val="28"/>
              </w:rPr>
              <w:t>5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а Екатерина Аркад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b/>
                <w:color w:val="0070C0"/>
                <w:sz w:val="28"/>
                <w:szCs w:val="28"/>
              </w:rPr>
              <w:t>34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ев Всеволод Александр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иков Юрий Серг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от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отч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Арсений Витал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44</w:t>
            </w:r>
            <w:r>
              <w:rPr>
                <w:b/>
                <w:color w:val="0070C0"/>
                <w:sz w:val="28"/>
                <w:szCs w:val="28"/>
              </w:rPr>
              <w:t>5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55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енков Дмитрий Серг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3</w:t>
            </w:r>
            <w:r>
              <w:rPr>
                <w:b/>
                <w:color w:val="0070C0"/>
                <w:sz w:val="28"/>
                <w:szCs w:val="28"/>
              </w:rPr>
              <w:t>52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ькин Иван Андр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 Николай Александр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4443455</w:t>
            </w:r>
            <w:r>
              <w:rPr>
                <w:b/>
                <w:color w:val="C00000"/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Яков Олег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32224</w:t>
            </w:r>
            <w:r>
              <w:rPr>
                <w:b/>
                <w:color w:val="0070C0"/>
                <w:sz w:val="28"/>
                <w:szCs w:val="28"/>
              </w:rPr>
              <w:t>5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3355</w:t>
            </w:r>
            <w:r>
              <w:rPr>
                <w:b/>
                <w:color w:val="C00000"/>
                <w:sz w:val="28"/>
                <w:szCs w:val="28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ванов Евгений Серге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color w:val="0070C0"/>
                <w:sz w:val="28"/>
                <w:szCs w:val="28"/>
              </w:rPr>
              <w:t>54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555</w:t>
            </w:r>
            <w:r>
              <w:rPr>
                <w:b/>
                <w:color w:val="C00000"/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ченко Николай Олег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4</w:t>
            </w:r>
            <w:r>
              <w:rPr>
                <w:b/>
                <w:color w:val="C00000"/>
                <w:sz w:val="28"/>
                <w:szCs w:val="28"/>
              </w:rPr>
              <w:t>45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ин Олег Павл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  <w:r>
              <w:rPr>
                <w:b/>
                <w:color w:val="0070C0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Денис Максим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4-4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узов Владислав Васил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-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а Иван Евген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н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нн</w:t>
            </w:r>
            <w:r>
              <w:rPr>
                <w:b/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иков Кирилл Павло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ков Никита Юр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color w:val="FF0000"/>
                <w:sz w:val="26"/>
                <w:szCs w:val="26"/>
              </w:rPr>
              <w:t>4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осов Максим Дмитри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нннн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ннннн</w:t>
            </w:r>
          </w:p>
        </w:tc>
      </w:tr>
    </w:tbl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20" w:firstLine="7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КХ-1-18 Техническое черчение (8т + 26пр =34) </w:t>
      </w:r>
      <w:r>
        <w:rPr>
          <w:b/>
          <w:color w:val="FF0000"/>
          <w:sz w:val="24"/>
          <w:szCs w:val="24"/>
        </w:rPr>
        <w:t>2 курс Д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02"/>
        <w:gridCol w:w="155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14.01.  – 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.01.  – 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.01.  – 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8.01. 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.02. 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.02. 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.03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.03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.03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.03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.03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.03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.04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плотн за 31.0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.04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.04 –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28.04 – лекция </w:t>
            </w:r>
            <w:r>
              <w:rPr>
                <w:b/>
                <w:sz w:val="16"/>
                <w:szCs w:val="24"/>
              </w:rPr>
              <w:t>Д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КХ-1-18 ИТвПД ТОП-50 (8т + 10пр =18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0"/>
        <w:gridCol w:w="19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13.01.  – лекц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0.01.  – лек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7.01.  – лек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0.02.  – лек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3.02.  – П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3.03 – П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плотн за 24.02 П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6.04 – П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уплотн за 9.03 П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КХ-1-18 Техническое черчение (8т + 26пр =34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77"/>
        <w:gridCol w:w="1399"/>
        <w:gridCol w:w="7825"/>
        <w:gridCol w:w="963"/>
        <w:gridCol w:w="975"/>
        <w:gridCol w:w="741"/>
        <w:gridCol w:w="75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КХ-1-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дач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черчени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туден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пол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4.01.  – лекц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1.  – лек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01.  – лек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1. 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02. 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02. 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03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3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3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3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03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highlight w:val="yellow"/>
              </w:rPr>
              <w:t xml:space="preserve">Раздел 5. </w:t>
            </w:r>
            <w:r>
              <w:rPr>
                <w:b/>
                <w:bCs/>
                <w:highlight w:val="yellow"/>
              </w:rPr>
              <w:t xml:space="preserve">Чертежи по профессии. </w:t>
            </w:r>
            <w:r>
              <w:rPr>
                <w:b/>
                <w:iCs/>
                <w:highlight w:val="yellow"/>
              </w:rPr>
              <w:t>Общие сведения о машинной графике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ертежи и схемы по профессии: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.Виды и маркировка чертежей санитарно- технических устройств. Условные графические обозначения санитарно- технических устройств. Обозначение санитарно- технических приборов. Обозначение счетчиков и т.д.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2. Чертежи монтажа водопроводных стояков, стояков горячего водоснабжения и подводки к водоразборным кранам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. Чертежи системы отопления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hyperlink r:id="rId3">
              <w:r>
                <w:rPr>
                  <w:rStyle w:val="InternetLink"/>
                  <w:bCs/>
                  <w:i/>
                  <w:sz w:val="16"/>
                  <w:szCs w:val="16"/>
                </w:rPr>
                <w:t>http://gk-drawing.ru/construction/water-sewerage-gas.php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i/>
                  <w:sz w:val="16"/>
                  <w:szCs w:val="16"/>
                </w:rPr>
                <w:t>http://gk-drawing.ru/construction/heating-ventilation-conditioning.php</w:t>
              </w:r>
            </w:hyperlink>
            <w:r>
              <w:rPr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hyperlink r:id="rId5">
              <w:r>
                <w:rPr>
                  <w:rStyle w:val="InternetLink"/>
                  <w:bCs/>
                  <w:i/>
                  <w:sz w:val="16"/>
                  <w:szCs w:val="16"/>
                </w:rPr>
                <w:t>http://gk-drawing.ru/plotting/electrical-assembly-drawing.php</w:t>
              </w:r>
            </w:hyperlink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03 – лек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.Понятие схемы. Классификация схем. Условные обозначения для схем. Основные правила выполнения и чтения кинематических, гидравлических, пневматических, электрических схем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bCs/>
                  <w:i/>
                  <w:sz w:val="16"/>
                  <w:szCs w:val="16"/>
                </w:rPr>
                <w:t>https://samelectrik.ru/kakie-byvayut-elektricheskie-sxemy.html</w:t>
              </w:r>
            </w:hyperlink>
            <w:r>
              <w:rPr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. Условные графические обозначения и условные буквенные цифровые обозначения в электрических схемах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б.Основные правила выполнения принципиальных электрических схем. Схемы электрического освещения. Схемы распределения электроэнергии между потребителями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. Условно-графические обозначения отдельных элементов, используемых в схемах соединений. Назначение схем подключения. Принципиальные монтажные сх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gk-drawing.ru/plotting/types-schemes.php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04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24"/>
              </w:rPr>
              <w:t>уплотн за 31.03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ПЗ №9: </w:t>
            </w:r>
            <w:r>
              <w:rPr>
                <w:b/>
                <w:bCs/>
                <w:i/>
                <w:sz w:val="16"/>
                <w:szCs w:val="16"/>
              </w:rPr>
              <w:t>Чтение чертежей систем водоснабжения, водоотведения, отопления объектов жилищно-коммунального хозяйств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0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5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 xml:space="preserve">Выполнение рабочего чертежа санитарно-технического оборудования сети водоснабжения и водоотве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b/>
                  <w:sz w:val="16"/>
                  <w:szCs w:val="16"/>
                </w:rPr>
                <w:t>http://gk-drawing.ru/construction/water-sewerage-gas.php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4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>ПЗ №11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6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>Выполнение чертежей и схем отопления.  Аксонометрическая схема отоплени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>Выполнение чертежей и схем водопровода, горячего водоснабжения.   Аксонометрические схемы трубопроводов (водопровода, горячего водоснабжения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9">
              <w:r>
                <w:rPr>
                  <w:rStyle w:val="InternetLink"/>
                  <w:bCs/>
                  <w:i/>
                  <w:sz w:val="16"/>
                  <w:szCs w:val="16"/>
                </w:rPr>
                <w:t>http://gk-drawing.ru/construction/heating-ventilation-conditioning.php</w:t>
              </w:r>
            </w:hyperlink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4 – П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З №12:</w:t>
            </w:r>
            <w:r>
              <w:rPr>
                <w:b/>
                <w:iCs/>
                <w:sz w:val="16"/>
                <w:szCs w:val="16"/>
              </w:rPr>
              <w:t xml:space="preserve">  Чтение и построение принципиальных электрических схем</w:t>
            </w:r>
            <w:r>
              <w:rPr>
                <w:iCs/>
                <w:sz w:val="16"/>
                <w:szCs w:val="16"/>
              </w:rPr>
              <w:t>. Чтение схем осветительных электроустановок на планах з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hyperlink r:id="rId10">
              <w:r>
                <w:rPr>
                  <w:rStyle w:val="InternetLink"/>
                  <w:iCs/>
                  <w:sz w:val="16"/>
                  <w:szCs w:val="16"/>
                </w:rPr>
                <w:t>https://orenburgelectro.ru/drugoe/chtenie-printsipialnyh-elektricheskih-shem-sovety-elektrika.html</w:t>
              </w:r>
            </w:hyperlink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04 – Пр</w:t>
            </w:r>
            <w:r>
              <w:rPr>
                <w:b/>
                <w:szCs w:val="24"/>
              </w:rPr>
              <w:t>Д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ема 5.2 </w:t>
            </w:r>
            <w:r>
              <w:rPr>
                <w:b/>
                <w:iCs/>
                <w:sz w:val="16"/>
                <w:szCs w:val="16"/>
              </w:rPr>
              <w:t>Общие сведения о машинной графи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3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7. </w:t>
            </w:r>
            <w:r>
              <w:rPr>
                <w:sz w:val="16"/>
                <w:szCs w:val="16"/>
              </w:rPr>
              <w:t xml:space="preserve">(A3): </w:t>
            </w:r>
            <w:r>
              <w:rPr>
                <w:b/>
                <w:sz w:val="16"/>
                <w:szCs w:val="16"/>
              </w:rPr>
              <w:t>Чертеж плана осветительной сети квартиры</w:t>
            </w:r>
            <w:r>
              <w:rPr>
                <w:sz w:val="16"/>
                <w:szCs w:val="16"/>
              </w:rPr>
              <w:t xml:space="preserve">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https://samelectrik.ru/kakie-byvayut-elektricheskie-sxemy.html</w:t>
              </w:r>
            </w:hyperlink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олнение чертежей в системе КОМПАС. Выполнение чертежей и схем водопровода, горячего водоснабжения.   Аксонометрические схемы трубопроводов (водопровода, горячего водоснабжения). Выполнение чертежей и схем отопления.  Аксонометрическая схема отопления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истема автоматизированного проектирования (САПР).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://lib.ssga.ru/fulltext/UMK/120101/9%20%D1%81%D0%B5%D0%BC%D0%B5%D1%81%D1%82%D1%80/%D0%A1%D0%90%D0%9F%D0%A0/120101%20%D0%9B%D0%B5%D0%BA%D1%86%D0%B8%D0%B8%20%D0%A1%D0%90%D0%9F%D0%A0%202011.pdf</w:t>
              </w:r>
            </w:hyperlink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рафические системы.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https://works.doklad.ru/view/cdxwB2HPqPk.html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ифференцированный зачёт. </w:t>
            </w:r>
            <w:r>
              <w:rPr>
                <w:b/>
                <w:iCs/>
                <w:sz w:val="16"/>
                <w:szCs w:val="16"/>
              </w:rPr>
              <w:t>Тестир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КХ-1-18 ИТвПД ТОП-50 (8т + 10пр =18) </w:t>
      </w:r>
      <w:r>
        <w:rPr>
          <w:b/>
          <w:color w:val="FF0000"/>
          <w:sz w:val="24"/>
          <w:szCs w:val="24"/>
        </w:rPr>
        <w:t>2 курс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99"/>
        <w:gridCol w:w="1662"/>
        <w:gridCol w:w="7883"/>
        <w:gridCol w:w="950"/>
        <w:gridCol w:w="965"/>
        <w:gridCol w:w="730"/>
        <w:gridCol w:w="74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КХ-1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дач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вПД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туд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пол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1.  – лек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  –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  –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  –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  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 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 за 24.02 Пр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2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овых документов содержащих таблицы.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http://ogkp.by/files/SSO_inf_tech/PZ-2.pd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3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ормление формул редактором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Equation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16"/>
                  <w:szCs w:val="16"/>
                </w:rPr>
                <w:t>http://tmbmk.ru/images/downloads/nauchno_metodicheskaya_deyatelnost/resurs/kurs/razdel1.pr.5.html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7">
              <w:r>
                <w:rPr>
                  <w:rStyle w:val="InternetLink"/>
                  <w:sz w:val="16"/>
                  <w:szCs w:val="16"/>
                </w:rPr>
                <w:t>https://studfile.net/preview/7166125/page:3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 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 за 9.03 Пр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4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авка файлов и объектов WordArt в документ.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https://studfile.net/preview/7166125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текстовых документов на основе шаблон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5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сное использование возможностей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d</w:t>
            </w:r>
            <w:r>
              <w:rPr>
                <w:sz w:val="16"/>
                <w:szCs w:val="16"/>
              </w:rPr>
              <w:t xml:space="preserve"> для создания текстовых документов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s://studfile.net/preview/7166125/page:5/" \l "7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ttps://studfile.net/preview/7166125/page:5/#7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" w:leader="none"/>
        <w:tab w:val="left" w:pos="5070" w:leader="none"/>
      </w:tabs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4z0">
    <w:name w:val="WW8Num4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user/1143017/page/distant-dz-informatika-testy" TargetMode="External"/><Relationship Id="rId3" Type="http://schemas.openxmlformats.org/officeDocument/2006/relationships/hyperlink" Target="http://gk-drawing.ru/construction/water-sewerage-gas.php" TargetMode="External"/><Relationship Id="rId4" Type="http://schemas.openxmlformats.org/officeDocument/2006/relationships/hyperlink" Target="http://gk-drawing.ru/construction/heating-ventilation-conditioning.php" TargetMode="External"/><Relationship Id="rId5" Type="http://schemas.openxmlformats.org/officeDocument/2006/relationships/hyperlink" Target="http://gk-drawing.ru/plotting/electrical-assembly-drawing.php" TargetMode="External"/><Relationship Id="rId6" Type="http://schemas.openxmlformats.org/officeDocument/2006/relationships/hyperlink" Target="https://samelectrik.ru/kakie-byvayut-elektricheskie-sxemy.html" TargetMode="External"/><Relationship Id="rId7" Type="http://schemas.openxmlformats.org/officeDocument/2006/relationships/hyperlink" Target="http://gk-drawing.ru/plotting/types-schemes.php" TargetMode="External"/><Relationship Id="rId8" Type="http://schemas.openxmlformats.org/officeDocument/2006/relationships/hyperlink" Target="http://gk-drawing.ru/construction/water-sewerage-gas.php" TargetMode="External"/><Relationship Id="rId9" Type="http://schemas.openxmlformats.org/officeDocument/2006/relationships/hyperlink" Target="http://gk-drawing.ru/construction/heating-ventilation-conditioning.php" TargetMode="External"/><Relationship Id="rId10" Type="http://schemas.openxmlformats.org/officeDocument/2006/relationships/hyperlink" Target="https://orenburgelectro.ru/drugoe/chtenie-printsipialnyh-elektricheskih-shem-sovety-elektrika.html" TargetMode="External"/><Relationship Id="rId11" Type="http://schemas.openxmlformats.org/officeDocument/2006/relationships/hyperlink" Target="https://samelectrik.ru/kakie-byvayut-elektricheskie-sxemy.html" TargetMode="External"/><Relationship Id="rId12" Type="http://schemas.openxmlformats.org/officeDocument/2006/relationships/hyperlink" Target="http://lib.ssga.ru/fulltext/UMK/120101/9 &#1089;&#1077;&#1084;&#1077;&#1089;&#1090;&#1088;/&#1057;&#1040;&#1055;&#1056;/120101 &#1051;&#1077;&#1082;&#1094;&#1080;&#1080; &#1057;&#1040;&#1055;&#1056; 2011.pdf" TargetMode="External"/><Relationship Id="rId13" Type="http://schemas.openxmlformats.org/officeDocument/2006/relationships/hyperlink" Target="https://works.doklad.ru/view/cdxwB2HPqPk.html" TargetMode="External"/><Relationship Id="rId14" Type="http://schemas.openxmlformats.org/officeDocument/2006/relationships/hyperlink" Target="https://nsportal.ru/user/1143017/page/distant-dz-informatika-testy" TargetMode="External"/><Relationship Id="rId15" Type="http://schemas.openxmlformats.org/officeDocument/2006/relationships/hyperlink" Target="http://ogkp.by/files/SSO_inf_tech/PZ-2.pdf" TargetMode="External"/><Relationship Id="rId16" Type="http://schemas.openxmlformats.org/officeDocument/2006/relationships/hyperlink" Target="http://tmbmk.ru/images/downloads/nauchno_metodicheskaya_deyatelnost/resurs/kurs/razdel1.pr.5.html" TargetMode="External"/><Relationship Id="rId17" Type="http://schemas.openxmlformats.org/officeDocument/2006/relationships/hyperlink" Target="https://studfile.net/preview/7166125/page:3/" TargetMode="External"/><Relationship Id="rId18" Type="http://schemas.openxmlformats.org/officeDocument/2006/relationships/hyperlink" Target="https://studfile.net/preview/7166125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03:00Z</dcterms:created>
  <dc:creator>s4</dc:creator>
  <dc:description/>
  <cp:keywords/>
  <dc:language>en-US</dc:language>
  <cp:lastModifiedBy>trpunkt_ord1</cp:lastModifiedBy>
  <cp:lastPrinted>2018-08-27T11:06:00Z</cp:lastPrinted>
  <dcterms:modified xsi:type="dcterms:W3CDTF">2020-07-18T08:56:00Z</dcterms:modified>
  <cp:revision>576</cp:revision>
  <dc:subject/>
  <dc:title>Список зачисленных абитуриентов</dc:title>
</cp:coreProperties>
</file>