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Правописание букв Ы и И после Ц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 5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систематизация и обобщение знаний, коррекция умений и навы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>: сформировать устойчивый навык правописания Ы и И после Ц, закрепить умение безошибочно писать слова с изученными орфограммам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спомнить и обобщить правила правописания Ы и И после Ц;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ать навыки «опознавания» орфограмм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 Предметные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знанием условия выбора Ы и И после Ц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овладение умением объяснять написание букв Ы и И после Ц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овладение умением группировать изученные орфограммы по видам; применять в разных условиях;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Метапредметные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умение аргументированно отвечать на вопросы учител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владение приемами отбора и систематизации материала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особность к конструированию предложений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декватное понимание информации устного и письменного сообщения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здавать тексты;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Личностные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оценивать собственную речь с точки зрения норм общения;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6521"/>
        <w:gridCol w:w="2410"/>
        <w:gridCol w:w="3402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И НА УЧИ.РУ.</w:t>
            </w:r>
          </w:p>
        </w:tc>
      </w:tr>
      <w:tr>
        <w:trPr>
          <w:trHeight w:val="719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рганизационный момент (2 мин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ветственное слово учителя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брый день, ребята. 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Verdana" w:ascii="Verdana" w:hAnsi="Verdana"/>
                <w:color w:val="333333"/>
                <w:sz w:val="21"/>
                <w:szCs w:val="21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етствие обучающихся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1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ключение в учебную деятельность на личностно-значимом уровне. (5 мин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  ученика прочитать эпиграф  вслух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е стыдно не знать,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ыдно не учиться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Как вы понимаете данное высказывание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ы с ним согласны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Не будем терять время и перейдем к работ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осить детей написать число, вид рабо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эпиграф, объясняют смысл, записывают число, вид работ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5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Введение в тему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мин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ой ситуац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звуки слышатся в словах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РК, ЦЫГАН, ПТИЦЫ, ЦЫПЛЕНОК ----Ц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буквы пишутся в этих словах?        -----Ы, 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ва же тема, попробуйте догадаться. Запишите тему в тетрадь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 определяют тему и цели уро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C3c6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72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Изучение нового материал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мин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т учащихся к формулировке гипотез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едметных целей урока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предлагает работу на платформе УЧИ.РУ , переходя по ссылкам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Предлагает работу с учебником 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анализировать материал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ового узнали из учебника 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формулируйте правило полностью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учителя формулируют гипотезы 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C3c5"/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iCs/>
                  <w:sz w:val="20"/>
                  <w:szCs w:val="20"/>
                </w:rPr>
                <w:t>https://uchi.ru/teachers/groups/9230492/subjects/2/course_programs/5/cards/262508</w:t>
              </w:r>
            </w:hyperlink>
          </w:p>
          <w:p>
            <w:pPr>
              <w:pStyle w:val="Normal"/>
              <w:spacing w:lineRule="auto" w:line="240"/>
              <w:rPr>
                <w:rStyle w:val="C3c5"/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iCs/>
                  <w:sz w:val="20"/>
                  <w:szCs w:val="20"/>
                </w:rPr>
                <w:t>https://uchi.ru/teachers/groups/9230492/subjects/2/course_programs/5/cards/262509</w:t>
              </w:r>
            </w:hyperlink>
          </w:p>
          <w:p>
            <w:pPr>
              <w:pStyle w:val="Normal"/>
              <w:spacing w:lineRule="auto" w:line="240" w:before="0" w:after="200"/>
              <w:rPr>
                <w:rStyle w:val="C3c5"/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80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Закрепление знаний (5 мин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-ся алгоритм рассуждения для определения орфограммы 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работу  с учебником: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461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 доск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лова на -ция?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    нет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ц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какой части слова буква 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кончании      корне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уффиксе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- исключение ? написать на дос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                   да                                  нет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ы           /                                      /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цый          Ы                                   Ц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ыган                            цир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цыпочках                цифры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ыплен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ыц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ыкнуть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основание для классификации языковых явлений. .Классифицируют предложенные сл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мментированное  письмо, графически объясняют правописание сл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Самостоятельная работа (5 мин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 платформе УЧИ.РУ по ссыл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groups/9230492/subjects/2/course_programs/5/cards/262510</w:t>
              </w:r>
            </w:hyperlink>
          </w:p>
        </w:tc>
      </w:tr>
      <w:tr>
        <w:trPr>
          <w:trHeight w:val="1129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Физкультминутка (3 мин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все дружно встал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ышку себе дал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 слове пишем  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о нам подпрыгнуть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 а если букву  И  - тянемся мы выш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мницы, цилиндр, ресницы, лекция, циркач, спицы, репети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Словарная работа (6 мин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предлагает соотнести слова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ст цирка-(циркач)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ельсины, мандарины, лимон - (цитрусовые) , отрывок из какого- либо произведения –( цитата), знак, обозначающий количество – (цифра), систематизированное собрание каких-либо предметов – (коллекция)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ое,старое обозначение парикмахера –(цирюльник) 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иженный и крашеный мех овцы –(цигейк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ая буква после Ц во всех словах , почему 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 чем  особенность правописания слова (коллекция) ?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  слово «цирюльник» отличается от всех слов?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овая работа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ставить предложение с использованием как можно большего количества слов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агают слова в 2столбика согласно их лексическому значению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уют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, анализируют, делают выв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3c6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9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 урока. Рефлексия (2 мин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ет 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стигли ли тех целей, которые поставили перед собой в начале урока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оцениваете собственную работу на уроке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и оценка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 (2 мин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Параграф 87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Упражнение 46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Выполнить задание на платформе УЧИ.РУ по ссыл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chi.ru/teachers/groups/9230492/subjects/2/course_programs/5/cards/262511</w:t>
              </w:r>
            </w:hyperlink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C3c6">
    <w:name w:val="c3 c6"/>
    <w:basedOn w:val="Style14"/>
    <w:qFormat/>
    <w:rPr/>
  </w:style>
  <w:style w:type="character" w:styleId="C3c5">
    <w:name w:val="c3 c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teachers/groups/9230492/subjects/2/course_programs/5/cards/262508" TargetMode="External"/><Relationship Id="rId3" Type="http://schemas.openxmlformats.org/officeDocument/2006/relationships/hyperlink" Target="https://uchi.ru/teachers/groups/9230492/subjects/2/course_programs/5/cards/262509" TargetMode="External"/><Relationship Id="rId4" Type="http://schemas.openxmlformats.org/officeDocument/2006/relationships/hyperlink" Target="https://uchi.ru/teachers/groups/9230492/subjects/2/course_programs/5/cards/262510" TargetMode="External"/><Relationship Id="rId5" Type="http://schemas.openxmlformats.org/officeDocument/2006/relationships/hyperlink" Target="https://uchi.ru/teachers/groups/9230492/subjects/2/course_programs/5/cards/26251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9:04:00Z</dcterms:created>
  <dc:creator>Acer</dc:creator>
  <dc:description/>
  <cp:keywords/>
  <dc:language>en-US</dc:language>
  <cp:lastModifiedBy>Home</cp:lastModifiedBy>
  <dcterms:modified xsi:type="dcterms:W3CDTF">2020-07-19T13:32:00Z</dcterms:modified>
  <cp:revision>5</cp:revision>
  <dc:subject/>
  <dc:title/>
</cp:coreProperties>
</file>