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 xml:space="preserve">Технологическая карта урока русского языка в 7 классе "Одна и две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 xml:space="preserve">буквы Н в суффиксах кратких страдательных причастий и в кратких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>отглагольных прилагательных".</w:t>
      </w:r>
      <w:r>
        <w:rPr>
          <w:rFonts w:cs="ff2;Times New Roman" w:ascii="ff2;Times New Roman" w:hAnsi="ff2;Times New Roman"/>
          <w:color w:val="000000"/>
          <w:sz w:val="5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 xml:space="preserve">Технологическая карта урока русского языка в 7 классе "Одна и две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 xml:space="preserve">буквы Н в суффиксах кратких страдательных причастий и в кратких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>отглагольных прилагательных".</w:t>
      </w:r>
      <w:r>
        <w:rPr>
          <w:rFonts w:cs="ff2;Times New Roman" w:ascii="ff2;Times New Roman" w:hAnsi="ff2;Times New Roman"/>
          <w:color w:val="000000"/>
          <w:sz w:val="5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 xml:space="preserve">Технологическая карта урока русского языка в 7 классе "Одна и две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 xml:space="preserve">буквы Н в суффиксах кратких страдательных причастий и в кратких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>отглагольных прилагательных".</w:t>
      </w:r>
      <w:r>
        <w:rPr>
          <w:rFonts w:cs="ff2;Times New Roman" w:ascii="ff2;Times New Roman" w:hAnsi="ff2;Times New Roman"/>
          <w:color w:val="000000"/>
          <w:sz w:val="5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 xml:space="preserve">Технологическая карта урока русского языка в 7 классе "Одна и две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 xml:space="preserve">буквы Н в суффиксах кратких страдательных причастий и в кратких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>отглагольных прилагательных".</w:t>
      </w:r>
      <w:r>
        <w:rPr>
          <w:rFonts w:cs="ff2;Times New Roman" w:ascii="ff2;Times New Roman" w:hAnsi="ff2;Times New Roman"/>
          <w:color w:val="000000"/>
          <w:sz w:val="5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>Тема урока</w:t>
      </w:r>
      <w:r>
        <w:rPr>
          <w:rFonts w:cs="ff3;Times New Roman" w:ascii="ff3;Times New Roman" w:hAnsi="ff3;Times New Roman"/>
          <w:color w:val="000000"/>
          <w:spacing w:val="2"/>
          <w:sz w:val="56"/>
          <w:lang w:eastAsia="ru-RU"/>
        </w:rPr>
        <w:t xml:space="preserve">: </w:t>
      </w:r>
      <w:r>
        <w:rPr>
          <w:rFonts w:cs="ff4;Times New Roman" w:ascii="ff4;Times New Roman" w:hAnsi="ff4;Times New Roman"/>
          <w:color w:val="000000"/>
          <w:sz w:val="56"/>
          <w:lang w:eastAsia="ru-RU"/>
        </w:rPr>
        <w:t xml:space="preserve">Одна и две буквы Н в суффиксах кратких страдательных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4;Times New Roman" w:hAnsi="ff4;Times New Roman" w:cs="ff4;Times New Roman"/>
          <w:color w:val="000000"/>
          <w:sz w:val="56"/>
          <w:szCs w:val="56"/>
          <w:lang w:eastAsia="ru-RU"/>
        </w:rPr>
      </w:pPr>
      <w:r>
        <w:rPr>
          <w:rFonts w:cs="ff4;Times New Roman" w:ascii="ff4;Times New Roman" w:hAnsi="ff4;Times New Roman"/>
          <w:color w:val="000000"/>
          <w:sz w:val="56"/>
          <w:szCs w:val="56"/>
          <w:lang w:eastAsia="ru-RU"/>
        </w:rPr>
        <w:t>причастий и в кратких отглагольных прилагательных. (1 урок)</w:t>
      </w:r>
      <w:r>
        <w:rPr>
          <w:rFonts w:cs="ff3;Times New Roman" w:ascii="ff3;Times New Roman" w:hAnsi="ff3;Times New Roman"/>
          <w:color w:val="000000"/>
          <w:sz w:val="5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1;Times New Roman" w:hAnsi="ff1;Times New Roman" w:cs="ff1;Times New Roman"/>
          <w:color w:val="000000"/>
          <w:sz w:val="56"/>
          <w:szCs w:val="56"/>
          <w:lang w:eastAsia="ru-RU"/>
        </w:rPr>
      </w:pPr>
      <w:r>
        <w:rPr>
          <w:rFonts w:cs="ff1;Times New Roman" w:ascii="ff1;Times New Roman" w:hAnsi="ff1;Times New Roman"/>
          <w:color w:val="000000"/>
          <w:sz w:val="56"/>
          <w:szCs w:val="56"/>
          <w:lang w:eastAsia="ru-RU"/>
        </w:rPr>
        <w:t>Тема урока</w:t>
      </w:r>
      <w:r>
        <w:rPr>
          <w:rFonts w:cs="ff3;Times New Roman" w:ascii="ff3;Times New Roman" w:hAnsi="ff3;Times New Roman"/>
          <w:color w:val="000000"/>
          <w:spacing w:val="2"/>
          <w:sz w:val="56"/>
          <w:lang w:eastAsia="ru-RU"/>
        </w:rPr>
        <w:t xml:space="preserve">: </w:t>
      </w:r>
      <w:r>
        <w:rPr>
          <w:rFonts w:cs="ff4;Times New Roman" w:ascii="ff4;Times New Roman" w:hAnsi="ff4;Times New Roman"/>
          <w:color w:val="000000"/>
          <w:sz w:val="56"/>
          <w:lang w:eastAsia="ru-RU"/>
        </w:rPr>
        <w:t xml:space="preserve">Одна и две буквы Н в суффиксах кратких страдательных </w:t>
      </w:r>
    </w:p>
    <w:p>
      <w:pPr>
        <w:pStyle w:val="Normal"/>
        <w:shd w:fill="FFFFFF" w:val="clear"/>
        <w:spacing w:lineRule="atLeast" w:line="0" w:before="0" w:after="0"/>
        <w:ind w:right="0" w:hanging="0"/>
        <w:textAlignment w:val="baseline"/>
        <w:rPr>
          <w:rFonts w:ascii="ff4;Times New Roman" w:hAnsi="ff4;Times New Roman" w:cs="ff4;Times New Roman"/>
          <w:color w:val="000000"/>
          <w:sz w:val="56"/>
          <w:szCs w:val="56"/>
          <w:lang w:eastAsia="ru-RU"/>
        </w:rPr>
      </w:pPr>
      <w:r>
        <w:rPr>
          <w:rFonts w:cs="ff4;Times New Roman" w:ascii="ff4;Times New Roman" w:hAnsi="ff4;Times New Roman"/>
          <w:color w:val="000000"/>
          <w:sz w:val="56"/>
          <w:szCs w:val="56"/>
          <w:lang w:eastAsia="ru-RU"/>
        </w:rPr>
        <w:t xml:space="preserve">причастий и в кратких отглагольных прилагательных. (1 урок) </w:t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568"/>
        <w:gridCol w:w="7688"/>
      </w:tblGrid>
      <w:tr>
        <w:trPr>
          <w:trHeight w:val="26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цова О.С.., учитель русского языка и литература МБОУ «СОШ №3 г.Льгова» Курской  области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«открытия»  нового знания.</w:t>
            </w:r>
          </w:p>
        </w:tc>
      </w:tr>
      <w:tr>
        <w:trPr>
          <w:trHeight w:val="54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 и НН в полных и кратких страдательных причастиях и отглагольных прилагательных.</w:t>
            </w:r>
          </w:p>
        </w:tc>
      </w:tr>
      <w:tr>
        <w:trPr>
          <w:trHeight w:val="160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color w:val="000000"/>
              </w:rPr>
              <w:t>1.Формировать навыки правописания </w:t>
            </w:r>
            <w:r>
              <w:rPr>
                <w:i/>
                <w:iCs/>
                <w:color w:val="000000"/>
              </w:rPr>
              <w:t>н</w:t>
            </w:r>
            <w:r>
              <w:rPr>
                <w:color w:val="000000"/>
              </w:rPr>
              <w:t> и </w:t>
            </w:r>
            <w:r>
              <w:rPr>
                <w:i/>
                <w:iCs/>
                <w:color w:val="000000"/>
              </w:rPr>
              <w:t>нн</w:t>
            </w:r>
            <w:r>
              <w:rPr>
                <w:color w:val="000000"/>
              </w:rPr>
              <w:t xml:space="preserve"> в суффиксах </w:t>
            </w:r>
            <w:r>
              <w:rPr/>
              <w:t>полных и кратких страдательных причастий</w:t>
            </w:r>
            <w:r>
              <w:rPr>
                <w:color w:val="000000"/>
              </w:rPr>
              <w:t>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color w:val="000000"/>
              </w:rPr>
              <w:t>2.Научить отличать страдательные причастия прошедшего времени от отглагольных прилагательных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color w:val="000000"/>
              </w:rPr>
              <w:t>3. Создать условия, направленные на формирование УУД на основе различных образовательных технологий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color w:val="000000"/>
              </w:rPr>
              <w:t>4. Создать условия для развития орфографической зоркости учеников; логического мышления и аналитических навыков (умение выделять главное, обобщать, делать выводы); навыков самостоятельной работы (самоанализ, самоконтроль)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color w:val="000000"/>
              </w:rPr>
              <w:t>5. Воспитывать интерес к изучению русского языка.</w:t>
            </w:r>
          </w:p>
        </w:tc>
      </w:tr>
      <w:tr>
        <w:trPr/>
        <w:tc>
          <w:tcPr>
            <w:tcW w:w="1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образовательные  результаты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способы разграничения страдательных причастий прошедшего времени и прилагательных, образованных от глаго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обосновывать выбо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частий, отглагольных прилагательн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употреблять в речи причастия, прилагательные;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исправлять орфографические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выбор написания в устной форме (рассуждение)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и аргументировать собственное мнение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е понимание причин успеха/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предположение на основе учебного материала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 работать по плану, инструкци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наблюдение, анализ, выдвигать предположения (моделируют процессы) и осуществлять их экспериментальную проверку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раивать логическую цепь рассуждений – анализ объектов с целью выделения признаков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оценка процесса и результатов деятельност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и аргументировать св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устно и письменно выражать свои мысли, иде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2"/>
        <w:gridCol w:w="4941"/>
        <w:gridCol w:w="23"/>
        <w:gridCol w:w="312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1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Этап урок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ОР Учи.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 (1 мин.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ласса к 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записать дат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готовность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классную запись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ация (самоопределение)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3  мин.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ит с эпиграфом к уро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 бойся, что не знаешь, - бойся, что не учиш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итайская муд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 вы понимаете эти слова и согласны ли вы  с ни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у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ебята, давайте прочитаем предложение, записанно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жет быть, коньки назва(1)ы коньками  потому,  что  в  старину делали  деревя(2)ые  коньки, украше(3)ые  завитком  в  виде лошади(4)ой  голо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се ли слова вы знаете, как правильно запис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Если вы будете сегодня внимательны, то в конце изучения темы  справитесь и с этим зад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лагает заполнить первые два столбца таблицы «ЗНАЮ – ХОЧУ УЗНАТЬ – УЗНАЛ»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тают эпигра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беседе, строят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чают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едложение. 1 ученик читает в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уч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олняют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заполнения:</w:t>
            </w:r>
          </w:p>
          <w:tbl>
            <w:tblPr>
              <w:tblW w:w="4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  <w:gridCol w:w="1703"/>
              <w:gridCol w:w="1494"/>
            </w:tblGrid>
            <w:tr>
              <w:trPr/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ЗНАЮ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ОЧУ УЗНАТЬ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УЗНАЛ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авописание Н и НН у прилагательных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авописание Н и НН у причастий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уализация и фиксирование индивидуального затруднения в пробном дей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ин.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ит разделить слова с пропущенными орфограммами на группы, выписать слова в тетрадь, объяснить орфограммы. На месте затруднения поставить знак вопрос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ём «Раздели  на группы»)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записи в тетради:</w:t>
            </w:r>
          </w:p>
          <w:tbl>
            <w:tblPr>
              <w:tblW w:w="3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  <w:gridCol w:w="1869"/>
            </w:tblGrid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Имя прилагательное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ичастие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 xml:space="preserve">искл.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Дерев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  <w:t>янн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Лошад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  <w:t>ин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ой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Назва ? 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Украше ? 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Выявление места и причины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2  мин.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ос (фронтальный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 какие группы вы разделили слова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 можно озаглавить получившуюся таблиц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ие слова вызвали затруднение в напис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чают на вопросы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 две группы: имена прилагательные и причас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авописание Н и НН в суффиксах прилагательных и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равописание причастий, так как это новая 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сли возникли проблемы с правописанием прилагательных, то зафиксировать и это место затрудн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строение выхода из затруд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 мин.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сформулировать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одя из целей урока, просит сформулировать тему урока. (При необходимости учитель уточняет тему урока: «Правописание Н и Н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 полных страда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астия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 отглагольных 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думать план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ём «Мозговой штурм»)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ться отличать страдательные причастия прошедшего времени от отглагольных прилагательных, чтобы правильно писать суффиксы отглагольных прилагательных и причастий прошедшего време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т пункты плана. Выслушиваются все предложения, обсуждаю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тельный вариант плана (проекта выхода из затруднения) записыва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Повторить отличия прилагательных от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Повторить правописание Н и НН у имён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«Открыть» для себя новое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ализация построен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вторение отличия прилагательных от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учащимся проверить свои з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сылке на карточки Учи.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Открытие» нового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вайте откроем учебник и прочитаем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сле из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кажите о правописании Н и НН у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о такое отглагольное прилагательное?  Как его отличить от причастия? Сколько Н пишется в суффиксе отглагольного прилагатель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В это раз вы должны выполнять задания в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ополнить слова-исключения в таблицу (Д/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. Открываю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и для 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проговаривают составленный на предыдущих уроках алгоритм  «Отличие прилагательных от причаст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задания- карточки Учи.ру и выполняют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рименяя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ют выводы и фиксируют их в таблицах (Чертя</w:t>
            </w:r>
            <w:r>
              <w:rPr/>
              <w:t>тся в тетрадях для правил).</w:t>
            </w:r>
          </w:p>
          <w:tbl>
            <w:tblPr>
              <w:tblW w:w="3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7"/>
              <w:gridCol w:w="1998"/>
            </w:tblGrid>
            <w:tr>
              <w:trPr/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Н</w:t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</w:t>
                  </w:r>
                </w:p>
              </w:tc>
            </w:tr>
            <w:tr>
              <w:trPr/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В полных страдательных причастиях</w:t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В кратких страдательных причастиях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В отглагольных прилагательных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личие отглагольного прилагательного от причастия</w:t>
            </w:r>
          </w:p>
          <w:tbl>
            <w:tblPr>
              <w:tblW w:w="3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7"/>
              <w:gridCol w:w="1998"/>
            </w:tblGrid>
            <w:tr>
              <w:trPr/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частие</w:t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глагольное прилагательное</w:t>
                  </w:r>
                </w:p>
              </w:tc>
            </w:tr>
            <w:tr>
              <w:trPr/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бразуется от глаголов сов. вид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Есть приставки (кроме НЕ-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Имеет зависимые сло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Заканчивается на  -ОВАННЫЙ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Ё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Исключения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ажёный оте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ый брат</w:t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Образуется от глаголов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ов. вид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Нет приставок (кроме НЕ-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Нет зависимых слов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В прилаг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ЖЁВАНЫЙ, КОВАНЫЙ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ОВ-, -ЁВ-  - часть корн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Исключения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еланны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лышанны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л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ященный нежд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гад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чая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вид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лых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первую часть домашнего задания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groups/6798859/subjects/2/course_programs/7/cards/22448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groups/6798859/subjects/2/course_programs/7/cards/23271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groups/6798859/subjects/2/course_programs/7/cards/2327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groups/6798859/subjects/2/course_programs/7/cards/2327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 дежурного ученика, который проводит зарядку. (Можно включить музыкальное сопровожд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555555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щение головой по часовой стрелке и наоборот. До 5 вращений в одно и другую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лова наклоняется вперед, потом назад по 5 упражнения. Затем наклоны головой влево и вправо в том же количестве.</w:t>
              <w:br/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физкультминутки,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рвичное закрепление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упражнения из учеб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пражнение 112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сравните причастия и отглагольные прилагательные в словосочетаниях. Подумайте, по каким признакам их можно различи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пражнение 113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замените отглагольные прилагательные однокоренными страдательными причастиями, распространив их зависимыми словами. Запишите по образцу. Выделите суффиксы, объясните написание Н и Н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упражнения. Сравнивают причастия и отглагольные прилагательные,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упражнения. Устно объясняют правописание Н и НН у причастий и отглагольных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амостоятельная работа с проверкой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lang w:eastAsia="ii-CN"/>
              </w:rPr>
            </w:pPr>
            <w:r>
              <w:rPr>
                <w:lang w:eastAsia="ii-CN"/>
              </w:rPr>
              <w:t>Предлагает для работы тренировочное задание на платформе Учи.р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lang w:eastAsia="ii-CN"/>
              </w:rPr>
            </w:pPr>
            <w:r>
              <w:rPr>
                <w:lang w:eastAsia="ii-CN"/>
              </w:rPr>
              <w:t>Выполняют задание. Делятся результатами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groups/6798859/subjects/2/course_programs/7/cards/2327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ин.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егодня я узнал…</w:t>
            </w:r>
          </w:p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Было трудно…</w:t>
            </w:r>
          </w:p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Я понял, что…</w:t>
            </w:r>
          </w:p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Я научился…</w:t>
            </w:r>
          </w:p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Мне было интересно…</w:t>
            </w:r>
          </w:p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Мне захотелось…</w:t>
            </w:r>
          </w:p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 таблицу «ЗНАЮ – ХОЧУ УЗНАТЬ – УЗНАЛ», озвучивают таблицу.</w:t>
            </w:r>
          </w:p>
          <w:p>
            <w:pPr>
              <w:pStyle w:val="Style17"/>
              <w:shd w:fill="FFFFFF" w:val="clear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ii-CN"/>
              </w:rPr>
            </w:pPr>
            <w:r>
              <w:rPr>
                <w:rFonts w:cs="Times New Roman"/>
                <w:sz w:val="24"/>
                <w:szCs w:val="24"/>
                <w:lang w:eastAsia="ii-CN"/>
              </w:rPr>
            </w:r>
          </w:p>
          <w:p>
            <w:pPr>
              <w:pStyle w:val="Style17"/>
              <w:shd w:fill="FFFFFF" w:val="clear"/>
              <w:spacing w:before="0" w:after="280"/>
              <w:rPr>
                <w:lang w:eastAsia="ii-CN"/>
              </w:rPr>
            </w:pPr>
            <w:r>
              <w:rPr>
                <w:lang w:eastAsia="ii-CN"/>
              </w:rPr>
              <w:t xml:space="preserve">Строят высказывания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280"/>
              <w:rPr>
                <w:lang w:eastAsia="ii-CN"/>
              </w:rPr>
            </w:pPr>
            <w:r>
              <w:rPr>
                <w:lang w:eastAsia="ii-C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омашнее задани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Дополнить слова-исключения (Таблица «Отличие отглагольного прилагательного от причастия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По выбору: Упражнение 119 или придумать кулинарный рецепт, в котором используются отыменные и отглагольные прилагательные и причас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Учим словарные слова на платформе Учи.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ментирует домашнее задание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бирают домашнее задание из предложенного материала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groups/6798859/subjects/2/course_programs/7/cards/2327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42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-142" w:hanging="0"/>
    </w:pPr>
    <w:rPr>
      <w:rFonts w:ascii="Calibri" w:hAnsi="Calibri" w:eastAsia="Times New Roman" w:cs="Times New Roman"/>
      <w:color w:val="auto"/>
      <w:sz w:val="22"/>
      <w:szCs w:val="22"/>
      <w:lang w:val="ru-RU" w:eastAsia="ii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Ff2">
    <w:name w:val="ff2"/>
    <w:basedOn w:val="Style14"/>
    <w:qFormat/>
    <w:rPr/>
  </w:style>
  <w:style w:type="character" w:styleId="Ff3">
    <w:name w:val="ff3"/>
    <w:basedOn w:val="Style14"/>
    <w:qFormat/>
    <w:rPr/>
  </w:style>
  <w:style w:type="character" w:styleId="Ff4">
    <w:name w:val="ff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groups/6798859/subjects/2/course_programs/7/cards/224483" TargetMode="External"/><Relationship Id="rId3" Type="http://schemas.openxmlformats.org/officeDocument/2006/relationships/hyperlink" Target="https://uchi.ru/teachers/groups/6798859/subjects/2/course_programs/7/cards/232712" TargetMode="External"/><Relationship Id="rId4" Type="http://schemas.openxmlformats.org/officeDocument/2006/relationships/hyperlink" Target="https://uchi.ru/teachers/groups/6798859/subjects/2/course_programs/7/cards/232713" TargetMode="External"/><Relationship Id="rId5" Type="http://schemas.openxmlformats.org/officeDocument/2006/relationships/hyperlink" Target="https://uchi.ru/teachers/groups/6798859/subjects/2/course_programs/7/cards/232714" TargetMode="External"/><Relationship Id="rId6" Type="http://schemas.openxmlformats.org/officeDocument/2006/relationships/hyperlink" Target="https://uchi.ru/teachers/groups/6798859/subjects/2/course_programs/7/cards/232715" TargetMode="External"/><Relationship Id="rId7" Type="http://schemas.openxmlformats.org/officeDocument/2006/relationships/hyperlink" Target="https://uchi.ru/teachers/groups/6798859/subjects/2/course_programs/7/cards/23271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0:00Z</dcterms:created>
  <dc:creator>Ольга</dc:creator>
  <dc:description/>
  <cp:keywords/>
  <dc:language>en-US</dc:language>
  <cp:lastModifiedBy>RePack by Diakov</cp:lastModifiedBy>
  <cp:lastPrinted>2018-06-11T01:32:00Z</cp:lastPrinted>
  <dcterms:modified xsi:type="dcterms:W3CDTF">2020-07-19T14:02:00Z</dcterms:modified>
  <cp:revision>6</cp:revision>
  <dc:subject/>
  <dc:title/>
</cp:coreProperties>
</file>