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b/>
          <w:i/>
          <w:sz w:val="36"/>
        </w:rPr>
        <w:t>Сценарий праздника «День рождения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36"/>
        </w:rPr>
      </w:pPr>
      <w:r>
        <w:rPr>
          <w:rFonts w:eastAsia="Calibri" w:cs="Calibri"/>
          <w:b/>
          <w:i/>
          <w:sz w:val="36"/>
        </w:rPr>
        <w:t xml:space="preserve"> </w:t>
      </w:r>
      <w:r>
        <w:rPr>
          <w:rFonts w:eastAsia="Calibri" w:cs="Calibri"/>
          <w:b/>
          <w:i/>
          <w:sz w:val="36"/>
        </w:rPr>
        <w:t>города Ростова-на-Дону».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>Составитель: Александрович Г.В.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>Цель: Воспитание любви к своему родному городу, интереса к его истории и многонациональной культуре , формирование уважения</w:t>
      </w:r>
      <w:r>
        <w:rPr>
          <w:rFonts w:eastAsia="Calibri" w:cs="Calibri"/>
          <w:b/>
          <w:i/>
          <w:sz w:val="36"/>
        </w:rPr>
        <w:t xml:space="preserve"> </w:t>
      </w:r>
      <w:r>
        <w:rPr>
          <w:rFonts w:eastAsia="Calibri" w:cs="Calibri"/>
          <w:b/>
          <w:i/>
          <w:sz w:val="28"/>
          <w:szCs w:val="28"/>
        </w:rPr>
        <w:t>к традициям и обычаям народов, населяющих Донскую землю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ети под музыку заходят в зал и занимают места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 xml:space="preserve">Здравствуйте, дорогие ребята, здравствуйте, уважаемые гости. Сегодня у нас замечательный праздник - День рождения города Ростова-на-Дону.  Сегодня ему исполняется 270 лет. Для города - возраст совсем не большой, ведь есть города, которым и по тысяче,  по две тысячи лет, и даже больше. Однако за эти 270 лет наш город прошёл сложный и богатый путь. В 1749 году в устье реки Темерник  была построена  таможня, а через 12 лет – военная крепость Святого Дмитрия Ростовского, и служили в этой крепости донские казаки, которые  защищали южные границы Российской империи. Город Ростов рос и развивался, становился всё больше и всё краше. А рядом с ним образовался армянский  городок - Нахичевань. Оба города росли, и наконец, слились в один город. Поэтому издавна в городе Ростове-на-Дону в дружбе и взаимопонимании живут русские казаки и армяне. В настоящее время в нашем городе  более 105 национальностей и все народы нашего города живут в мире, согласии и дружбе. 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           </w:t>
      </w:r>
      <w:r>
        <w:rPr>
          <w:rFonts w:eastAsia="Calibri" w:cs="Calibri"/>
          <w:i/>
          <w:sz w:val="28"/>
        </w:rPr>
        <w:t>У каждого народа, поселившегося на Дону, своя история, свои традиции, своя культура, но при этом ,у всех есть общее: все они живут в городе Ростове-на-Дону, и все они хотят в нём жить в мире и согласии, смеяться и дружить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           </w:t>
      </w:r>
      <w:r>
        <w:rPr>
          <w:rFonts w:eastAsia="Calibri" w:cs="Calibri"/>
          <w:i/>
          <w:sz w:val="28"/>
        </w:rPr>
        <w:t>И сегодня наш любимый город с праздником, с Днём его рождения, поздравляют многие народы, населяющие его.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Выходят дети 4 гр. (Девочка в русском костюме с караваем, казак и казачка, дети с куклами в национальных костюмах)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Девочка: </w:t>
      </w:r>
      <w:r>
        <w:rPr>
          <w:rFonts w:eastAsia="Calibri" w:cs="Calibri"/>
          <w:i/>
          <w:sz w:val="28"/>
        </w:rPr>
        <w:t>По обычаям Российским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Шлём поклон вам очень низкий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 добрым словом и любовью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ас встречаем хлебом, солью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Казачка: </w:t>
      </w:r>
      <w:r>
        <w:rPr>
          <w:rFonts w:eastAsia="Calibri" w:cs="Calibri"/>
          <w:i/>
          <w:sz w:val="28"/>
        </w:rPr>
        <w:t>Примите соль, примите хлеб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Живите долго и без бед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Пусть дом ваш будет полным</w:t>
      </w:r>
    </w:p>
    <w:p>
      <w:pPr>
        <w:pStyle w:val="Normal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i/>
          <w:sz w:val="28"/>
        </w:rPr>
        <w:t>Приветливым и хлебосольным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 </w:t>
      </w:r>
      <w:r>
        <w:rPr>
          <w:rFonts w:eastAsia="Calibri" w:cs="Calibri"/>
          <w:b/>
          <w:i/>
          <w:sz w:val="28"/>
        </w:rPr>
        <w:t xml:space="preserve">Казак: </w:t>
      </w:r>
      <w:r>
        <w:rPr>
          <w:rFonts w:eastAsia="Calibri" w:cs="Calibri"/>
          <w:i/>
          <w:sz w:val="28"/>
        </w:rPr>
        <w:t>Дружба народов- не просто слов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ружба народов- навеки жив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ружба народов- счастливые дети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Колос на ниве и сила в рассвет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Реб.: </w:t>
      </w:r>
      <w:r>
        <w:rPr>
          <w:rFonts w:eastAsia="Calibri" w:cs="Calibri"/>
          <w:i/>
          <w:sz w:val="28"/>
        </w:rPr>
        <w:t>Живут в России разные народы с давних пор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Одним тайга по нраву, другим -степной простор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У каждого народа язык свой и наряд: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Один черкеску носит, другой надел халат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b/>
          <w:i/>
          <w:sz w:val="28"/>
        </w:rPr>
        <w:t>Реб.:</w:t>
      </w:r>
      <w:r>
        <w:rPr>
          <w:rFonts w:eastAsia="Calibri" w:cs="Calibri"/>
          <w:i/>
          <w:sz w:val="28"/>
        </w:rPr>
        <w:t xml:space="preserve"> Один- рыбак с рожденья, другой- оленевод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Один кумыс готовит, другой готовит мёд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Одним милее осень, другим милей весн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А родина Россия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се: </w:t>
      </w:r>
      <w:r>
        <w:rPr>
          <w:rFonts w:eastAsia="Calibri" w:cs="Calibri"/>
          <w:i/>
          <w:sz w:val="28"/>
        </w:rPr>
        <w:t>У нас у всех одна!</w:t>
      </w:r>
    </w:p>
    <w:p>
      <w:pPr>
        <w:pStyle w:val="Normal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Россия- самая большая страна в мире, мы любим её бесконечные равнины, богатые леса, красивые реки, моря и озёра, города и сёла. Всю красоту своей души русские люди раскрывают в своих прекрасных  песнях и замечательных танцах</w:t>
      </w:r>
      <w:r>
        <w:rPr>
          <w:rFonts w:eastAsia="Calibri" w:cs="Calibri"/>
          <w:b/>
          <w:i/>
          <w:sz w:val="28"/>
        </w:rPr>
        <w:t>.</w:t>
      </w:r>
    </w:p>
    <w:p>
      <w:pPr>
        <w:pStyle w:val="Normal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                              </w:t>
      </w:r>
      <w:r>
        <w:rPr>
          <w:rFonts w:eastAsia="Calibri" w:cs="Calibri"/>
          <w:b/>
          <w:i/>
          <w:sz w:val="28"/>
        </w:rPr>
        <w:t>Дети 4 гр. исполняют русский хоровод.</w:t>
      </w:r>
    </w:p>
    <w:p>
      <w:pPr>
        <w:pStyle w:val="Normal"/>
        <w:rPr/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Русские, таджики, татары, армян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 xml:space="preserve">Мы-чёрные, русые, смуглые, белые, 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В России мы вместе, в красивой, родной. 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Живём все большою и дружной семьёй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>Мы представляем вам Восток древний и прекрасный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>Там ханы жили и султаны, сияя в солнце ясном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>Там золотом блестят пески ,и море плещется о скалы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>И девушки красивы и легки, как жемчуга в златой оправ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i/>
          <w:sz w:val="28"/>
        </w:rPr>
        <w:t>В Любимом городе живут представители татарского народа, давайте посмотрим и послушаем их поздравление любимому городу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Выходят дети 7 гр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Дети: </w:t>
      </w:r>
      <w:r>
        <w:rPr>
          <w:rFonts w:eastAsia="Calibri" w:cs="Calibri"/>
          <w:i/>
          <w:sz w:val="28"/>
        </w:rPr>
        <w:t>Спросите нас:-Откуда вы?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-Мы с Волги, из Казани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Поит нас волжская вод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 хлеб растим, пасём стад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Качаем нефть, грузим суда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 свободном Татарстан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просите нас:-Откуда вы?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-Мы родом из Казани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Где белокаменный свой кряж 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ад Волгой поднял город наш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Где пел Сайдаш, писал Такташ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О милом Татарстан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просите нас-Откуда вы?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-Мы-вольные волжане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Из края, где избыто зло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Где солнце яркое светло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а веки вечные взошло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 свободном Татарстан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Татары народ очень весёлый и с давних пор славится своими зажигательными  соревнованиями и играми. Самая известная и всеми любимая игра-это «Прыжки в мешках». Давайте поиграем!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Игра  «Прыжки в мешках»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(ведущая предлагает детям  других групп посоревноваться с детьми из гр. № 7)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Во мне множество кровей слито воедино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Чистокровных нет людей. Думать так наивно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е делю я на сорта разные народ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Широта и долгота и схожие там всходы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Ребята, в нашем городе, как вы уже знаете, проживают много разных народов. И сегодня дорогой город поздравляют с 270-летием представители украинского народа. Давайте посмотрим, что же они приготовили.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Выходят дети гр. № 13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>Дети: -</w:t>
      </w:r>
      <w:r>
        <w:rPr>
          <w:rFonts w:eastAsia="Calibri" w:cs="Calibri"/>
          <w:i/>
          <w:sz w:val="28"/>
        </w:rPr>
        <w:t>Украина, Украина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олнце светит, небо сине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а полях и там и тут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У нас подсолнухи цветут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>-</w:t>
      </w:r>
      <w:r>
        <w:rPr>
          <w:rFonts w:eastAsia="Calibri" w:cs="Calibri"/>
          <w:i/>
          <w:sz w:val="28"/>
        </w:rPr>
        <w:t>О! Как прекрасна Украина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Её Таврийские поля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Её луга, леса, пригорки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И благодатная земля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>-</w:t>
      </w:r>
      <w:r>
        <w:rPr>
          <w:rFonts w:eastAsia="Calibri" w:cs="Calibri"/>
          <w:i/>
          <w:sz w:val="28"/>
        </w:rPr>
        <w:t>Мы-очень гостеприимный народ, и вот сейчас наши девочки покажут вам, как принимают гостей в Украине.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Танец девочек «Вареники в сметане»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Дорогие ребята! В нашем замечательном городе проживают так же много людей, которые приехали из Греции. Греция – это страна удивительной красоты и древнейшей культуры, с великолепным климатом и радушными людьми, идеальное место для отдыха, куда хочется возвращаться снова и снова. К нам в гости приехали греки, и хотят поздравить наш любимый город с его 170-летием. Встречайте!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Выходит гр. № 14 под музыку «Сиртаки»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Дети: - </w:t>
      </w:r>
      <w:r>
        <w:rPr>
          <w:rFonts w:eastAsia="Calibri" w:cs="Calibri"/>
          <w:i/>
          <w:sz w:val="28"/>
        </w:rPr>
        <w:t>Греция – виденье моих снов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Родина мифических героев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клады здесь – обители Богов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 памяти живут герои Трои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rFonts w:eastAsia="Calibri" w:cs="Calibri"/>
          <w:b/>
          <w:i/>
          <w:sz w:val="28"/>
        </w:rPr>
        <w:t xml:space="preserve">- </w:t>
      </w:r>
      <w:r>
        <w:rPr>
          <w:rFonts w:eastAsia="Calibri" w:cs="Calibri"/>
          <w:i/>
          <w:sz w:val="28"/>
        </w:rPr>
        <w:t>О, Греция! Страна Олимпиад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Гордимся славою твоих побед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И красотой твоей могучей и прекрасной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Хранительницей дружеских побед.</w:t>
      </w:r>
    </w:p>
    <w:p>
      <w:pPr>
        <w:pStyle w:val="Normal"/>
        <w:rPr/>
      </w:pPr>
      <w:r>
        <w:rPr>
          <w:rFonts w:eastAsia="Calibri" w:cs="Calibri"/>
          <w:b/>
          <w:i/>
          <w:sz w:val="28"/>
        </w:rPr>
        <w:t xml:space="preserve">- </w:t>
      </w:r>
      <w:r>
        <w:rPr>
          <w:rFonts w:eastAsia="Calibri" w:cs="Calibri"/>
          <w:i/>
          <w:sz w:val="28"/>
        </w:rPr>
        <w:t>День города, праздник сегодня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Ростов-на-Дону пусть цветёт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Гулянье повсюду народное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Будь счастлив, ростовский народ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Греция всегда славилась очень интересными играми. В праздничные дни греки устраивали грандиозные спортивные соревнования. Эти соревнования проходили в известном городе Олимп, отсюда и название «Олимпийские игры». На Олимпийских играх сильнейшие греческие атлеты соревновались в бега, прыжках, борьбе, бросание диска, толкание ядра. Самыми опасными считались соревнования- гонки на колесницах. Давайте и мы попробуем организовать наши маленькие Олимпийские игры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</w:r>
    </w:p>
    <w:p>
      <w:pPr>
        <w:pStyle w:val="Normal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                </w:t>
      </w:r>
      <w:r>
        <w:rPr>
          <w:rFonts w:eastAsia="Calibri" w:cs="Calibri"/>
          <w:b/>
          <w:i/>
          <w:sz w:val="28"/>
        </w:rPr>
        <w:t>Игры: 1. Скачки на лошадях. 2. Толкание ядра( мяча)</w:t>
      </w:r>
    </w:p>
    <w:p>
      <w:pPr>
        <w:pStyle w:val="Normal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                                </w:t>
      </w:r>
      <w:r>
        <w:rPr>
          <w:rFonts w:eastAsia="Calibri" w:cs="Calibri"/>
          <w:b/>
          <w:i/>
          <w:sz w:val="28"/>
        </w:rPr>
        <w:t>Выходят дети 6, 9 группы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>Дети: -</w:t>
      </w:r>
      <w:r>
        <w:rPr>
          <w:rFonts w:eastAsia="Calibri" w:cs="Calibri"/>
          <w:i/>
          <w:sz w:val="28"/>
        </w:rPr>
        <w:t xml:space="preserve"> Здравствуйте, мои друзья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сех собрала сегодня я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Я-Россия, Я-Корея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Пришли на праздник мы не зря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Поздравить город с днём Рождения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едь все мы добрые друзья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Так случилось, что корейцам приглянулся край Донской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Рады мы переселенцам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траны далёкой, не чужой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 рады всем народам мир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Чтоб только не было войны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е всех Россия приютил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Лишь тех, с кем стали мы дружны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Трудолюбием, смекалкой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лавен русский наш народ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ир и дружба на планете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траны двигают вперёд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Укреплять мы будем дружбу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Торговать и строить нужно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рузья в Карее нам нужн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рузья в России нам важны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ветит солнце золотое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ад гостеприимным Доном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ародов много на Дону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Сплочённых в дружную семью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Есть корейцы и китайц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Татары и азербайджанц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Армяне есть и греки есть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сех наций нам не перечесть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 день Рождения Ростова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 поздравить всех готов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Пожелать всем в мире жить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ружбу общую крепить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Слово «Мы» сильней, чем «Я»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 – семья и мы – друзья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- народ и мы- едины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Вместе мы непобедимы!</w:t>
      </w:r>
    </w:p>
    <w:p>
      <w:pPr>
        <w:pStyle w:val="Normal"/>
        <w:jc w:val="center"/>
        <w:rPr>
          <w:rFonts w:eastAsia="Calibri" w:cs="Calibri"/>
          <w:b/>
          <w:b/>
          <w:i/>
          <w:i/>
          <w:sz w:val="28"/>
        </w:rPr>
      </w:pPr>
      <w:r>
        <w:rPr>
          <w:rFonts w:eastAsia="Calibri" w:cs="Calibri"/>
          <w:b/>
          <w:i/>
          <w:sz w:val="28"/>
        </w:rPr>
        <w:t>Хоровод «Мир похож на цветной луг»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 xml:space="preserve">Сегодня, когда так много наций в мире, 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И мы плечом сейчас стоим друг к другу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ельзя играться жизнями, как в тире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е замечая в сердце чьём-то вьюгу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Мы разные, конечно, все снаружи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о в наших жилах кровь одна течёт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И в самые холодные вновь стужи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Цвет кожи будет уж не в счёт.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У нас у всех одни и те же чувств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уше должно быть всё-таки не пусто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Когда о помощи другой народ кричит!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а! Разные у нас традиции и вер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Но это ведь не главное для нас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Должна создаться в мире атмосфера,</w:t>
      </w:r>
    </w:p>
    <w:p>
      <w:pPr>
        <w:pStyle w:val="Normal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Чтоб на лице улыбка родилась!</w:t>
      </w:r>
    </w:p>
    <w:p>
      <w:pPr>
        <w:pStyle w:val="Normal"/>
        <w:rPr/>
      </w:pPr>
      <w:r>
        <w:rPr>
          <w:rFonts w:eastAsia="Calibri" w:cs="Calibri"/>
          <w:b/>
          <w:i/>
          <w:sz w:val="28"/>
        </w:rPr>
        <w:t xml:space="preserve">Вед: </w:t>
      </w:r>
      <w:r>
        <w:rPr>
          <w:rFonts w:eastAsia="Calibri" w:cs="Calibri"/>
          <w:i/>
          <w:sz w:val="28"/>
        </w:rPr>
        <w:t>Дорогие друзья, я еще раз поздравляю всех вас с Днем рождения любимого города! Пусть он растет, хорошеет и развивается, и пусть всем нам,- людям живущим в нем, независимо от национальности и цвета кожи,- будет в нем комфортно , мирно и счастливо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i/>
          <w:sz w:val="28"/>
        </w:rPr>
        <w:t xml:space="preserve">Все: С Днем рожденья! С Днем рожденья! С Днем рождень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8:52:00Z</dcterms:created>
  <dc:creator>Омар</dc:creator>
  <dc:description/>
  <dc:language>en-US</dc:language>
  <cp:lastModifiedBy>Омар</cp:lastModifiedBy>
  <dcterms:modified xsi:type="dcterms:W3CDTF">2020-07-18T18:52:00Z</dcterms:modified>
  <cp:revision>2</cp:revision>
  <dc:subject/>
  <dc:title/>
</cp:coreProperties>
</file>