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Марий Э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ицей г. Козьмодемьян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пыта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Урок окружающего мира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«Вода и её значение для живого»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(Царица-водица)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2 (1-4)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>
                <w:sz w:val="56"/>
                <w:szCs w:val="56"/>
              </w:rPr>
              <w:tab/>
            </w:r>
            <w:r>
              <w:rPr>
                <w:sz w:val="36"/>
                <w:szCs w:val="36"/>
              </w:rPr>
              <w:t>Провела: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>
                <w:sz w:val="36"/>
                <w:szCs w:val="36"/>
              </w:rPr>
              <w:t xml:space="preserve">                                                       </w:t>
            </w:r>
            <w:r>
              <w:rPr>
                <w:sz w:val="36"/>
                <w:szCs w:val="36"/>
              </w:rPr>
              <w:t>учитель начальных классов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ab/>
              <w:t xml:space="preserve">                                                   Пронина Надежда Фёдоровн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зьмодемьянск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уро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вести до сознания детей значение воды для жизни на Земле и необходимость бережного к ней отношения, познакомить с источниками питьевой воды, убедить в необходимости сохранения их чист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мышления, обучать первоначальным навыкам экспериментальной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воде.</w:t>
      </w:r>
    </w:p>
    <w:p>
      <w:pPr>
        <w:pStyle w:val="Normal"/>
        <w:tabs>
          <w:tab w:val="clear" w:pos="708"/>
          <w:tab w:val="left" w:pos="0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плакат «Рыбы немы…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видеофильм «Приключения капитана Врунгеля» (конец 10 сери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идеозапись с изображением поверхности Горномарийского края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исунки разных видов поверхности (гористая поверхности, равнина, холмистая равнин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исунок с изображением журав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рточки для индивидуальной работы по теме: «Виды поверхност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гнитофон и аудиокассета «Приключения Гулливера» (начало сказк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ная форма крестословицы с рисунками (с. 34, задание 1 из учебника Поглазовой О. Т.«Окружающий мир» (1 часть)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такан, открытка (для фокус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ёмкость с минеральной вод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ёмкость с водой из ключ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ёмкость с водой из-под кра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ёмкость с солёной водой (30 г соли (желательно морской) на 1 л воды)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бирка, фильтр, раствор марганцовки розового цве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хемы «Соотношение пресной и солёной воды на Земле»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«Соотношение земли и суши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слова на карточках «ключ», «родник», «колодец», «река», «экономно» и предложение «Марганцовка потеряет цвет, если вода…»</w:t>
      </w:r>
    </w:p>
    <w:p>
      <w:pPr>
        <w:pStyle w:val="Normal"/>
        <w:tabs>
          <w:tab w:val="clear" w:pos="708"/>
          <w:tab w:val="left" w:pos="0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егодня на уроке мы будем повторять пройденный материал, и изучать новый. Как вы должны повторять и изучать новое, ответьте, прочитав записанные слов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ыбы немы, не бед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ь у них во рту в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же, если ты, малыш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уроке всё молчиш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Дети читают стихотворение и отвечают на поставленный вопрос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  презент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0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вторение пройденного по теме «Виды поверхности».</w:t>
      </w:r>
    </w:p>
    <w:p>
      <w:pPr>
        <w:pStyle w:val="Normal"/>
        <w:tabs>
          <w:tab w:val="clear" w:pos="708"/>
          <w:tab w:val="left" w:pos="0" w:leader="none"/>
        </w:tabs>
        <w:ind w:left="10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прошлом уроке мы узнали о том, какие бывают горы, их части, познакомились с некоторыми особенностями гор. Давайте повторим пройденно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индивидуальная работа по карточкам (карточки разной степени сложност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5570</wp:posOffset>
                </wp:positionV>
                <wp:extent cx="4343400" cy="1546860"/>
                <wp:effectExtent l="1270" t="381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546920"/>
                          <a:chOff x="0" y="0"/>
                          <a:chExt cx="4343400" cy="1546920"/>
                        </a:xfrm>
                      </wpg:grpSpPr>
                      <wps:wsp>
                        <wps:cNvSpPr/>
                        <wps:spPr>
                          <a:xfrm flipV="1">
                            <a:off x="1143000" y="0"/>
                            <a:ext cx="1295280" cy="13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10288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57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18320"/>
                            <a:ext cx="1143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9.1pt;width:341.95pt;height:121.75pt" coordorigin="915,182" coordsize="6839,2435">
                <v:line id="shape_0" from="2715,182" to="4754,22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95,182" to="6314,2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5,2162" to="7754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2258" to="2714,26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8"/>
          <w:szCs w:val="28"/>
        </w:rPr>
        <w:t>Карточка 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ши части го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чка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и рисунки между собой. Подпиши каждый, вспомнив виды поверх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</wp:posOffset>
                </wp:positionH>
                <wp:positionV relativeFrom="paragraph">
                  <wp:posOffset>140970</wp:posOffset>
                </wp:positionV>
                <wp:extent cx="914400" cy="40005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630">
                              <a:moveTo>
                                <a:pt x="0" y="540"/>
                              </a:moveTo>
                              <a:cubicBezTo>
                                <a:pt x="45" y="585"/>
                                <a:pt x="90" y="630"/>
                                <a:pt x="180" y="540"/>
                              </a:cubicBezTo>
                              <a:cubicBezTo>
                                <a:pt x="270" y="450"/>
                                <a:pt x="390" y="0"/>
                                <a:pt x="540" y="0"/>
                              </a:cubicBezTo>
                              <a:cubicBezTo>
                                <a:pt x="690" y="0"/>
                                <a:pt x="930" y="450"/>
                                <a:pt x="1080" y="540"/>
                              </a:cubicBezTo>
                              <a:cubicBezTo>
                                <a:pt x="1230" y="630"/>
                                <a:pt x="1335" y="585"/>
                                <a:pt x="144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630" path="m0,540c45,585,90,630,180,540c270,450,390,0,540,0c690,0,930,450,1080,540c1230,630,1335,585,1440,540e" stroked="t" o:allowincell="f" style="position:absolute;margin-left:18.75pt;margin-top:11.1pt;width:71.9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8325</wp:posOffset>
                </wp:positionH>
                <wp:positionV relativeFrom="paragraph">
                  <wp:posOffset>7620</wp:posOffset>
                </wp:positionV>
                <wp:extent cx="800100" cy="533400"/>
                <wp:effectExtent l="5080" t="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840">
                              <a:moveTo>
                                <a:pt x="0" y="300"/>
                              </a:moveTo>
                              <a:cubicBezTo>
                                <a:pt x="45" y="165"/>
                                <a:pt x="90" y="30"/>
                                <a:pt x="180" y="120"/>
                              </a:cubicBezTo>
                              <a:cubicBezTo>
                                <a:pt x="270" y="210"/>
                                <a:pt x="450" y="840"/>
                                <a:pt x="540" y="840"/>
                              </a:cubicBezTo>
                              <a:cubicBezTo>
                                <a:pt x="630" y="840"/>
                                <a:pt x="600" y="240"/>
                                <a:pt x="720" y="120"/>
                              </a:cubicBezTo>
                              <a:cubicBezTo>
                                <a:pt x="840" y="0"/>
                                <a:pt x="1050" y="60"/>
                                <a:pt x="126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840" path="m0,300c45,165,90,30,180,120c270,210,450,840,540,840c630,840,600,240,720,120c840,0,1050,60,1260,120e" stroked="t" o:allowincell="f" style="position:absolute;margin-left:144.75pt;margin-top:0.6pt;width:62.95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800</wp:posOffset>
                </wp:positionH>
                <wp:positionV relativeFrom="paragraph">
                  <wp:posOffset>-53340</wp:posOffset>
                </wp:positionV>
                <wp:extent cx="2400300" cy="666750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0" h="1050">
                              <a:moveTo>
                                <a:pt x="0" y="900"/>
                              </a:moveTo>
                              <a:cubicBezTo>
                                <a:pt x="120" y="975"/>
                                <a:pt x="240" y="1050"/>
                                <a:pt x="360" y="900"/>
                              </a:cubicBezTo>
                              <a:cubicBezTo>
                                <a:pt x="480" y="750"/>
                                <a:pt x="630" y="0"/>
                                <a:pt x="720" y="0"/>
                              </a:cubicBezTo>
                              <a:cubicBezTo>
                                <a:pt x="810" y="0"/>
                                <a:pt x="810" y="810"/>
                                <a:pt x="900" y="900"/>
                              </a:cubicBezTo>
                              <a:cubicBezTo>
                                <a:pt x="990" y="990"/>
                                <a:pt x="1140" y="540"/>
                                <a:pt x="1260" y="540"/>
                              </a:cubicBezTo>
                              <a:cubicBezTo>
                                <a:pt x="1380" y="540"/>
                                <a:pt x="1470" y="990"/>
                                <a:pt x="1620" y="900"/>
                              </a:cubicBezTo>
                              <a:cubicBezTo>
                                <a:pt x="1770" y="810"/>
                                <a:pt x="2040" y="0"/>
                                <a:pt x="2160" y="0"/>
                              </a:cubicBezTo>
                              <a:cubicBezTo>
                                <a:pt x="2280" y="0"/>
                                <a:pt x="2250" y="840"/>
                                <a:pt x="2340" y="900"/>
                              </a:cubicBezTo>
                              <a:cubicBezTo>
                                <a:pt x="2430" y="960"/>
                                <a:pt x="2610" y="390"/>
                                <a:pt x="2700" y="360"/>
                              </a:cubicBezTo>
                              <a:cubicBezTo>
                                <a:pt x="2790" y="330"/>
                                <a:pt x="2790" y="660"/>
                                <a:pt x="2880" y="720"/>
                              </a:cubicBezTo>
                              <a:cubicBezTo>
                                <a:pt x="2970" y="780"/>
                                <a:pt x="3150" y="810"/>
                                <a:pt x="3240" y="720"/>
                              </a:cubicBezTo>
                              <a:cubicBezTo>
                                <a:pt x="3330" y="630"/>
                                <a:pt x="3360" y="150"/>
                                <a:pt x="3420" y="180"/>
                              </a:cubicBezTo>
                              <a:cubicBezTo>
                                <a:pt x="3480" y="210"/>
                                <a:pt x="3540" y="810"/>
                                <a:pt x="3600" y="900"/>
                              </a:cubicBezTo>
                              <a:cubicBezTo>
                                <a:pt x="3660" y="990"/>
                                <a:pt x="3750" y="750"/>
                                <a:pt x="378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0,1050" path="m0,900c120,975,240,1050,360,900c480,750,630,0,720,0c810,0,810,810,900,900c990,990,1140,540,1260,540c1380,540,1470,990,1620,900c1770,810,2040,0,2160,0c2280,0,2250,840,2340,900c2430,960,2610,390,2700,360c2790,330,2790,660,2880,720c2970,780,3150,810,3240,720c3330,630,3360,150,3420,180c3480,210,3540,810,3600,900c3660,990,3750,750,3780,720e" stroked="t" o:allowincell="f" style="position:absolute;margin-left:294pt;margin-top:-4.2pt;width:188.95pt;height:5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.                            2.                                         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Карточка 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ворческое зада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помни части горы. Впиши их в стихотворение по смысл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пка снежная наде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----- зимой и летом. (горе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 презент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вечерним, за чайко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--------- отдохнём. (подножь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потом, а потом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 крутой полезем ----.(склон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фронтальная работа</w:t>
      </w:r>
    </w:p>
    <w:p>
      <w:pPr>
        <w:pStyle w:val="Normal"/>
        <w:tabs>
          <w:tab w:val="clear" w:pos="708"/>
          <w:tab w:val="left" w:pos="0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ак называются возвышения, которые встречаются на поверхности Земли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холм, горы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ем отличается холм от гор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у горы более крутые склоны, чем у холм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ершине горы снежная шапка, а холм покрыт растительность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холмах люди могут организовывать трудовую деятельность, на горах – нет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ак называют цепь, состоящую из нескольких го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горный хребет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Что является горным хребтом: Эверест или Уральские гор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Уральские горы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днимите руки вверх, возьмитесь за руки. Модель чего у вас получилась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модель горного хребта) Докажит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ую «работу» выполнили за многие тысячелетия текущие в горах звонкие реки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оточили пропаст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чему считают, что находиться в горах опасно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можно сорваться в пропасть, может сойти снежная лавина или каменная осыпь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ем привлекают человека гор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В горах люди добывают разные руды. Из них выплавляют металлы: железо, медь, алюминий и другие. Гранит и мрамор тоже добывают в горах. Их используют для облицовки зданий, станций метро, набережных рек. Из драгоценных металлов золота и серебра делают украшения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отрывок внимательно. Запомните всё, что увидите, вам предстоит ответить на вопросы по этому отрывку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Детям показывается отрывок из 10 серии «Приключения капитана Врунгеля», где  на вулкане  была построена баня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де для мореплавателей устроили баню? (На вулкане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то такое вулкан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огнедышащая гор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кажите, что вулкан – г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есть склон, вершина, подошв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 какой части горы сидели мореплаватели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у подошвы горы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рисункам определите, какая из изображённых поверхностей может бать поверхностью Республики Марий Эл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 какому виду поверхностей относится поверхность Республики Марий Эл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холмистая равнин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Чтобы в этом убедиться, посмотрите видеозапись, сделанную в Горномарийском районе Республики Марий Э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осмотр видеозапис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. Постановка учебных задач.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формулируйте тему урока, прослушав магнитофонную запись и «включив» своё воображение. Аргументируйте своё предполож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Звучит начало сказки «Приключения Гулливера» Д. Свифта. Запись иллюстрирует тихий шум волн, осторожно накатывающихся на берег во время полного штиля. Огромное морское пространство. Чувство покоя, безмятежности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 чем же мы будем сегодня говорить? Кто затрудняется ответить, пусть вспомнит, чем заканчивался отрывок про капитана Врунгеля (на путешественников упала капля воды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о, на уроке речь пойдёт о воде, о её значении для всего живого. Мы познакомимся с источниками питьевой воды, узнаем, почему и как нужно беречь воду. (Все эти основные вопросы вынесены на доску в виде плана, состоящего из 3 пункт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читают вслу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 презент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Докажите, что без воды нет жизни на Земл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Укажите источники питьевой во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Почему воду нужно беречь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Беседа о воде, о её значении для живого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 чём вы можете рассказать, пользуясь этим схематическим рисунком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ний – вода, жёлтый – суш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ушей или водой занята большая часть поверхности Земли? (водой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должны были назвать люди? (возможно, планетой Вод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) Работа по учебнику  Поглазовой О. Т. «Окружающий мир» (1 часть), с. 34, задание 1, крестословица «Водица». (На доске увеличенная форма этой крестословицы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очитайте задание. Пользуясь рисунками, расскажите, кому и для чего нужна в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Вода водит корабли; моет, чтобы мы были чистыми, соблюдая правила гигиены; охлаждает, чтобы не перегревались животные и растения; поит людей и деревья; исцеляет (лечит); гасит (если возник пожар)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информация: </w:t>
      </w:r>
      <w:r>
        <w:rPr>
          <w:b/>
          <w:sz w:val="28"/>
          <w:szCs w:val="28"/>
        </w:rPr>
        <w:t>Слайд 4</w:t>
      </w:r>
      <w:r>
        <w:rPr>
          <w:sz w:val="28"/>
          <w:szCs w:val="28"/>
        </w:rPr>
        <w:t xml:space="preserve"> презент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ыбы живут в вод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лебеди по ней плаваю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еловек использует воду для заготовок на зим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еревья не могут без воды жи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мачивает кожу лягушки, не давая ей высыха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Хитрый вопрос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ли обойтись без воды автомобиль,  подводная лодка, фабрика или завод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Вывод делают сами учащиеся, отвечая на вопрос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чему крестословицу назвали «водица»? (т. к. вода нужна всем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правка: верблюд может прожить без воды 8 дней, добывая её из                      своих жировых запасов, человек – 3 дня. За год человек выпивает тонну воды, если выполняет ежедневную норму расхода, равную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лит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.Знакомство с источниками питьевой в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– Посмотрите на глобус и отгадайте загадку «Кругом вода, а с питьём       – беда». (Это в морях и океанах с питьём – беда, т. к. вода в них солёна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ив, с какой безударной гласной пишется прилагательное «с.лёная», вы узнаете, сколько граммов соли содержится в 1 литре морской во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доске: «сол.на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– 30 г соли на 1л вод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– 10 г соли на 1л вод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т. к. «солёная» пишется через «о», то получается, что в 1л воды содержится 30 г сол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Желающие могут попробовать на вкус солёную морскую воду и сказать можно ли её использовать для приготовления пищи или для умывания, наприме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учащиеся приходят к выводу, что морская вода не пригодна; она разъедает кожу, её неприятно и не вкусно пить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смотрите на другой схематический рисунок и, сравнив соотношение соленой и пресной воды, скажите, какой воды  на Земле больше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убой – пресная, зеленый – солёна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точники пресной (или питьевой) воды немногочисленны, о них мы узнаем из учебн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Работа по учебнику Поглазовой О. Т. «Окружающий мир» (2 часть), с. 35, задание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Загадки читают заранее подготовленные ученики, отгадки каждый вписывает  в специально отведённые места на странице учебника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рная работа: </w:t>
      </w:r>
      <w:r>
        <w:rPr>
          <w:b/>
          <w:sz w:val="28"/>
          <w:szCs w:val="28"/>
        </w:rPr>
        <w:t>Слайд 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>Ключ</w:t>
      </w:r>
      <w:r>
        <w:rPr>
          <w:sz w:val="28"/>
          <w:szCs w:val="28"/>
        </w:rPr>
        <w:t xml:space="preserve"> (или источник, родник) – место выхода подземных вод. Если посмотреть на ключ сверху, то действительно, он похож на ключ от двери, возможно, потому его так и назвали. Так же ключ (источник) начинает(открывает) реку, подобно ключу, открывающему дверь. По-другому, ключ называют родником, почему? (родина или начало рек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>Колодец</w:t>
      </w:r>
      <w:r>
        <w:rPr>
          <w:sz w:val="28"/>
          <w:szCs w:val="28"/>
        </w:rPr>
        <w:t>, иначе называемый журавлём, получил своё название из-за сходства с птицей. Сравните рисунок, изображающий журавля с рисунком колодца в вашем учебнике. Какое сходство вы находите? (длинный шест, с помощью которого достают воду из колодца, похож на длинную журавлиную шею и т. п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то из вас доставал воду из колодца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ключ, находящийся на территории нашего города? (Красный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берегу какой реки расположен наш город? (на берегу реки Волг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вод: Ключ, колодец, река – это источники пресной воды. Как вы это понимаете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есную воду можно пить, готовить на ней пищу и т. п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Эксперимент по изучению чистоты воды и очищению загрязнённой во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от вода из ключа и вода из реки (демонстрируется вода из разных источников, налитая в прозрачные стаканы.) Какую воду вы бы  выпили сейчас, если бы хотели пить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дети говорят, что пили бы воду из ключа, потому как вода из реки выглядит далеко нечисто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бята, чистоту воды можно определить ещё и опытным путём. Прочитайте предложение, которое написано на дос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(Дети читают вслух хором: «Марганцовка потеряет цвет, если вода … (чистая, грязная)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положите, в чистой или грязной воде марганцовка потеряет цвет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лее учитель отливает в заранее заготовленные пробирки воду из ключа и отдельно воду из реки. После этого, пипеткой капает в каждую пробирку раствор марганцовки розового цвета, также приготовленный заранее. В результате проведённого опыта, выясняется, что марганцовка потеряла цвет в грязной вод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. </w:t>
      </w:r>
      <w:r>
        <w:rPr>
          <w:b/>
          <w:sz w:val="28"/>
          <w:szCs w:val="28"/>
        </w:rPr>
        <w:t>Слайд 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биологически грязной воде марганцовка обесцвечив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чему вода в реках грязная? (предприятия не имеют очистных сооружений, некоторые люди моют машины на берегу, бросают в реку отходы и т. д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не допустить загрязнение реки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блемный вопрос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то из вас знает, является ли  питьевой вода, принесённая нами из реки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равка. Загрязнённую воду можно очистить с помощью фильтра, вскипяти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Учитель демонстрирует учащимся, как с помощью фильтра очищают воду, в том числе и на предприятиях. На фильтре остаются частички, из-за которых вода зрительно казалась грязной. В свою очередь вода по цвету стала такой же, как из ключа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Теперь воду  вскипятим, и уничтожатся микробы, которые мы не видим невооружённым микроскопом глазом. Потому и кипятит мама воду, беспокоясь за наше здоровье. Некипячёной можно употреблять в пищу воду из ключа, колодца, минеральную воду, которую покупают в магазинах. О том, как она очищается в природе, какие существуют «природные» фильтры, вы можете узнать из справочников, энциклопедий, или, если вы не торопитесь, дождаться, когда  этот материал будет изучаться в школ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.</w:t>
      </w:r>
      <w:r>
        <w:rPr>
          <w:b/>
          <w:sz w:val="28"/>
          <w:szCs w:val="28"/>
        </w:rPr>
        <w:t>Беседа о необходимости бережного отношения к питьевой во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прежде чем подать воду в водопровод, её очищают. Для этого существуют специальные службы. За деятельностью этих специальных служб, строго следит санитарно – эпидемиологическая станция. Именно по распоряжению санэпидстанции воду хлорир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кажите по рисункам учебника, где и для чего мы используем воду в до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та в парах по учебнику Поглазовой О. Т. «Окружающий мир»  (2 часть) с. 35, задание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тветы детей после работы в парах) </w:t>
      </w:r>
      <w:r>
        <w:rPr>
          <w:b/>
          <w:sz w:val="28"/>
          <w:szCs w:val="28"/>
        </w:rPr>
        <w:t>Слайд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воды требуется человеку для жизни, в том числе для соблюдения правил гигиены? (очень мн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воду мы для этого используем: солёную или пресную? (пресну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ого ли её содержится на планете Земля? (немн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й мы должны сделать вывод о расходовании во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ду нужно расходовать бережно (экономно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пишите это новое слово в предложение, данное в учебнике. Продолжите другую фразу: «Краны в доме должны быть… (закрыт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ите внимательно рисунок и скажите, почему сердится Мойдодыр? (потому, что у него не закрыли кран или кран неисправный, и вода подтека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по данному этапу уро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ывай покрепче кра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не вытек оке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у попусту не 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жить водой уме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эти слова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8.Обобщение по уро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ение текста по учебнику  Поглазовой О. Т. «Окружающий мир» с. 34 учащимися сначала про себя, затем вслу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по содержанию прочитанног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есть вода? (высоко в небе, глубоко под землё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человеку трудно в пустыне? (нет во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гда почему плохо в океане, ведь там воды много? (нет питьевой во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у нужна вода? (вода нужна вс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тайте вывод, данный в учеб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им на обобщение по плану, предъявленному в начале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ажите, что без воды нет жизни на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источники питьевой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воду нужно бе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 презент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комьтесь с проведённым опросом в одном из волжских городов, сравните с ситуацией в нашем райо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матери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человек почитает воду, существует много выражений, связанных с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лчать – воды в рот набра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ного времени прошло – много воды утекл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гадал – как в воду гляде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чень похож – как две капли в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альний родственник - седьмая вода на киселе»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ыт с водой. «Парящая в воздухе в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не вытекает вода из перевёрнутого стака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: стакан или бокал, вода, откры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: стакан или бокал наполняют водой до краёв и закрывают открыткой. Придерживая открытку рукой, одним взмахом переворачивают стакан дном вверх. После этого осторожно убирают руку, поддерживающую открытку. Вода из стакана не вытек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яснение: давление воздуха снизу больше давления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7:05:00Z</dcterms:created>
  <dc:creator>user</dc:creator>
  <dc:description/>
  <cp:keywords/>
  <dc:language>en-US</dc:language>
  <cp:lastModifiedBy>Виктор</cp:lastModifiedBy>
  <dcterms:modified xsi:type="dcterms:W3CDTF">2020-07-19T12:59:00Z</dcterms:modified>
  <cp:revision>13</cp:revision>
  <dc:subject/>
  <dc:title>Министерство образования Республики Марий Эл</dc:title>
</cp:coreProperties>
</file>