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170"/>
        <w:gridCol w:w="2634"/>
        <w:gridCol w:w="6136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 и класс:</w:t>
            </w:r>
          </w:p>
        </w:tc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, 2 класс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в пределах 100;  повторить и закрепить умения решать задачи; развивать логическое мышление, внимание учащихся; самостоятельность, интерес к урокам математики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крепят умения в сложении и вычитании чисел в пределах 100; и в решении текстовых задач в два действия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мин.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и на карточки Учи.ру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, проверяет их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на актив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, запишите число и «Классная работа»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оску, самостоятельно найдите ответы и запишит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полни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exam/test/training_spec/42428/task/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аница 60 № 1, вычисли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.60 №7 вычисли сумм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я выражений, разместите на числовой прямой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+13   56+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37    34+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47    9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26    87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8    57+3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app_player/75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аница 60 № 2, запишем в тетрадь и найдем знач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сколько минут в одном часе, сколько мм в дм, сколько дм в м, учебник страница 60 № 6, сравним данные величины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урок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найдите выражения, чьи значения равны: 42,38,55,67, запишите их в тетрад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app_player/205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распределите правильные ответ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exam/test/training_task/89395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материа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ите задачу № 3 на стр. 60, что нужно узнать? Запишем кратко условие задачи и решим ее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app_player/4925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материа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даниями от Учи.ру на интерактивной доск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exam/test/training_spec/51100/task/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exam/test/training_task/160367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 уро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вы сегодня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не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было самым сложным для вас?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exam/test/training_spec/23280/task/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ebnik.mos.ru/exam/test/training_spec/42428/task/1" TargetMode="External"/><Relationship Id="rId3" Type="http://schemas.openxmlformats.org/officeDocument/2006/relationships/hyperlink" Target="https://uchebnik.mos.ru/app_player/7527" TargetMode="External"/><Relationship Id="rId4" Type="http://schemas.openxmlformats.org/officeDocument/2006/relationships/hyperlink" Target="https://uchebnik.mos.ru/app_player/20583" TargetMode="External"/><Relationship Id="rId5" Type="http://schemas.openxmlformats.org/officeDocument/2006/relationships/hyperlink" Target="https://uchebnik.mos.ru/exam/test/training_task/893952" TargetMode="External"/><Relationship Id="rId6" Type="http://schemas.openxmlformats.org/officeDocument/2006/relationships/hyperlink" Target="https://uchebnik.mos.ru/app_player/49254" TargetMode="External"/><Relationship Id="rId7" Type="http://schemas.openxmlformats.org/officeDocument/2006/relationships/hyperlink" Target="https://uchebnik.mos.ru/exam/test/training_spec/51100/task/1" TargetMode="External"/><Relationship Id="rId8" Type="http://schemas.openxmlformats.org/officeDocument/2006/relationships/hyperlink" Target="https://uchebnik.mos.ru/exam/test/training_task/1603671" TargetMode="External"/><Relationship Id="rId9" Type="http://schemas.openxmlformats.org/officeDocument/2006/relationships/hyperlink" Target="https://uchebnik.mos.ru/exam/test/training_spec/23280/task/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10:00Z</dcterms:created>
  <dc:creator>prestigio</dc:creator>
  <dc:description/>
  <dc:language>en-US</dc:language>
  <cp:lastModifiedBy>prestigio</cp:lastModifiedBy>
  <dcterms:modified xsi:type="dcterms:W3CDTF">2020-07-19T17:10:00Z</dcterms:modified>
  <cp:revision>4</cp:revision>
  <dc:subject/>
  <dc:title/>
</cp:coreProperties>
</file>