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Консультация для родителей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«Закаливание детей младшего дошкольного возраста»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Закаливание детей дошкольного возраста в ДОУ состоит из системы мероприятий, включающих элементы закаливания в повседневной жизни, которые включены в режимные моменты и специальные мероприятия: воздушные ванны, солнечные ванны, водные процедуры, правильно организованную прогулку, являются частью физкультурных занятий. Закаливание не лечит, а предупреждает болезнь, и в этом его важнейшая профилактическая роль. Закаленный человек легко переносит не только жару и холод, но и резкие перемены внешней температуры, которые способны ослабить защитные силы организм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Для младших дошкольников можно использовать такие   виды закаливания как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квозное проветривание в отсутствии детей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 раза в день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варцевание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2 раза в день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тренняя гимнастика 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ждый день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зкультурные занятия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5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тривание группы перед занятием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 раза в день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гулка на свежем воздухе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 раза в день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имнастика в постели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-00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Ходьба по “дорожкам здоровь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тонциды (лук, чесночные киндеры)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 время эпидемии гриппа, ОРЗ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7:41:00Z</dcterms:created>
  <dc:creator>User1</dc:creator>
  <dc:description/>
  <cp:keywords/>
  <dc:language>en-US</dc:language>
  <cp:lastModifiedBy>Lenovo</cp:lastModifiedBy>
  <cp:lastPrinted>2016-01-10T17:17:00Z</cp:lastPrinted>
  <dcterms:modified xsi:type="dcterms:W3CDTF">2020-07-19T16:09:00Z</dcterms:modified>
  <cp:revision>10</cp:revision>
  <dc:subject/>
  <dc:title>Закаливание детей раннего возраста</dc:title>
</cp:coreProperties>
</file>