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18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развлечения по ПДД </w:t>
      </w:r>
    </w:p>
    <w:p>
      <w:pPr>
        <w:pStyle w:val="Normal"/>
        <w:rPr/>
      </w:pPr>
      <w:r>
        <w:rPr>
          <w:b/>
          <w:sz w:val="52"/>
          <w:szCs w:val="52"/>
        </w:rPr>
        <w:t xml:space="preserve">«Мы – пешеходы» в средней группе.» </w:t>
      </w:r>
    </w:p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воспитатель Силантьев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формировать знания детей об элементарных правилах дорожного движения, активизировать словарь: перекресток, пешеходный переход, сигналы светофора, семафор, дорож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креплять знания о значении светофора, о некоторых дорожных знаках. 2.Развивать внимание, память, умение двигаться по сигналу и ориентироваться в простран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ывать желание соблюдать правила дорожного движения, приходить на помощ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есню «Правила дорожного движения» дети входят в зал. Встают у стульч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сколько сегодня пришло к нам гостей, давайте с ними поздороваемся. Настроение, у вас какое? (дети отвечают) А давайте это хорошее настроение подарим гостям. (дети дуют на ладошку) Дети садятся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 как называется город, в котором мы с вами жив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аш хотя и небольшое, но на каждом шагу нам могут встретиться опасности. - Как вы думаете, какие это могут быть опасности? (ответы детей). - Главная опасность - это дорога, проезжая часть. На дороге можно оступиться и упасть, получить серьезный ушиб или травму, а страшнее всего попасть под машину переходя ул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бы этого не произошло, нужно соблюдать правила безопасности переходя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ходить улицу нужно только в том месте, где висит знак или есть разметка на дороге. -  А кто такой «пешеход»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1. Вот обыч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ему идет народ </w:t>
      </w:r>
    </w:p>
    <w:p>
      <w:pPr>
        <w:pStyle w:val="Normal"/>
        <w:rPr/>
      </w:pPr>
      <w:r>
        <w:rPr>
          <w:sz w:val="28"/>
          <w:szCs w:val="28"/>
        </w:rPr>
        <w:t>Здесь специальная разм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еброю» зовется мет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полоск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улицу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на «зебре»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а улице най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им переход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если мы увидели пешеходный переход, сразу можно по нему переходить? (ответы детей). - Ребята, прежде, чем переходить дорогу нужно внимательно посмотреть налево, нет ли машин, дойти до середины и посмотреть направо. Раздается звук полета Карл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яется 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- Ой, ребята, кто это? Отве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Здравствуй. Карлсон! Как ты здесь оказ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лсон: - Здравствуйте, ребята! Я пролетал мимо вашего садика и увидел в окно, что у вас здесь снова какой- то праздник! А что за праздник, ребята? Воспитатель: - Дорогой Карлсон, у нас с ребятами действительно праздник и посвящен он правилам дорожного движ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сон: - Правила? Движения? Дорожного? А как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 Дорогой Карлсон, мы с ребятами сейчас все тебе расскажем и покажем. Верно ребята? Присаживайся, Карлсон, будешь нашим гостем! Видишь сколько у нас сегодня гостей!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Город, в котором мы живем, можно по праву сравнить с букварем. Вот она азбука перед тобой. Знаки развешены вдоль мостовой. (На доске развешаны дорожные зна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зебры на дор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сколько не бо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се вокруг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оскам в путь пущусь (знак «Пешеход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й, водитель, остор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быстро невоз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т люди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есте ходят дети! (знак «Дет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гда не подве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одземный пере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пешехо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всегда свободная. (знак «Подзем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здят здесь одни ма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зно их мелькают 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ебя велосипе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стоп! Дороги нет! (знак «Движение на велосипедах запрещено»). 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а много машин ездит по нашим улицам? (ответы детей). Воспитатель: - Все верно, много разных машин можно встретить на наших дорогах и конечно любая машина, если она движется представляет серьезную угрозу для жизн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есни «Маш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-Что же нужно знать, чтобы избежать опас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еще помогает безопасному движению машин и людей на дороге?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шинам помо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бе хочу помочь.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Правильно,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Для чего он нам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А какие цвета есть у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Что они означают для пешеход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на какой же сигнал светофора нельзя переходить доро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ребята, хорошо усвоили сигналы светофора. А ты, Карлсон, запомн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-Да, очень интересн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-инсценировка «Мы и у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Карлсон, а наши ребята еще про светофор песню знают! Исполнение песни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ая игра «Будь внимателен» (с обруч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, ребята, хорошо усвоили сигналы светофора. и быстро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ы повторили основные правила дорожного движения, ребята, сегодня еще я хочу, чтобы вы вспомнили, люди какой профессии, следят за выполнением правил дорожного движения. Может быть, кто-то из вас знает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 кто это (выходит ребенок в форме инспектора ГИБДД). А теперь внимательно посмотрите на руки инспектора ГИБДД. Что находится у него в руках? (дети отвеч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жезл. Ребята, скажите, для чего нужен жезл сотруднику ГИБДД? (дети отвеча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А сейчас наши ребята покажут танец. Танец «Веселый 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арлсон, понравилось тебе у нас? Теперь тебе понятно, почему нужно знать правила дорожного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сон: - Мне очень у вас понравилось, ребята. Вы такие молодцы, много знаете и меня научили как себя вести на улице и знаки я запомнил. Ну а мне уже пора к себе, на крышу. До свидания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9:30:00Z</dcterms:created>
  <dc:creator>user</dc:creator>
  <dc:description/>
  <cp:keywords/>
  <dc:language>en-US</dc:language>
  <cp:lastModifiedBy>Семёнова</cp:lastModifiedBy>
  <dcterms:modified xsi:type="dcterms:W3CDTF">2020-07-19T12:10:00Z</dcterms:modified>
  <cp:revision>7</cp:revision>
  <dc:subject/>
  <dc:title/>
</cp:coreProperties>
</file>