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игры-занятия «Поможем  поросята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«Познавательное развитие», «Речевое развитие», «Социально – коммуникативное», «Художественно – эстетическое развитие», «Физическое развит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должать формировать элементарные математические предст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формировать навыки сравнения нескольких предметов (до 3) разной величины, раскладывая их в убывающем порядке, обозначая порядок словами «высокий», «ниже», «самый низкий»,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ть знания о геометрических фигурах: круг, квадрат, треугольник,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в отгадывании загадок,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представления об окружающем мире, сезонных изменениях в природе;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закреплять умение составлять изображение с помощью счетных палочек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логическое мышление, речь, воображение, творчество, мелкую моторику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воспитывать у детей дружеские отношения, желание помочь в беде, умение работать в коллектив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сказки «Три поросенка», загадок, беседы о временах года, рассматривание иллюстраций.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Индивидуальная работа: </w:t>
      </w:r>
      <w:r>
        <w:rPr>
          <w:sz w:val="28"/>
          <w:szCs w:val="28"/>
        </w:rPr>
        <w:t>с детьми, испытывающими затруднения в лепк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игровой, наглядный, словесный, практически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иемы: </w:t>
      </w:r>
      <w:r>
        <w:rPr>
          <w:sz w:val="28"/>
          <w:szCs w:val="28"/>
        </w:rPr>
        <w:t>проблемная ситуация, вопросы к детям, аудиозапись шум дождя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Здоровьесберегающие технологии: </w:t>
      </w:r>
      <w:r>
        <w:rPr>
          <w:sz w:val="28"/>
          <w:szCs w:val="28"/>
        </w:rPr>
        <w:t>изменение статистического положения во время НОД, физминутк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Развивающая среда: </w:t>
      </w:r>
      <w:r>
        <w:rPr>
          <w:sz w:val="28"/>
          <w:szCs w:val="28"/>
        </w:rPr>
        <w:t>конверт с письмом, деревья разной величины, «волшебный ковер» с заплатками из геометрических фигур, счетные палочки на каждого ребенка по 6 штук, круги, квадраты, картины с временами года, магнитная доска, киндер-сюрпризы, желтые круги-тарелочки, пластилин разных цветов, салфетки, доски для лепки., поднос, музыкальный центр.</w:t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color w:val="181818"/>
          <w:spacing w:val="-15"/>
          <w:sz w:val="28"/>
          <w:szCs w:val="28"/>
        </w:rPr>
        <w:t>Ход НОД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о - ориентировочный этап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я сегодня утром пришла в детский сад и нашла конверт с письмом. Нам написали письмо три поросенка, они пригласили к себе в гости друзей, но случилась беда: в лесу подул сильный ветер: повалил деревья, поломал дома. Поросята очень расстроены и просят ваше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исковый этап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жем поросятам подготовиться к встрече гостей? Что для этого нам надо сделать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посадить деревья на поляне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ть домики поросят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крыть стол для госте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й этап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идактическая игра «Волшебный ковер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с вами отправимся в сказочный лес с помощью волшебного ковра. Но, беда! Волшебный ковер порвался, надо починить. Давайте, попробуем: надо лоскутки по форме, по цвету на место поставить (геометрические форм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Ковер готов к полету, займите места на ковре, закрываем глаза и переносимся в волшебный лес, для этого я скажу волшебные слова: «Где ты сказка отзовись, и ребятам покажись!»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от, и мы в сказочном лесу! </w: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упражнение «Разложи по порядку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Но у нас здесь что-то не так, ветер свалил и перепутал деревья. Нам нужно посадить деревья на место. А, что бы в лесу стало красиво будем сажать их по порядку - от высокого к низкому.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ти выполняют задание. После выполнения задания воспитатель спрашивает индивидуально несколько детей, о том, в какой последовательности они расставляли деревья (высокое, ниже, низкое)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Молодцы, ребята, справились с заданием. Нам пора отправляться дальше в путь. (Звучит аудиозапись с шумом дождя, воспитатель спрашивает, знают ли дети, что это звучит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Правильно, ребята, это шумит дождь.</w: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 «Дождик»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6760" cy="433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ое упражнение «Прыжки через лужи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Посмотрите, ребята, как много лужиц налил дождик, чтобы пройти дальше нужно через них перепрыгнуть. (Прыжки через лужи.)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у перепутались времена года, и поросята не знают, какое сейчас время года. Нам надо поставить все по порядку. Я буду загадывать вам загадки, а вы мне скажите, когда это бывает и подберите соответствующую картинку. 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упили холода,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рнулась в лед вода,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кажет, кто знает,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 (зимой)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звенели ручьи, прилетели грачи.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кажет, кто знает,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 (весной)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енеют луга,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 неб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дуга-дуга.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м озеро согрето,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зовет купаться… (лето)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 все летят,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 саду яркий листопад,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кажет, кто знает,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 (осенью)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скажем поросятам, какое сейчас время года. (Ответы детей. На мольберте остается картинка с изображением весны, остальные убираются)</w:t>
      </w:r>
    </w:p>
    <w:p>
      <w:pPr>
        <w:pStyle w:val="Rteindent1"/>
        <w:shd w:fill="FFFFFF" w:val="clear"/>
        <w:spacing w:before="0" w:after="0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Нарисуем палочками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одцы, ребята, справились мы с этим заданием. Порядок в лесу навели, а как же наши поросята. Ведь их дома сломались. Давайте поможем поросятам, построим новые дома.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Дети садятся за столы и из счетных палочек выкладывают дома для поросят.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Молодцы, ребята, дома поросят отремонтировали, но чтобы поросята смогли принять гостей, нам нужно </w:t>
      </w:r>
      <w:r>
        <w:rPr>
          <w:sz w:val="28"/>
          <w:szCs w:val="28"/>
        </w:rPr>
        <w:t>сделать чайный сервиз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Дети из киндер - сюрпризов и пластилина делают чашки и украшают блюдца. Готовые работы выставляем на п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вно-оценочный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как вы думаете, смогли мы помочь поросятам встретить гост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мы для этого сделали? (ответы де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, поросята благодарят вас за помощь! А нам пора возвращаться в детский са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нимаем места на волшебном ковре, закрываем глаза. «Раз, два – повернись, снова в садике очутись!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т мы и вернулись в групп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95"/>
        </w:tabs>
        <w:ind w:left="2895" w:hanging="360"/>
      </w:pPr>
      <w:rPr>
        <w:rFonts w:ascii="Century Gothic" w:hAnsi="Century Gothic" w:cs="Century Gothic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Century Gothic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indent1">
    <w:name w:val="rteinden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5:07:00Z</dcterms:created>
  <dc:creator>Диана</dc:creator>
  <dc:description/>
  <cp:keywords/>
  <dc:language>en-US</dc:language>
  <cp:lastModifiedBy>Руслан</cp:lastModifiedBy>
  <dcterms:modified xsi:type="dcterms:W3CDTF">2020-07-19T16:07:00Z</dcterms:modified>
  <cp:revision>16</cp:revision>
  <dc:subject/>
  <dc:title/>
</cp:coreProperties>
</file>