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гические квадраты и их применение в астролог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ЦЕЛЬ ПРОЕКТА: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агические квадраты, их свойства и возможные области применения.</w:t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ЧИ ПРОЕК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сторию возникновения магических квадра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виды магических квадра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бласть применения магических квадра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агических квадратов в астрологии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квадратов планет.</w:t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ИПОТЕЗА ПРОЕКТА: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читаю, что магические квадраты являются интересной головоломкой. Изучение свойств магических квадратов, поиск закономерностей в них, позволяет развить логическое мышление, необходимое для решения математических задач. </w:t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СТОРИЯ ПОЯВЛЕНИЯ МАГИЧЕСКИХ КВАДРАТ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магических квадратов было любимое занятие многих математиков. Первое упоминание о магическом квадрате было около 2800 года до нашей эры, это легенда о китайской черепахе Ло-Шу, которая появилась из реки Ло и на ее панцире был узор из точек (Рис.1).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359"/>
      </w:tblGrid>
      <w:tr>
        <w:trPr/>
        <w:tc>
          <w:tcPr>
            <w:tcW w:w="735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. 1 Магический квадрат Ло-Шу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итая магические квадраты узнали в Индии. Умы математиков квадраты захватил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столетии, Бернар Френикль де Бесси выпустил обстоятельный трактат о магических квадратах с 16 клетками.  Позже Эйлер представил магический квадрат, составленный из квадратов чисел. Самые известные квадраты – это квадрат Ло-Шу и квадрат Дюрера (Рис. 2), который он нарисовал на своей картине «Меланхолия»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672965" cy="203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7359"/>
                            </w:tblGrid>
                            <w:tr>
                              <w:trPr/>
                              <w:tc>
                                <w:tcPr>
                                  <w:tcW w:w="7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object w:dxaOrig="3434" w:dyaOrig="355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8.5pt;height:12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759612442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ис. 2 Квадрат А. Дюрера, изображенный на его знаменитой гравюре «Меланхол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160.05pt;mso-wrap-distance-left:9pt;mso-wrap-distance-right:9pt;mso-wrap-distance-top:0pt;mso-wrap-distance-bottom:0pt;margin-top:4.5pt;mso-position-vertical-relative:text;margin-left:10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7359"/>
                      </w:tblGrid>
                      <w:tr>
                        <w:trPr/>
                        <w:tc>
                          <w:tcPr>
                            <w:tcW w:w="73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object w:dxaOrig="3434" w:dyaOrig="35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5pt;height:122.45pt" filled="f" o:ole="">
                                  <v:imagedata r:id="rId5" o:title=""/>
                                </v:shape>
                                <o:OLEObject Type="Embed" ProgID="" ShapeID="ole_rId4" DrawAspect="Content" ObjectID="_1055906296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ис. 2 Квадрат А. Дюрера, изображенный на его знаменитой гравюре «Меланхол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/>
        <w:t>Если исходные требования упростить, можно получить много других волшебных квадратов. Упразднив требования к равенству суммы диагональных элементов суммам элементов в рядах и столбцах, получим много специфических результатов. Можно искать такие квадраты, в которых все элементы – только простые числа, или покопаться в других геометрических фигурах с «волшебными свойствами».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359"/>
      </w:tblGrid>
      <w:tr>
        <w:trPr/>
        <w:tc>
          <w:tcPr>
            <w:tcW w:w="735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. 3 История изучения квадратов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шебный (магический) квадрат – это сетка-таблица, в каждую клетку которой вписаны различные целые числа так, что любой горизонтальный ряд и любой вертикальный столбец, любая диагональ дают в сумме одно и тоже чис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олшебные квадраты –  это вид развлекательной математики, они позволяют играть числами путем с помощью интересных комбинаций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агические квадраты имеют так же математическую составляющую, но имеют очень долгую историю магического использования.</w:t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КОТОРЫЕ ВИДЫ МАГИЧЕСКИХ КВАДРАТ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льный магический квадрат – это квадрат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заполненный различными числами от 1 д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в квадра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 магический квадрат - это квадрат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заполненный различными числами от 1 д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сумма в каждой строке и в каждом столбце одинакова, а по диагоналям это условие не выполня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мметричный квадрат - это магический квадрат, у которого сумма любых двух чисел, симметрично расположенных относительно центра, равна одному и тому же числу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1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ионный магический квадрат – это магический квадрат, который заполняется не строго натуральными числами.</w:t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ТЕМАТИЧЕСКАЯ СОСТАВЛЯЮЩА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чисел в каждой строке, столбце и на диагоналях у магического квадрата называется магической константой, M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меется квадрат со стороной n. Тогда в нём будет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исе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S   =  1+2+3+4+….+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 = (1+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 +(2+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1)+(3+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-2)….. = 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(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1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с другой стороны:  </w:t>
      </w:r>
      <w:r>
        <w:rPr>
          <w:rFonts w:cs="Times New Roman" w:ascii="Times New Roman" w:hAnsi="Times New Roman"/>
          <w:i/>
          <w:sz w:val="24"/>
          <w:szCs w:val="24"/>
        </w:rPr>
        <w:t>S = nM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авниваем и получаем:         </w:t>
      </w:r>
      <w:r>
        <w:rPr>
          <w:rFonts w:cs="Times New Roman" w:ascii="Times New Roman" w:hAnsi="Times New Roman"/>
          <w:i/>
          <w:sz w:val="24"/>
          <w:szCs w:val="24"/>
        </w:rPr>
        <w:t>n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 xml:space="preserve">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(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:                             </w:t>
      </w: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</w:rPr>
        <w:t>М = ½ n (n</w:t>
      </w: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</w:rPr>
        <w:t xml:space="preserve"> + 1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(1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проекте я проанализировала квадраты различных порядков, посчитала их магические константы и получила свойство нормального магического квадр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нормального магического квадрат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ормального магического квадрата сумма каждой его строки, равна сумме каждого его столбца, равна каждой сумме его диагоналей и равна магической константе.</w:t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ГРАММА «КВАДРАТ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воей проектной работы я разработала программу, которая определяет по введенному квадрату n–го порядка, является ли он магическим квадратом, или нет. В случае магического квадрата, моя программа определяет вид квадрата (магический, нормальный магический или полу магический), а также рассчитывает магическую константу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исана с помощью – Python версии 3.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ыми параметрами является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магического квадрата;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магический квад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ми данными являются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введенного квадрата;</w:t>
      </w:r>
    </w:p>
    <w:p>
      <w:pPr>
        <w:pStyle w:val="Style18"/>
        <w:numPr>
          <w:ilvl w:val="0"/>
          <w:numId w:val="3"/>
        </w:numPr>
        <w:spacing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ая константа (если квадрат нормальный магический).</w:t>
      </w:r>
    </w:p>
    <w:p>
      <w:pPr>
        <w:pStyle w:val="Normal"/>
        <w:spacing w:lineRule="auto" w:line="24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Style w:val="Style16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4"/>
          <w:szCs w:val="24"/>
          <w:u w:val="single"/>
        </w:rPr>
      </w:pPr>
      <w:r>
        <w:rPr>
          <w:rStyle w:val="Style16"/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4"/>
          <w:szCs w:val="24"/>
          <w:u w:val="single"/>
        </w:rPr>
        <w:t>Алгоритм программы следую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ить исходные дан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рить, порядок квадрата должен быть ≥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ссчитать магическую константу по формуле (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равнить суммы строк, если строки не совпадают, тогда квадрат не является магическим, выходим из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равниваем суммы столбцов, если они не совпадают, тогда квадрат не является магическим, выходим из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равниваем между собой суммы столбцов и строк, если они не совпадают, тогда квадрат не является магическим, выходим из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считываем сумму диагона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авниваем суммы диагоналей между собой, если они не совпадают, тогда квадрат является полу магическим, выходим из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равниваем сумму диагонали и строки между собой, если они не совпадают, тогда квадрат является полу магическим, выходим из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равниваем Магическую константу и сумму строки, если они не совпадают, тогда квадрат является магическим, если же они совпадают, тогда квадрат является нормальным магическим квадра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ставлена на рисунке 4.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359"/>
      </w:tblGrid>
      <w:tr>
        <w:trPr/>
        <w:tc>
          <w:tcPr>
            <w:tcW w:w="735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. 4 Продукт проекта программа «Квадрат»</w:t>
            </w:r>
          </w:p>
        </w:tc>
      </w:tr>
    </w:tbl>
    <w:p>
      <w:pPr>
        <w:pStyle w:val="Heading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ГИЧЕСКИЕ КВАДРАТЫ В АСТРОЛО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магических квадратов очень большая. Например, всем известная японская головоломка с числами. Иногда, судоку называют «магическим квадратом», что в общем-то неверно, так как судоку является латинским квадратом 9-го порядка. Судоку активно публикуют газеты и журналы разных стран мира, сборники судоку издаются большими тиражами. Или, например, с помощью магических квадратов можно кодировать информацию, тоже очень актуально в современном мир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кажется самое загадочное и таинственное использование магических квадратов – это в астрологии. Математическое совершенство магических квадратов сделало их естественным дополнением к амулетам и талисманам. Маги и астрологи используют для росписи талисманов квадраты, которые составляются по определенным правилам. Магические квадраты используют силу цифр и соответствующих им рун с целью привлечения энергии планет к их талисманам.</w:t>
      </w:r>
    </w:p>
    <w:p>
      <w:pPr>
        <w:pStyle w:val="Heading3"/>
        <w:rPr/>
      </w:pPr>
      <w:r>
        <w:rPr>
          <w:rStyle w:val="Style16"/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4"/>
          <w:szCs w:val="24"/>
          <w:u w:val="single"/>
        </w:rPr>
        <w:t>Халдейский порядок планет</w:t>
      </w:r>
      <w:r>
        <w:rPr>
          <w:rStyle w:val="Style16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я за движением Луны, Меркурия и Венеры древние астрономы установили, что каждая из этих планет проходила между Землей и Солнцем, а Меркурий и Венера периодически огибали его. Луна этого не делала, поэтому наши предки пришли к выводу, что Луна ближайшая соседка Луны.  Марс Юпитер и Сатурн никогда не оказывались между Землей и Солнцем, и описывая круг они периодически проходили за Солнцем. Ошибочно они подумали, что эти планеты удалены от Земли на более далекое расстояние, чем Солнце. Так появился халдейский порядок (рисунок 5), в этой последовательности сопоставляется размер каждого квадрата с соответствующим расстоянием от каждой планеты до Земли: чем дальше, тем меньше и наоборот.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359"/>
      </w:tblGrid>
      <w:tr>
        <w:trPr/>
        <w:tc>
          <w:tcPr>
            <w:tcW w:w="7359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22370" cy="21240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237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ис. 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Халдейский порядок планет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й планеты есть свой квадрат, образованный в зависимости от цифры: 9 для Сатурна, 16 для Юпитера, 25 для Марса, 36 для Солнца, 49 для Венеры, 64 для Меркурия и 81 для Лу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ие квадраты планет, являются концентраторами энергии, они наделены силой, сообщаемой им именем или священным числом, лежащим в их основ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работе я рассмотрела магические квадраты для каждой планеты, во всех них имеются математические составляющие, кроме того они имеют очень древние корни и долгую историю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ЧЕСКИЙ КВАДРАТ САТУРН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Сатурна усиливает возможность для достижения успеха в делах житейских и также может помочь в избавлении от депр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Сатурна – это квадрат известный как магический квадрат Ло-Ш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вадратом 3-го порядка, общая сумма каждой строки, столбца и диагонали: 15. Общая сумма всего квадрата – 45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тематические закономерности квадрата Сатурна</w:t>
      </w:r>
      <w:r>
        <w:rPr>
          <w:rFonts w:cs="Times New Roman" w:ascii="Times New Roman" w:hAnsi="Times New Roman"/>
          <w:sz w:val="24"/>
          <w:szCs w:val="24"/>
        </w:rPr>
        <w:t xml:space="preserve"> (рисунок 6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ложить пару чисел, расположенных напротив друг друга. В среднем ряду это 3+7, в средней колонке 9+1, угловые диагонали 8+2 и 4+6, то каждая пара дает в сумме 10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братить внимание на число 5 в центре квадрата, единственное число, которое осталось без пары, сложим его само с собой (5+5) получаем 10, а это соответствует расположенным напротив друг друга парам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делать вывод, что Квадрат Сатурна – симметричный магический квадрат.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359"/>
      </w:tblGrid>
      <w:tr>
        <w:trPr/>
        <w:tc>
          <w:tcPr>
            <w:tcW w:w="7359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  <w:tbl>
            <w:tblPr>
              <w:tblW w:w="1701" w:type="dxa"/>
              <w:jc w:val="center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567"/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ис. 6 Квадрат Сатурна 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ЧЕСКИЙ КВАДРАТ ЮПИ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адрат Юпитера дарует могущество, авторитет, власть и увере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вадратом 4-го порядка, общая сумма каждой строки, столбца и диагонали: 34. Общая сумма всего квадрата – 1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Юпитера можно встретить на картине А. Дюрера «Меланхолия», он только развернул квадрат Юпитера на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Кроме года написания картины (1415), есть ещё один смысл: Дюреру на момент написания картины было 34 – это магическая константа данного квадра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ческие закономерности квадрата юпитера (рисунок 7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ложить четыре угла (16+13+1+4), то получим 34 ¬– магическая конста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ую константу получим, если сложить центральные ячейки: 7+6+11+10 =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ложить пары чисел, расположенных вдоль внешних краев: вдоль верхнего и нижнего края (14+15+2+3) и вдоль левого и правого края (9+5+12+8), то тоже получим 3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47"/>
        <w:gridCol w:w="2551"/>
      </w:tblGrid>
      <w:tr>
        <w:trPr/>
        <w:tc>
          <w:tcPr>
            <w:tcW w:w="2547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411"/>
              <w:gridCol w:w="411"/>
              <w:gridCol w:w="411"/>
              <w:gridCol w:w="411"/>
            </w:tblGrid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tbl>
            <w:tblPr>
              <w:tblW w:w="1644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411"/>
              <w:gridCol w:w="411"/>
              <w:gridCol w:w="411"/>
              <w:gridCol w:w="411"/>
            </w:tblGrid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ис. 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вадрат Сатур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учили уже 14 способов сложения до 34 (вместе суммой строк (4), суммой столбцов (4), суммой диагоналей (2) и выше описаны (4)), возможные в этом квадрате. Я нашла и другие рисунок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6075045" cy="22866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7"/>
                            </w:tblGrid>
                            <w:tr>
                              <w:trPr/>
                              <w:tc>
                                <w:tcPr>
                                  <w:tcW w:w="9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675" w:firstLine="67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object w:dxaOrig="13003" w:dyaOrig="427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467.5pt;height:153.65pt" filled="f" o:ole="">
                                        <v:imagedata r:id="rId8" o:title=""/>
                                      </v:shape>
                                      <o:OLEObject Type="Embed" ProgID="" ShapeID="ole_rId7" DrawAspect="Content" ObjectID="_1410685909" r:id="rId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. 8 Возможные способы сложения до 34 в квадрате Юпите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80.05pt;mso-wrap-distance-left:9pt;mso-wrap-distance-right:9pt;mso-wrap-distance-top:0pt;mso-wrap-distance-bottom:0pt;margin-top:12.95pt;mso-position-vertical-relative:text;margin-left:5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7"/>
                      </w:tblGrid>
                      <w:tr>
                        <w:trPr/>
                        <w:tc>
                          <w:tcPr>
                            <w:tcW w:w="9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675" w:firstLine="67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object w:dxaOrig="13003" w:dyaOrig="427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67.5pt;height:153.65pt" filled="f" o:ole="">
                                  <v:imagedata r:id="rId10" o:title=""/>
                                </v:shape>
                                <o:OLEObject Type="Embed" ProgID="" ShapeID="ole_rId9" DrawAspect="Content" ObjectID="_1452408921" r:id="rId9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8 Возможные способы сложения до 34 в квадрате Юпите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ЧЕСКИЙ КВАДРАТ МА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 </w:t>
      </w:r>
      <w:bookmarkStart w:id="0" w:name="OLE_LINK31"/>
      <w:bookmarkStart w:id="1" w:name="OLE_LINK30"/>
      <w:r>
        <w:rPr>
          <w:rFonts w:cs="Times New Roman" w:ascii="Times New Roman" w:hAnsi="Times New Roman"/>
          <w:sz w:val="24"/>
          <w:szCs w:val="24"/>
        </w:rPr>
        <w:t>М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арса предохраняет от несчастных случаев и ран, наполняет носителя жизненной энергией и силой. Усиливает личную храбрость и силу воли, помогает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вляется квадратом 5-го порядка, общая сумма каждой строки, столбца и диагонали: 65. Общая сумма всего квадрата – 325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Математические закономерности квадрата Марса (рисунок 9)</w:t>
      </w: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Если удвоить число в центре (13+13 =26), а это есть число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1 (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1 =26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Марса является симметричным, так как сумма любых двух чисел, симметрично расположенных относительно центра, равна одному и тому же числу: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1, в нашем случае 26. Например: 25+1 =26; 5+21=26; 8+18=26; 12+14=26; 23+3=26; 17+9 =26 и т.д. Я нашла и другие рисунок 10.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359"/>
      </w:tblGrid>
      <w:tr>
        <w:trPr/>
        <w:tc>
          <w:tcPr>
            <w:tcW w:w="7359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230</wp:posOffset>
                      </wp:positionV>
                      <wp:extent cx="1304925" cy="12795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279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2" w:type="dxa"/>
                                      <w:bottom w:w="0" w:type="dxa"/>
                                      <w:right w:w="72" w:type="dxa"/>
                                    </w:tblCellMar>
                                  </w:tblPr>
                                  <w:tblGrid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411"/>
                                  </w:tblGrid>
                                  <w:tr>
                                    <w:trPr>
                                      <w:trHeight w:val="401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5E0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BE4D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EAAA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CB9C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DBD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5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5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DBD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CB9C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EAAA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BE4D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5E0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2.75pt;height:100.75pt;mso-wrap-distance-left:9pt;mso-wrap-distance-right:9pt;mso-wrap-distance-top:0pt;mso-wrap-distance-bottom:0pt;margin-top:4.9pt;mso-position-vertical-relative:text;margin-left:129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11"/>
                              <w:gridCol w:w="411"/>
                              <w:gridCol w:w="411"/>
                              <w:gridCol w:w="411"/>
                              <w:gridCol w:w="411"/>
                            </w:tblGrid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E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CB9C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CB9C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E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5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ис. 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вадрат Марса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6073140" cy="155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4"/>
                            </w:tblGrid>
                            <w:tr>
                              <w:trPr/>
                              <w:tc>
                                <w:tcPr>
                                  <w:tcW w:w="9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250" w:firstLine="25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object w:dxaOrig="12001" w:dyaOrig="245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467.4pt;height:95.9pt" filled="f" o:ole="">
                                        <v:imagedata r:id="rId12" o:title=""/>
                                      </v:shape>
                                      <o:OLEObject Type="Embed" ProgID="" ShapeID="ole_rId11" DrawAspect="Content" ObjectID="_2128959185" r:id="rId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. 10  Некоторые способы сложения до 65 в квадрате Мар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22.3pt;mso-wrap-distance-left:9pt;mso-wrap-distance-right:9pt;mso-wrap-distance-top:0pt;mso-wrap-distance-bottom:0pt;margin-top:4.7pt;mso-position-vertical-relative:text;margin-left:5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4"/>
                      </w:tblGrid>
                      <w:tr>
                        <w:trPr/>
                        <w:tc>
                          <w:tcPr>
                            <w:tcW w:w="95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250" w:firstLine="25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object w:dxaOrig="12001" w:dyaOrig="245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67.4pt;height:95.9pt" filled="f" o:ole="">
                                  <v:imagedata r:id="rId14" o:title=""/>
                                </v:shape>
                                <o:OLEObject Type="Embed" ProgID="" ShapeID="ole_rId13" DrawAspect="Content" ObjectID="_1010840373" r:id="rId13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10  Некоторые способы сложения до 65 в квадрате Мар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ЧЕСКИЙ КВАДРАТ СОЛ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Солнца создается для уверенности в себе, улучшения здоровья и привлечения жизненной энергии, самореализации и для привлечения духовного спокойствия. Используется в действиях, связанных с честью, силою и сла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вадратом второго порядка, общая сумма каждой строки, столбца и диагонали: 111. Общая сумма квадрата – 666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ЧЕСКИЙ КВАДРАТ ВЕН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Венеры известен тем, что позволяет человеку притягивать противоположный пол. Он также дает душевное спокойств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вадратом 7-го порядка, общая сумма каждой строки, столбца и диагонали: 175. Общая сумма всего квадрата – 12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является симметрическим магическим квадратом, причем сумма любых двух чисел, симметрично расположенных относительно центра равна удвоенному числу в центре = 50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ЧЕСКИЙ КВАДРАТ МЕРКУ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Меркурия используется перед началом любых предсказаний. Обеспечивает защиту от врагов. Улучшает восприятие, ясность мышления и память. Повышает коммуникабельные возможности человека, помогает в уч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вадратом 8-го порядка, общая сумма каждой строки, столбца и диагонали: 260. Общая сумма всего квадрата – 2080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ЧЕСКИЙ КВАДРАТ ЛУ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Луны привлекает хороших друзей и дает уважение в обществе. Обостряет интуицию и инстинкты, помогает в творческих начинаниях. Дает возможность заглянуть в глубины подсозна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вадратом 9-го порядка, общая сумма каждой строки, столбца и диагонали: 369. Общая сумма всего квадрата -3321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МАТЕМАТИЧЕСКИЕ ЗАКОНОМЕРНОСТИ МАГИЧЕСКИХ КВАДРАТОВ ПЛА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се магические квадраты планет нечетного порядка являются симметрическими магическими квадратами. Кроме того, если число в центральной ячейке умножить на число самого порядка, то получим магическую конста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у магического квадрата Луны, число в центральной ячейке равно 4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 х 9 =369 – магическая конста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ля всех квадратов нечетного порядка – Сатурна, Марса, Венеры и Луны – вначале следует определить центр. Число 1 будет находиться непосредственно под центром квадрата, самое большое число – непосредственно над центро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вадраты четного порядка – Юпитера, Солнца и Меркурия, начинаются с числа 1 в верхнем правом углу и заканчиваются наибольшим числом в левом нижнем углу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ной работе я рассмотрела историю возникновения магических квадратов, их основные виды. Рассмотрела применение магических квадратов в астрологии, рассмотрела квадраты планет и выяснила некоторые закономерности в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делать следующие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первых, история возникновения квадратов берет свое начало в Древнем Кита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существует огромное количество разнообразных магических квадр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магические квадраты получили применение в различных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распространённая область применения – астрология. Наделяя цифры и их закономерности «магическим волшебством» люди с давних времен верили, что магические квадраты способны помочь им в различ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пятых, все рассмотренные магические квадраты планет являются нормальными магическими квадратами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 проекта – программа «Квадрат», которая по исходному квадрату определяет относится ли он к магическим (волшебным) квадратам, а также его ви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предположение, что магические квадраты – очень хорошая головоломка, которая позволяет развивать логическое мышление, я считаю подтвержденной, так как с самых древних времен магические квадраты «захватили» умы великих ученых. И их тайны ещё полностью не открыт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работе я только чуть-чуть прикоснулась к «магии чисел»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ИСОК ЛИТЕРАТУРЫ</w:t>
      </w:r>
    </w:p>
    <w:p>
      <w:pPr>
        <w:pStyle w:val="Normal"/>
        <w:rPr/>
      </w:pPr>
      <w:r>
        <w:rPr/>
        <w:t>1 Математика. 50 идей, о которых нужно знать. – Пер. с англ. Ш.Мартыновой. – М. Фантом Пресс, 2014. – 208с</w:t>
      </w:r>
    </w:p>
    <w:p>
      <w:pPr>
        <w:pStyle w:val="Normal"/>
        <w:rPr/>
      </w:pPr>
      <w:r>
        <w:rPr/>
        <w:t>2. М. М. Постников Магические квадраты –М.,1964 –84 стр.</w:t>
      </w:r>
    </w:p>
    <w:p>
      <w:pPr>
        <w:pStyle w:val="Normal"/>
        <w:rPr/>
      </w:pPr>
      <w:r>
        <w:rPr/>
        <w:t>3. Туз Пентаклей «Магические квадраты 7 планет», интернет ресурс, 2018</w:t>
      </w:r>
    </w:p>
    <w:p>
      <w:pPr>
        <w:pStyle w:val="Normal"/>
        <w:rPr/>
      </w:pPr>
      <w:r>
        <w:rPr/>
        <w:t>4. Я.В. Успенский Избранные математические развлечения, книга изд. Сеятель, Петроград, 1924</w:t>
      </w:r>
    </w:p>
    <w:p>
      <w:pPr>
        <w:pStyle w:val="Normal"/>
        <w:rPr/>
      </w:pPr>
      <w:r>
        <w:rPr/>
        <w:t>5. М.А. Герсензон Головоломки профессора головоломкина. – М. Детская литература, 1992. –9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аголовок (знак)"/>
    <w:qFormat/>
    <w:rPr>
      <w:rFonts w:ascii="Calibri Light" w:hAnsi="Calibri Light" w:eastAsia="Times New Roman" w:cs="Times New Roman"/>
      <w:b/>
      <w:bCs/>
      <w:color w:val="5B9BD5"/>
      <w:sz w:val="20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6">
    <w:name w:val="Сильная ссылка"/>
    <w:qFormat/>
    <w:rPr>
      <w:b/>
      <w:bCs/>
      <w:i/>
      <w:iCs/>
      <w:caps/>
      <w:color w:val="5B9BD5"/>
    </w:rPr>
  </w:style>
  <w:style w:type="character" w:styleId="2">
    <w:name w:val="Заголовок 2 (знак)"/>
    <w:qFormat/>
    <w:rPr>
      <w:rFonts w:ascii="Calibri Light" w:hAnsi="Calibri Light" w:eastAsia="Times New Roman" w:cs="Times New Roman"/>
      <w:b/>
      <w:bCs/>
      <w:color w:val="000000"/>
      <w:sz w:val="28"/>
      <w:szCs w:val="20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Normal"/>
    <w:qFormat/>
    <w:pPr>
      <w:spacing w:lineRule="auto" w:line="240" w:before="100" w:after="40"/>
    </w:pPr>
    <w:rPr>
      <w:rFonts w:ascii="Calibri Light" w:hAnsi="Calibri Light" w:eastAsia="Times New Roman" w:cs="Times New Roman"/>
      <w:b/>
      <w:bCs/>
      <w:color w:val="5B9BD5"/>
      <w:sz w:val="200"/>
      <w:szCs w:val="20"/>
    </w:rPr>
  </w:style>
  <w:style w:type="paragraph" w:styleId="Style17">
    <w:name w:val="Информационный заголовок"/>
    <w:basedOn w:val="Normal"/>
    <w:qFormat/>
    <w:pPr>
      <w:spacing w:lineRule="auto" w:line="240" w:before="100" w:after="60"/>
      <w:ind w:left="29" w:right="29" w:hanging="0"/>
      <w:jc w:val="right"/>
    </w:pPr>
    <w:rPr>
      <w:rFonts w:eastAsia="Times New Roman"/>
      <w:b/>
      <w:bCs/>
      <w:color w:val="5B9BD5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заголовок 2"/>
    <w:basedOn w:val="Normal"/>
    <w:next w:val="Normal"/>
    <w:qFormat/>
    <w:pPr>
      <w:keepNext w:val="true"/>
      <w:keepLines/>
      <w:spacing w:lineRule="auto" w:line="276" w:before="240" w:after="0"/>
      <w:outlineLvl w:val="1"/>
    </w:pPr>
    <w:rPr>
      <w:rFonts w:ascii="Calibri Light" w:hAnsi="Calibri Light" w:eastAsia="Times New Roman" w:cs="Times New Roman"/>
      <w:b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7:32:00Z</dcterms:created>
  <dc:creator>Vladimir</dc:creator>
  <dc:description/>
  <cp:keywords/>
  <dc:language>en-US</dc:language>
  <cp:lastModifiedBy>Вилена</cp:lastModifiedBy>
  <dcterms:modified xsi:type="dcterms:W3CDTF">2020-07-19T17:33:00Z</dcterms:modified>
  <cp:revision>5</cp:revision>
  <dc:subject/>
  <dc:title/>
</cp:coreProperties>
</file>