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3040</wp:posOffset>
                </wp:positionH>
                <wp:positionV relativeFrom="paragraph">
                  <wp:posOffset>1331595</wp:posOffset>
                </wp:positionV>
                <wp:extent cx="5402580" cy="4867910"/>
                <wp:effectExtent l="916940" t="3232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2520" cy="4867920"/>
                        </a:xfrm>
                        <a:prstGeom prst="wedgeEllipseCallout">
                          <a:avLst>
                            <a:gd name="adj1" fmla="val -66652"/>
                            <a:gd name="adj2" fmla="val -56365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цей — это мастерская, где формируются мысли подрастающего поколения. Надо крепко держать его в руках, если не хочешь выпустить из рук будуще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315.2pt;margin-top:104.85pt;width:425.35pt;height:38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цей — это мастерская, где формируются мысли подрастающего поколения. Надо крепко держать его в руках, если не хочешь выпустить из рук будуще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08960" cy="31089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7425</wp:posOffset>
                </wp:positionH>
                <wp:positionV relativeFrom="paragraph">
                  <wp:posOffset>636270</wp:posOffset>
                </wp:positionV>
                <wp:extent cx="6204585" cy="5632450"/>
                <wp:effectExtent l="975995" t="19304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4600" cy="5632560"/>
                        </a:xfrm>
                        <a:prstGeom prst="wedgeEllipseCallout">
                          <a:avLst>
                            <a:gd name="adj1" fmla="val -65453"/>
                            <a:gd name="adj2" fmla="val -53203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мена для учеников как всемирная войн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ждый школьник мечтает жить в эпоху больших перем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77.75pt;margin-top:50.1pt;width:488.5pt;height:4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мена для учеников как всемирная войн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ждый школьник мечтает жить в эпоху больших перемен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24150" cy="2720340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8955" cy="3478530"/>
            <wp:effectExtent l="0" t="0" r="0" b="0"/>
            <wp:docPr id="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4505</wp:posOffset>
                </wp:positionH>
                <wp:positionV relativeFrom="paragraph">
                  <wp:posOffset>-2512060</wp:posOffset>
                </wp:positionV>
                <wp:extent cx="7012305" cy="5334635"/>
                <wp:effectExtent l="52705" t="5715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2440" cy="5334480"/>
                        </a:xfrm>
                        <a:prstGeom prst="wedgeEllipseCallout">
                          <a:avLst>
                            <a:gd name="adj1" fmla="val -50606"/>
                            <a:gd name="adj2" fmla="val -46703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толовая – наш теплый уголок, всегда там пахнет вкусно. Мы ждем: вот-вот закончится урок, бежим, поели: радостно и грустно. Опять урок…Все вьется запах мяса…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 думаешь:  не скажет нам пророк, где сытно – весело… А нам  итак все ясно. Столовая – наш теплый угол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38.15pt;margin-top:-197.8pt;width:552.1pt;height:42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толовая – наш теплый уголок, всегда там пахнет вкусно. Мы ждем: вот-вот закончится урок, бежим, поели: радостно и грустно. Опять урок…Все вьется запах мяса…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 думаешь:  не скажет нам пророк, где сытно – весело… А нам  итак все ясно. Столовая – наш теплый уголо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9995</wp:posOffset>
                </wp:positionH>
                <wp:positionV relativeFrom="paragraph">
                  <wp:posOffset>1367155</wp:posOffset>
                </wp:positionV>
                <wp:extent cx="7121525" cy="5327015"/>
                <wp:effectExtent l="184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1520" cy="5326920"/>
                        </a:xfrm>
                        <a:prstGeom prst="wedgeEllipseCallout">
                          <a:avLst>
                            <a:gd name="adj1" fmla="val -50115"/>
                            <a:gd name="adj2" fmla="val -48865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 лицейские корид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ют всё до последнего слов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целуй, беготня, разговоры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ранить тайны готовы сно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96.85pt;margin-top:107.65pt;width:560.7pt;height:4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 лицейские коридор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ют всё до последнего слов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целуй, беготня, разговоры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ранить тайны готовы снов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27325" cy="275844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4730</wp:posOffset>
                </wp:positionH>
                <wp:positionV relativeFrom="paragraph">
                  <wp:posOffset>-639445</wp:posOffset>
                </wp:positionV>
                <wp:extent cx="5269230" cy="7452995"/>
                <wp:effectExtent l="101790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7453080"/>
                        </a:xfrm>
                        <a:prstGeom prst="wedgeEllipseCallout">
                          <a:avLst>
                            <a:gd name="adj1" fmla="val -69111"/>
                            <a:gd name="adj2" fmla="val -26611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удой художник от того, ч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лтуры много у не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истика халтурщика прос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вастлив, харизматичен, хлюп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вала Художнику! Хвал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рошо, что  он хлопоч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ь он что-то сделать хоч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лопотун не знает, ч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удожества е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людях хохот вызываю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удивлению е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79.9pt;margin-top:-50.35pt;width:414.85pt;height:58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удой художник от того, чт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лтуры много у нег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рактеристика халтурщика прост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вастлив, харизматичен, хлюпо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вала Художнику! Хвала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рошо, что  он хлопочет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ь он что-то сделать хоче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лопотун не знает, чт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удожества ег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людях хохот вызывают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удивлению ег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15540" cy="2933065"/>
            <wp:effectExtent l="0" t="0" r="0" b="0"/>
            <wp:docPr id="1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2743200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7180</wp:posOffset>
                </wp:positionH>
                <wp:positionV relativeFrom="paragraph">
                  <wp:posOffset>-2573655</wp:posOffset>
                </wp:positionV>
                <wp:extent cx="7292975" cy="6743700"/>
                <wp:effectExtent l="97790" t="2984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2880" cy="6743880"/>
                        </a:xfrm>
                        <a:prstGeom prst="wedgeEllipseCallout">
                          <a:avLst>
                            <a:gd name="adj1" fmla="val -51194"/>
                            <a:gd name="adj2" fmla="val -50310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 меня свидание. Я зашла,  в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акреации  темно, потом –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здолье света,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кошный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яль посреди зала. К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ялю тянется дорожка из лепестков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з. Это царство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мантики. Я прикоснулась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ой к клавише ноты «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» и испытала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ость. Я на несколько секунд перенеслась в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й и стала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бом этого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5F497A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я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23.4pt;margin-top:-202.65pt;width:574.2pt;height:5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 меня свидание. Я зашла,  в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еакреации  темно, потом –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здолье света,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кошный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яль посреди зала. К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ялю тянется дорожка из лепестков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з. Это царство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мантики. Я прикоснулась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ой к клавише ноты «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е» и испытала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ость. Я на несколько секунд перенеслась в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й и стала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бом этого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5F497A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ял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9020</wp:posOffset>
                </wp:positionH>
                <wp:positionV relativeFrom="paragraph">
                  <wp:posOffset>1125220</wp:posOffset>
                </wp:positionV>
                <wp:extent cx="5993130" cy="4812030"/>
                <wp:effectExtent l="73977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4812120"/>
                        </a:xfrm>
                        <a:prstGeom prst="wedgeEllipseCallout">
                          <a:avLst>
                            <a:gd name="adj1" fmla="val -62129"/>
                            <a:gd name="adj2" fmla="val -33731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БЛИОТЕ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ажное для лицея слово.  БИБЛИОТЕКАРЬ - главный помощник всех учащихс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книги выдаются БЕСПЛАТ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82.6pt;margin-top:88.6pt;width:471.85pt;height:37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БЛИОТЕ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ажное для лицея слово.  БИБЛИОТЕКАРЬ - главный помощник всех учащихся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книги выдаются БЕСПЛАТН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32760" cy="288036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2140585</wp:posOffset>
                </wp:positionV>
                <wp:extent cx="6820535" cy="3897630"/>
                <wp:effectExtent l="18859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3897720"/>
                        </a:xfrm>
                        <a:prstGeom prst="wedgeEllipseCallout">
                          <a:avLst>
                            <a:gd name="adj1" fmla="val -52569"/>
                            <a:gd name="adj2" fmla="val -46333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ОЦАРТ. МЕНУЭТ. МОДЕРАТО. МАЖОР. МОЩЬ МЕЛОДИИ. МОРЕ МЫСЛЕЙ. МАНЯЩИЙ МИР. МАГИЯ МУЗЫ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30.4pt;margin-top:168.55pt;width:537pt;height:30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ОЦАРТ. МЕНУЭТ. МОДЕРАТО. МАЖОР. МОЩЬ МЕЛОДИИ. МОРЕ МЫСЛЕЙ. МАНЯЩИЙ МИР. МАГИЯ МУЗЫ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71495" cy="3254375"/>
            <wp:effectExtent l="0" t="0" r="0" b="0"/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3375</wp:posOffset>
                </wp:positionH>
                <wp:positionV relativeFrom="paragraph">
                  <wp:posOffset>2209800</wp:posOffset>
                </wp:positionV>
                <wp:extent cx="5661660" cy="4810760"/>
                <wp:effectExtent l="100330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4810680"/>
                        </a:xfrm>
                        <a:prstGeom prst="wedgeEllipseCallout">
                          <a:avLst>
                            <a:gd name="adj1" fmla="val -67430"/>
                            <a:gd name="adj2" fmla="val -42356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уществует выражение «Все дороги ведут в Рим». В нашем городе все дороги ведут в ЛИЦЕЙ: сюда вы можете приехать  почти на любом виде транспор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326.25pt;margin-top:174pt;width:445.75pt;height:37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уществует выражение «Все дороги ведут в Рим». В нашем городе все дороги ведут в ЛИЦЕЙ: сюда вы можете приехать  почти на любом виде транспорт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74415" cy="3351530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5945</wp:posOffset>
                </wp:positionH>
                <wp:positionV relativeFrom="paragraph">
                  <wp:posOffset>772795</wp:posOffset>
                </wp:positionV>
                <wp:extent cx="6856730" cy="5817235"/>
                <wp:effectExtent l="254000" t="40068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560" cy="5817240"/>
                        </a:xfrm>
                        <a:prstGeom prst="wedgeEllipseCallout">
                          <a:avLst>
                            <a:gd name="adj1" fmla="val -53527"/>
                            <a:gd name="adj2" fmla="val -56689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чень красивое слово мы знае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Звучит оно гордо «ПЕДАГОГ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н нам не только дает зна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ОРОГУ НАМ В ЖИЗНИ ОН ВЫБРАТЬ ПОМО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За все тревоги, ненасть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Что вместе мы с вами прош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Желаем вам всем огромного счасть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Здоровья и детской любв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45.35pt;margin-top:60.85pt;width:539.85pt;height:45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чень красивое слово мы знаем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Звучит оно гордо «ПЕДАГОГ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н нам не только дает знани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ОРОГУ НАМ В ЖИЗНИ ОН ВЫБРАТЬ ПОМО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За все тревоги, ненасть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Что вместе мы с вами прошл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Желаем вам всем огромного счасть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Здоровья и детской любв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24150" cy="272034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985</wp:posOffset>
                </wp:positionH>
                <wp:positionV relativeFrom="paragraph">
                  <wp:posOffset>726440</wp:posOffset>
                </wp:positionV>
                <wp:extent cx="5927725" cy="5574030"/>
                <wp:effectExtent l="69913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5573880"/>
                        </a:xfrm>
                        <a:prstGeom prst="wedgeEllipseCallout">
                          <a:avLst>
                            <a:gd name="adj1" fmla="val -61578"/>
                            <a:gd name="adj2" fmla="val -42481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04" w:lineRule="auto" w:line="360"/>
                              <w:ind w:left="40" w:right="32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 w:val="false"/>
                                <w:szCs w:val="4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никулы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4" w:lineRule="auto" w:line="360"/>
                              <w:ind w:left="40" w:right="32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 w:val="false"/>
                                <w:szCs w:val="4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то самое незабываемое, веселое, радостное время для ученико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4" w:lineRule="auto" w:line="360"/>
                              <w:ind w:left="40" w:right="32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 w:val="false"/>
                                <w:szCs w:val="4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нас  это  время, когда нужно отдохнуть и набраться сил перед тяжелой четвертью. А впереди экзамены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80.55pt;margin-top:57.2pt;width:466.7pt;height:43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04" w:lineRule="auto" w:line="360"/>
                        <w:ind w:left="40" w:right="32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 w:val="false"/>
                          <w:szCs w:val="4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никулы! </w:t>
                      </w:r>
                    </w:p>
                    <w:p>
                      <w:pPr>
                        <w:overflowPunct w:val="false"/>
                        <w:bidi w:val="0"/>
                        <w:spacing w:before="0" w:after="104" w:lineRule="auto" w:line="360"/>
                        <w:ind w:left="40" w:right="32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 w:val="false"/>
                          <w:szCs w:val="4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то самое незабываемое, веселое, радостное время для учеников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04" w:lineRule="auto" w:line="360"/>
                        <w:ind w:left="40" w:right="32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 w:val="false"/>
                          <w:szCs w:val="4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нас  это  время, когда нужно отдохнуть и набраться сил перед тяжелой четвертью. А впереди экзамены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24150" cy="24987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4200</wp:posOffset>
                </wp:positionH>
                <wp:positionV relativeFrom="paragraph">
                  <wp:posOffset>-67310</wp:posOffset>
                </wp:positionV>
                <wp:extent cx="7374255" cy="6469380"/>
                <wp:effectExtent l="66230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4240" cy="6469560"/>
                        </a:xfrm>
                        <a:prstGeom prst="wedgeEllipseCallout">
                          <a:avLst>
                            <a:gd name="adj1" fmla="val -58819"/>
                            <a:gd name="adj2" fmla="val -39240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84" w:lineRule="auto" w:line="276"/>
                              <w:ind w:left="40" w:right="32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 w:val="false"/>
                                <w:szCs w:val="4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РЕАТИВНОСТЬ -способность искать совершенно новые решения и смотреть на мир свежим взглядом. Это именно то, что присутствует в каждом ученике нашего лице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84" w:lineRule="auto" w:line="276"/>
                              <w:ind w:left="40" w:right="32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 w:val="false"/>
                                <w:szCs w:val="4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одатели высоко  ценят креативность в сотрудниках, охотно продвигают их по служебной лестнице и высоко оценивают во всех смыслах их тру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46pt;margin-top:-5.3pt;width:580.6pt;height:50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84" w:lineRule="auto" w:line="276"/>
                        <w:ind w:left="40" w:right="32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 w:val="false"/>
                          <w:szCs w:val="4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РЕАТИВНОСТЬ -способность искать совершенно новые решения и смотреть на мир свежим взглядом. Это именно то, что присутствует в каждом ученике нашего лицея. </w:t>
                      </w:r>
                    </w:p>
                    <w:p>
                      <w:pPr>
                        <w:overflowPunct w:val="false"/>
                        <w:bidi w:val="0"/>
                        <w:spacing w:before="0" w:after="784" w:lineRule="auto" w:line="276"/>
                        <w:ind w:left="40" w:right="32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 w:val="false"/>
                          <w:szCs w:val="4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одатели высоко  ценят креативность в сотрудниках, охотно продвигают их по служебной лестнице и высоко оценивают во всех смыслах их тру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24150" cy="249872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3695</wp:posOffset>
                </wp:positionH>
                <wp:positionV relativeFrom="paragraph">
                  <wp:posOffset>130175</wp:posOffset>
                </wp:positionV>
                <wp:extent cx="8259445" cy="6838315"/>
                <wp:effectExtent l="15557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9480" cy="6838200"/>
                        </a:xfrm>
                        <a:prstGeom prst="wedgeEllipseCallout">
                          <a:avLst>
                            <a:gd name="adj1" fmla="val -51768"/>
                            <a:gd name="adj2" fmla="val -40268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04" w:lineRule="auto" w:line="360"/>
                              <w:ind w:left="40" w:right="3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 w:val="false"/>
                                <w:szCs w:val="4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ворят, что школа - второй дом, а КЛАССНЫЙ РУКОВОДИТЕЛЬ - вторая мама. В нашем школьном доме много замечательных преподавателей, каждый заслуживает уважения за знания,  которые он дает, мастерство и доброту. Трудно представить, сколько сил, труда, души, терпения классные руководители вкладывают в каждого из своих учеников, чтобы они выросли из маленьких девчонок и мальчишек в успешных, счастливых взрослых людей. Нелегкое дело - учить дет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34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27.85pt;margin-top:10.25pt;width:650.3pt;height:53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04" w:lineRule="auto" w:line="360"/>
                        <w:ind w:left="40" w:right="32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 w:val="false"/>
                          <w:szCs w:val="4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ворят, что школа - второй дом, а КЛАССНЫЙ РУКОВОДИТЕЛЬ - вторая мама. В нашем школьном доме много замечательных преподавателей, каждый заслуживает уважения за знания,  которые он дает, мастерство и доброту. Трудно представить, сколько сил, труда, души, терпения классные руководители вкладывают в каждого из своих учеников, чтобы они выросли из маленьких девчонок и мальчишек в успешных, счастливых взрослых людей. Нелегкое дело - учить дет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34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24150" cy="249872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6950</wp:posOffset>
                </wp:positionH>
                <wp:positionV relativeFrom="paragraph">
                  <wp:posOffset>-728980</wp:posOffset>
                </wp:positionV>
                <wp:extent cx="7649845" cy="7955280"/>
                <wp:effectExtent l="141033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0" cy="7955280"/>
                        </a:xfrm>
                        <a:prstGeom prst="wedgeEllipseCallout">
                          <a:avLst>
                            <a:gd name="adj1" fmla="val -68277"/>
                            <a:gd name="adj2" fmla="val -2425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right="32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ТВО И ЛИЦЕЙ  -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ти два слова очень тесно связаны. Прогуливаясь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коридорам лицея,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каждом  его уголке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же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йти что – то,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ывающее  эту связь. Вот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живописи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которо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здаются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никальные произведения.  А вот стенды, на них тоже  можно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идеть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ие работы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ших учеников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1 до 11 класса.  Сейчас это фотоэтюды, валентинки, завтра – фотоколлажи, рисунки. Если пройтись по лицею  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слеобеденное время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 можно услышать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зыку, которая доносится и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ны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абинетов. 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о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бята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имаются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 своими преподавателями. А главное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,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что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ждый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акже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язан 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ворчеством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ь это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ы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 ученики,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торые учатся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це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78.5pt;margin-top:-57.4pt;width:602.3pt;height:6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right="32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ТВО И ЛИЦЕЙ  -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эти два слова очень тесно связаны. Прогуливаясь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коридорам лицея,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каждом  его уголке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же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йти что – то,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ывающее  эту связь. Вот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живописи,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которо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здаются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никальные произведения.  А вот стенды, на них тоже  можно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идеть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ие работы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ших учеников 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 1 до 11 класса.  Сейчас это фотоэтюды, валентинки, завтра – фотоколлажи, рисунки. Если пройтись по лицею  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слеобеденное время,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 можно услышать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зыку, которая доносится из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зных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абинетов. Э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о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бята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имаются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 своими преподавателями. А главное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,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что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ждый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акже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язан с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ворчеством,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ь это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ы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 ученики,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торые учатся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</w:t>
                      </w:r>
                      <w:r>
                        <w:rPr>
                          <w:kern w:val="2"/>
                          <w:sz w:val="32"/>
                          <w:szCs w:val="32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цее.</w:t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81555" cy="2933065"/>
            <wp:effectExtent l="0" t="0" r="0" b="0"/>
            <wp:docPr id="2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388870" cy="2712720"/>
            <wp:effectExtent l="0" t="0" r="0" b="0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4315" cy="2784475"/>
            <wp:effectExtent l="0" t="0" r="0" b="0"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7995</wp:posOffset>
                </wp:positionH>
                <wp:positionV relativeFrom="paragraph">
                  <wp:posOffset>-2751455</wp:posOffset>
                </wp:positionV>
                <wp:extent cx="7098030" cy="7280910"/>
                <wp:effectExtent l="33083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8120" cy="7281000"/>
                        </a:xfrm>
                        <a:prstGeom prst="wedgeEllipseCallout">
                          <a:avLst>
                            <a:gd name="adj1" fmla="val -54518"/>
                            <a:gd name="adj2" fmla="val -47879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вдохновении лучше, чем Пушкин, не скажеш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забываю мир — и в сладкой тиши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сладко усыплён моим воображенье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пробуждается поэзия во мн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уша стесняется лирическим волненье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пещет и звучит, и ищет, как во сн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литься наконец свободным проявленьем 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тут ко мне идёт незримый рой госте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комцы давние, плоды мечты мо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мысли в голове волнуются в отваг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рифмы лёгкие навстречу им бегу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пальцы просятся к перу, перо к бумаг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ута — и стихи свободно потекут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36.85pt;margin-top:-216.65pt;width:558.85pt;height:5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вдохновении лучше, чем Пушкин, не скажешь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забываю мир — и в сладкой тиши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сладко усыплён моим воображеньем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пробуждается поэзия во мне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уша стесняется лирическим волненьем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пещет и звучит, и ищет, как во сн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литься наконец свободным проявленьем —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тут ко мне идёт незримый рой госте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комцы давние, плоды мечты мо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мысли в голове волнуются в отваг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рифмы лёгкие навстречу им бегут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пальцы просятся к перу, перо к бумаг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ута — и стихи свободно потекут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5630" cy="2864485"/>
            <wp:effectExtent l="0" t="0" r="0" b="0"/>
            <wp:docPr id="3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9305</wp:posOffset>
                </wp:positionH>
                <wp:positionV relativeFrom="paragraph">
                  <wp:posOffset>-1462405</wp:posOffset>
                </wp:positionV>
                <wp:extent cx="6398260" cy="5268595"/>
                <wp:effectExtent l="5080" t="90170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5268600"/>
                        </a:xfrm>
                        <a:prstGeom prst="wedgeEllipseCallout">
                          <a:avLst>
                            <a:gd name="adj1" fmla="val -48870"/>
                            <a:gd name="adj2" fmla="val -6684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ь прекрасна и яр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ь свободна и лег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ь есть солнечный рассв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ь есть неба  дивный св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ь – улыбки и цве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ь полнится красо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ь есть ласка добрых сло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ь есть дети и любов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62.15pt;margin-top:-115.15pt;width:503.75pt;height:41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ь прекрасна и ярк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ь свободна и лег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ь есть солнечный рассве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ь есть неба  дивный све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ь – улыбки и цвет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ь полнится красот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ь есть ласка добрых слов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ь есть дети и любовь</w:t>
                      </w:r>
                    </w:p>
                  </w:txbxContent>
                </v:textbox>
                <v:fill o:detectmouseclick="t" type="solid" color2="#021626"/>
                <v:stroke color="#943634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  <w:t xml:space="preserve">21 февраля -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  <w:t>Международный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  <w:t>день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  <w:t>родног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  <w:t>языка</w:t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color w:val="943634"/>
          <w:sz w:val="144"/>
          <w:szCs w:val="14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43634"/>
          <w:sz w:val="144"/>
          <w:szCs w:val="144"/>
        </w:rPr>
      </w:pPr>
      <w:r>
        <w:rPr>
          <w:rFonts w:cs="Times New Roman" w:ascii="Times New Roman" w:hAnsi="Times New Roman"/>
          <w:b/>
          <w:i/>
          <w:color w:val="943634"/>
          <w:sz w:val="144"/>
          <w:szCs w:val="144"/>
        </w:rPr>
        <w:t>Азбуку лицеис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943634"/>
          <w:sz w:val="96"/>
          <w:szCs w:val="96"/>
        </w:rPr>
        <w:t>составили учащиес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943634"/>
          <w:sz w:val="96"/>
          <w:szCs w:val="96"/>
        </w:rPr>
      </w:pPr>
      <w:r>
        <w:rPr>
          <w:rFonts w:cs="Times New Roman" w:ascii="Times New Roman" w:hAnsi="Times New Roman"/>
          <w:i/>
          <w:color w:val="943634"/>
          <w:sz w:val="96"/>
          <w:szCs w:val="96"/>
        </w:rPr>
        <w:t xml:space="preserve"> </w:t>
      </w:r>
      <w:r>
        <w:rPr>
          <w:rFonts w:cs="Times New Roman" w:ascii="Times New Roman" w:hAnsi="Times New Roman"/>
          <w:i/>
          <w:color w:val="943634"/>
          <w:sz w:val="96"/>
          <w:szCs w:val="96"/>
        </w:rPr>
        <w:t>8а, 8б, 9б классов</w:t>
      </w:r>
    </w:p>
    <w:p>
      <w:pPr>
        <w:pStyle w:val="23"/>
        <w:keepNext w:val="true"/>
        <w:keepLines/>
        <w:shd w:fill="auto" w:val="clear"/>
        <w:spacing w:lineRule="exact" w:line="510" w:before="0" w:after="366"/>
        <w:ind w:left="160" w:hanging="0"/>
        <w:rPr>
          <w:rFonts w:ascii="Times New Roman" w:hAnsi="Times New Roman" w:cs="Times New Roman"/>
          <w:b/>
          <w:b/>
          <w:i/>
          <w:i/>
          <w:color w:val="943634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943634"/>
          <w:sz w:val="36"/>
          <w:szCs w:val="36"/>
        </w:rPr>
      </w:r>
      <w:bookmarkStart w:id="0" w:name="bookmark2"/>
      <w:bookmarkStart w:id="1" w:name="bookmark2"/>
    </w:p>
    <w:p>
      <w:pPr>
        <w:pStyle w:val="23"/>
        <w:keepNext w:val="true"/>
        <w:keepLines/>
        <w:shd w:fill="auto" w:val="clear"/>
        <w:spacing w:lineRule="exact" w:line="510" w:before="0" w:after="366"/>
        <w:rPr>
          <w:rFonts w:ascii="Times New Roman" w:hAnsi="Times New Roman" w:cs="Times New Roman"/>
          <w:bCs/>
          <w:i/>
          <w:i/>
          <w:iCs/>
          <w:color w:val="632423"/>
          <w:spacing w:val="-20"/>
          <w:sz w:val="36"/>
          <w:szCs w:val="36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632423"/>
          <w:sz w:val="36"/>
          <w:szCs w:val="36"/>
        </w:rPr>
        <w:t>МУЗЫКАЛЬНО-ЭСТЕТИЧЕСКИЙ</w:t>
      </w:r>
      <w:r>
        <w:rPr>
          <w:rStyle w:val="225pt"/>
          <w:rFonts w:cs="Times New Roman" w:ascii="Times New Roman" w:hAnsi="Times New Roman"/>
          <w:color w:val="632423"/>
          <w:sz w:val="36"/>
          <w:szCs w:val="36"/>
        </w:rPr>
        <w:t xml:space="preserve"> </w:t>
      </w:r>
      <w:r>
        <w:rPr>
          <w:rStyle w:val="225pt1"/>
          <w:rFonts w:cs="Times New Roman" w:ascii="Times New Roman" w:hAnsi="Times New Roman"/>
          <w:i w:val="false"/>
          <w:color w:val="632423"/>
          <w:sz w:val="36"/>
          <w:szCs w:val="36"/>
          <w:u w:val="none"/>
        </w:rPr>
        <w:t>ЛИЦЕ</w:t>
      </w:r>
      <w:bookmarkEnd w:id="1"/>
      <w:r>
        <w:rPr>
          <w:rStyle w:val="225pt1"/>
          <w:rFonts w:cs="Times New Roman" w:ascii="Times New Roman" w:hAnsi="Times New Roman"/>
          <w:i w:val="false"/>
          <w:color w:val="632423"/>
          <w:sz w:val="36"/>
          <w:szCs w:val="36"/>
          <w:u w:val="none"/>
        </w:rPr>
        <w:t>Й</w:t>
      </w:r>
    </w:p>
    <w:p>
      <w:pPr>
        <w:pStyle w:val="TextBody"/>
        <w:shd w:fill="auto" w:val="clear"/>
        <w:spacing w:lineRule="auto" w:line="276" w:before="0" w:after="0"/>
        <w:ind w:left="160" w:right="476" w:hanging="0"/>
        <w:jc w:val="left"/>
        <w:rPr/>
      </w:pPr>
      <w:r>
        <w:rPr>
          <w:rFonts w:eastAsia="Georgia"/>
          <w:color w:val="632423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color w:val="632423"/>
          <w:sz w:val="36"/>
          <w:szCs w:val="36"/>
        </w:rPr>
        <w:t xml:space="preserve">История МЭЛ началась со студии дошкольного музыкально- эстетического воспитания при Саратовском Доме Ученых в 1989 году. Ее создатели - преподаватели Университета, Консерватории, профессиональные композиторы и художники решили претворить свою мечту о «школе», где можно встретиться с искусством. В студии были основы математики и живопись, музыкальные и философские игры, ритмика, мир букв и сольфеджио, сказка и миф. И была импровизация - пластическая, художественная, инструментальная, театральная, вокальная – дававшая свободу и радость творчества. Постепенно наметились ориентиры будущей школы: музыкально-гуманитарная направленность, творческая контактность педагогов и родителей, ведущая роль методов, стимулирующих творческое развитие и самостоятельное мышление. Было естественное желание продолжить интересную работу и сотрудничество с одаренными детьми, </w:t>
      </w:r>
      <w:r>
        <w:rPr>
          <w:rStyle w:val="Style16"/>
          <w:rFonts w:cs="Times New Roman" w:ascii="Times New Roman" w:hAnsi="Times New Roman"/>
          <w:color w:val="632423"/>
          <w:sz w:val="36"/>
          <w:szCs w:val="36"/>
        </w:rPr>
        <w:t>проект школы нового типа, совмещающей общее и музыкально-эстетическое образование</w:t>
      </w:r>
      <w:r>
        <w:rPr>
          <w:rFonts w:cs="Times New Roman" w:ascii="Times New Roman" w:hAnsi="Times New Roman"/>
          <w:color w:val="632423"/>
          <w:sz w:val="36"/>
          <w:szCs w:val="36"/>
        </w:rPr>
        <w:t xml:space="preserve"> был защищен на совместной Коллегии областного Управления образования и Управления культуры. Ее решением в 1992 году был открыт муниципальный Музыкально-эстетический лицей для художественно одаренных детей.</w:t>
      </w:r>
    </w:p>
    <w:p>
      <w:pPr>
        <w:pStyle w:val="22"/>
        <w:shd w:fill="auto" w:val="clear"/>
        <w:spacing w:lineRule="auto" w:line="276" w:before="0" w:after="63"/>
        <w:ind w:left="4060" w:hanging="0"/>
        <w:rPr>
          <w:rFonts w:ascii="Times New Roman" w:hAnsi="Times New Roman" w:cs="Times New Roman"/>
          <w:color w:val="632423"/>
          <w:sz w:val="40"/>
          <w:szCs w:val="40"/>
        </w:rPr>
      </w:pPr>
      <w:r>
        <w:rPr>
          <w:rFonts w:cs="Times New Roman" w:ascii="Times New Roman" w:hAnsi="Times New Roman"/>
          <w:color w:val="632423"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632423"/>
          <w:sz w:val="96"/>
          <w:szCs w:val="96"/>
        </w:rPr>
      </w:pPr>
      <w:r>
        <w:rPr>
          <w:rFonts w:cs="Times New Roman" w:ascii="Times New Roman" w:hAnsi="Times New Roman"/>
          <w:color w:val="632423"/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Заголовок №3_"/>
    <w:basedOn w:val="Style14"/>
    <w:qFormat/>
    <w:rPr>
      <w:rFonts w:ascii="Lucida Sans Unicode" w:hAnsi="Lucida Sans Unicode" w:cs="Lucida Sans Unicode"/>
      <w:i/>
      <w:iCs/>
      <w:sz w:val="38"/>
      <w:szCs w:val="38"/>
      <w:shd w:fill="FFFFFF" w:val="clear"/>
    </w:rPr>
  </w:style>
  <w:style w:type="character" w:styleId="31">
    <w:name w:val="Основной текст (3)_"/>
    <w:basedOn w:val="Style14"/>
    <w:qFormat/>
    <w:rPr>
      <w:rFonts w:ascii="Lucida Sans Unicode" w:hAnsi="Lucida Sans Unicode" w:cs="Lucida Sans Unicode"/>
      <w:i/>
      <w:iCs/>
      <w:sz w:val="24"/>
      <w:szCs w:val="24"/>
      <w:shd w:fill="FFFFFF" w:val="clear"/>
    </w:rPr>
  </w:style>
  <w:style w:type="character" w:styleId="5">
    <w:name w:val="Основной текст (5)_"/>
    <w:basedOn w:val="Style14"/>
    <w:qFormat/>
    <w:rPr>
      <w:rFonts w:cs="Calibri"/>
      <w:sz w:val="21"/>
      <w:szCs w:val="21"/>
      <w:shd w:fill="FFFFFF" w:val="clear"/>
    </w:rPr>
  </w:style>
  <w:style w:type="character" w:styleId="5LucidaSansUnicode">
    <w:name w:val="Основной текст (5) + Lucida Sans Unicode"/>
    <w:basedOn w:val="5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2">
    <w:name w:val="Заголовок №2_"/>
    <w:basedOn w:val="Style14"/>
    <w:qFormat/>
    <w:rPr>
      <w:rFonts w:ascii="Georgia" w:hAnsi="Georgia" w:cs="Georgia"/>
      <w:sz w:val="51"/>
      <w:szCs w:val="51"/>
      <w:shd w:fill="FFFFFF" w:val="clear"/>
    </w:rPr>
  </w:style>
  <w:style w:type="character" w:styleId="225pt">
    <w:name w:val="Заголовок №2 + 25 pt"/>
    <w:basedOn w:val="2"/>
    <w:qFormat/>
    <w:rPr>
      <w:b/>
      <w:bCs/>
      <w:i/>
      <w:iCs/>
      <w:spacing w:val="-20"/>
      <w:sz w:val="50"/>
      <w:szCs w:val="50"/>
      <w:lang w:val="en-US" w:eastAsia="en-US"/>
    </w:rPr>
  </w:style>
  <w:style w:type="character" w:styleId="225pt1">
    <w:name w:val="Заголовок №2 + 25 pt1"/>
    <w:basedOn w:val="2"/>
    <w:qFormat/>
    <w:rPr>
      <w:b/>
      <w:bCs/>
      <w:i/>
      <w:iCs/>
      <w:spacing w:val="-20"/>
      <w:sz w:val="50"/>
      <w:szCs w:val="50"/>
      <w:u w:val="single"/>
    </w:rPr>
  </w:style>
  <w:style w:type="character" w:styleId="Style16">
    <w:name w:val="Основной текст + Полужирный"/>
    <w:qFormat/>
    <w:rPr>
      <w:rFonts w:ascii="Georgia" w:hAnsi="Georgia" w:cs="Georgia"/>
      <w:b/>
      <w:bCs/>
      <w:spacing w:val="0"/>
      <w:sz w:val="35"/>
      <w:szCs w:val="35"/>
    </w:rPr>
  </w:style>
  <w:style w:type="character" w:styleId="21">
    <w:name w:val="Основной текст (2)_"/>
    <w:basedOn w:val="Style14"/>
    <w:qFormat/>
    <w:rPr>
      <w:rFonts w:ascii="Lucida Sans Unicode" w:hAnsi="Lucida Sans Unicode" w:eastAsia="Gulim;굴림" w:cs="Lucida Sans Unicode"/>
      <w:i/>
      <w:iCs/>
      <w:sz w:val="155"/>
      <w:szCs w:val="155"/>
      <w:shd w:fill="FFFFFF" w:val="clear"/>
      <w:lang w:val="en-US" w:eastAsia="en-US"/>
    </w:rPr>
  </w:style>
  <w:style w:type="character" w:styleId="Style17">
    <w:name w:val="Основной текст Знак"/>
    <w:basedOn w:val="Style14"/>
    <w:qFormat/>
    <w:rPr>
      <w:rFonts w:ascii="Georgia" w:hAnsi="Georgia" w:eastAsia="Gulim;굴림" w:cs="Georgia"/>
      <w:sz w:val="35"/>
      <w:szCs w:val="3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8" w:before="540" w:after="0"/>
      <w:jc w:val="center"/>
    </w:pPr>
    <w:rPr>
      <w:rFonts w:ascii="Georgia" w:hAnsi="Georgia" w:eastAsia="Gulim;굴림" w:cs="Georgia"/>
      <w:sz w:val="35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360" w:after="120"/>
      <w:outlineLvl w:val="2"/>
    </w:pPr>
    <w:rPr>
      <w:rFonts w:ascii="Lucida Sans Unicode" w:hAnsi="Lucida Sans Unicode" w:cs="Lucida Sans Unicode"/>
      <w:i/>
      <w:iCs/>
      <w:sz w:val="38"/>
      <w:szCs w:val="3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60" w:before="120" w:after="120"/>
    </w:pPr>
    <w:rPr>
      <w:rFonts w:ascii="Lucida Sans Unicode" w:hAnsi="Lucida Sans Unicode" w:cs="Lucida Sans Unicode"/>
      <w:i/>
      <w:iCs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7" w:before="360" w:after="0"/>
    </w:pPr>
    <w:rPr>
      <w:rFonts w:cs="Calibri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Lucida Sans Unicode" w:hAnsi="Lucida Sans Unicode" w:eastAsia="Gulim;굴림" w:cs="Lucida Sans Unicode"/>
      <w:i/>
      <w:iCs/>
      <w:sz w:val="155"/>
      <w:szCs w:val="155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420" w:after="240"/>
      <w:jc w:val="center"/>
      <w:outlineLvl w:val="1"/>
    </w:pPr>
    <w:rPr>
      <w:rFonts w:ascii="Georgia" w:hAnsi="Georgia" w:cs="Georgia"/>
      <w:sz w:val="51"/>
      <w:szCs w:val="5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7:46:00Z</dcterms:created>
  <dc:creator>Польэователь</dc:creator>
  <dc:description/>
  <cp:keywords/>
  <dc:language>en-US</dc:language>
  <cp:lastModifiedBy>Польэователь</cp:lastModifiedBy>
  <cp:lastPrinted>2012-02-19T22:30:00Z</cp:lastPrinted>
  <dcterms:modified xsi:type="dcterms:W3CDTF">2013-02-06T17:50:00Z</dcterms:modified>
  <cp:revision>8</cp:revision>
  <dc:subject/>
  <dc:title/>
</cp:coreProperties>
</file>