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товность будущего первоклассника к школ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дверии записи в первый класс актуальным является вопрос о готовности будущего первоклассника к школе. Родители все чаще задаются этим вопросом, и, порой, стараются не в том направлении. Давайте рассмотрим критерии готовности будущего первоклассни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месте стоит физическое здоровье ребенка, только здоровый, крепкий малыш сможет безболезненно встать на школьный путь, а уж только потом умение его читать, или пис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ритерии успешной подготовки к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Фундаментом успешной подготовки и адаптации ребёнка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школе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Физическое здоровье ребё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Развитый интеллект ребё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Умение ребёнка общаться со сверстниками и взросл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Выносливость и работ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Умение ребёнка читать и счи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Аккуратность и дисциплинир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Хорошая память и вним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Инициативность, воля, и способность действовать 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гие родители считают, что если их ребёнок умеет читать, писать и считать, значит, он готов к учёбе, и никаких проблем со школой у них не возникнет. Но это не всегда так.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готовым к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коле</w:t>
      </w:r>
      <w:r>
        <w:rPr>
          <w:rFonts w:cs="Times New Roman" w:ascii="Times New Roman" w:hAnsi="Times New Roman"/>
          <w:color w:val="000000"/>
          <w:sz w:val="28"/>
          <w:szCs w:val="28"/>
        </w:rPr>
        <w:t> – значит быть готовым всему этому научи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ть общие подходы к тому, что должен знать и уметь ребёнок, который идёт в 1 класс, а также то, что должны знать родител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должен уметь ребен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 1 сент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н должен уметь ухаживать за собой, самостоятельно раздеваться и оде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чень важно приучить ребенка к гигиене: не только к обязательным утренним процедурам, но и к тому, что следить за собой нужно в течение всего дня – поправить прическу, почистить костю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е малыша убирать свое рабочее место, уголок, бережно относиться к вещ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оме того, ребенок должен прекрасно понимать, как нужно и можно вести себя со сверстниками и как – со взрослыми. Причем важно, чтобы со сверстниками он общался на равных, но с уважением, ведь это его друз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абывайте, что ребенок должен слушать и читать добрые сказки, смотреть классические российские и советские мультики, слушать и петь детские песни: все эти произведения, в которых воспевается добро, дружба, честность, поряд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 ребёнка в школе зависит о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сихологической готовности ребёнка к школе – это, прежде всего желание получать знания, отнюдь не всегда интересные и привлекательные;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я процессов: мышления, памяти, вним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я речи и фонематического сл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ая готовность к школе возникает как итог всей дошкольной жизни ребё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чная проблема родителей, что ребенок не хочет читать. Но чтение должно стать неотъемлемой частью жизни каждого ребёнка. Есть ряд правил, помогающих приучить малыша к чтению и полюбить книг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и, которые читают детям, должны соответствовать их возрасту и развитию. Иногда бывает чтение с отставанием («Репка», «Колобок» и т.п.) или с опережением. Проблема сказок в первом классе, с которой мы, учителя, сталкиваемся, говорит о недостаточном их изучении в дошкольном возрасте. ДЕТИ НЕ ЗНАЮТ СКАЗКИ! А они многому у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ы читаете ребёнку, он обязательно должен высказывать своё мнение о прочитанном. Задавайте ему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ком или о чём произведе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онравился и че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ы ты поступил на месте геро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 сказку (расск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и иллюстрацию. К какому сюжету она относит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исуй свой рисунок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танавливайте чтение на самом интересном, чтобы ребенок просил дочитать, проявил свою заинтерес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читать вместе с ребенком, нельзя постоянно оставлять его наедине с книгой. Читайте с ним поочереди, будьте заинтересованными в чтении, тогда ваш малыш будет чувствовать важность эт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в семье недостаточное внимание уделяется игре, она всё меньше и меньше заполняет жизнь ребёнка. На место игры пришёл – телевизор, компьютер. При этом не в каждой компьютерной игре работает воображение, или фантазия ребёнка, а ребенок из активного субъекта превращается в пассивного зрителя. И это приводит к снижению интеллектуального развития и творческого потенциала детей, к угасанию познавательной и двигательной  активности. Важно играть вместе с детьми в подвижные, или ролевые игры.</w:t>
      </w:r>
    </w:p>
    <w:p>
      <w:pPr>
        <w:pStyle w:val="C3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зможно вы удивитесь, но физические способности являются фундаментом для формирования произвольного поведения, а также помогают наладить взаимоотношения с товарищами в играх, соревнованиях. Если  ребенок физически ослаблен, ему трудно сохранить осанку, сидя за партой целый урок, долгое время работать на уроке из-за быстрой утомляемости. Так что занимайтесь спортом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Существует тесная связь между координацией движений и речью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Важно, чтобы ребенок </w:t>
      </w:r>
      <w:r>
        <w:rPr>
          <w:rStyle w:val="C1"/>
          <w:bCs/>
          <w:color w:val="000000"/>
          <w:sz w:val="28"/>
          <w:szCs w:val="28"/>
        </w:rPr>
        <w:t>умел управлять своим телом, хорошо двигался и ориентировался в пространстве, чтобы у него была развита мелкая моторика рук, а также скоординированы движения рук и глаз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оступлением в школу ваш ребёнок должен иметь определённый запас знаний, основанный на его жизненном опыте. Ребёнок должен знать: имя, отчество, фамилию, адрес (город, улицу, дом, телефон), имена и отчества родителей, где они работают. Кроме этого ребёнок должен знать мир, который его окружает: времена года, дни недели, растения, животных и т.д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началу обучения в </w:t>
      </w:r>
      <w:r>
        <w:rPr>
          <w:bCs/>
          <w:color w:val="000000"/>
          <w:sz w:val="28"/>
          <w:szCs w:val="28"/>
        </w:rPr>
        <w:t>школе у ребёнка должны</w:t>
      </w:r>
      <w:r>
        <w:rPr>
          <w:color w:val="000000"/>
          <w:sz w:val="28"/>
          <w:szCs w:val="28"/>
        </w:rPr>
        <w:t> быть развиты элементы математического </w:t>
      </w:r>
      <w:r>
        <w:rPr>
          <w:color w:val="000000"/>
          <w:sz w:val="28"/>
          <w:szCs w:val="28"/>
          <w:u w:val="single"/>
        </w:rPr>
        <w:t>представления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знать цифры от 0 до 9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считать до 10 и обратн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соотносить цифру и число предметов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 сравнивать две группы предметов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сравнивать предметы по цвету, форме, размеру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знать названия фигур</w:t>
      </w:r>
      <w:r>
        <w:rPr>
          <w:color w:val="000000"/>
          <w:sz w:val="28"/>
          <w:szCs w:val="28"/>
        </w:rPr>
        <w:t>: треугольник, квадрат, круг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оперировать </w:t>
      </w:r>
      <w:r>
        <w:rPr>
          <w:color w:val="000000"/>
          <w:sz w:val="28"/>
          <w:szCs w:val="28"/>
          <w:u w:val="single"/>
        </w:rPr>
        <w:t>понятиями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налево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направо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вверх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вниз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раньше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позже»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>«перед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за»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«между»</w:t>
      </w:r>
      <w:r>
        <w:rPr>
          <w:color w:val="000000"/>
          <w:sz w:val="28"/>
          <w:szCs w:val="28"/>
        </w:rPr>
        <w:t> и т. д. 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 группировать</w:t>
      </w:r>
      <w:r>
        <w:rPr>
          <w:color w:val="000000"/>
          <w:sz w:val="28"/>
          <w:szCs w:val="28"/>
        </w:rPr>
        <w:t> по определённому признаку предложенные предме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бласти развития речи и готовности к овладению грамотой будущему первокласснику </w:t>
      </w:r>
      <w:r>
        <w:rPr>
          <w:color w:val="000000"/>
          <w:sz w:val="28"/>
          <w:szCs w:val="28"/>
          <w:u w:val="single"/>
        </w:rPr>
        <w:t>необходимо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чётко произносить все звуки реч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интонационно выделять звук в словах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выделять заданный звук в потоке реч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определять место звука в слове </w:t>
      </w:r>
      <w:r>
        <w:rPr>
          <w:i/>
          <w:iCs/>
          <w:color w:val="000000"/>
          <w:sz w:val="28"/>
          <w:szCs w:val="28"/>
        </w:rPr>
        <w:t>(в начале, в середине, в конце)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произносить слова по слога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составлять предложения из 3-5 слов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наизусть читать любимые стихотворени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ставлять рассказы по сюжетным картинка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 пересказывать содержание сказ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ребенка трудности с последним блоком, то незамедлительно нужно обратиться к логопеду на консультацию! Не избегайте советов логопеда и его рекомендаций – это очень важно в обучении. Если ребенок не правильно слышит звук, то он допустит ошиб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дети должны не просто воспринимать действительность, а делать определённые выводы, размышлять. Чаще задавайте детям вопрос: а почему ты так думаешь? Важно, чтобы ребёнок научился сравнивать, обобщать, сопоставл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ребёнок научился в школе читать быстрее, ему надо развивать память (зрительную и слуховую), мышление, вооб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сё же, если ребёнок хочет или уже умеет читать, совершенствовать технику чтения можно с помощью букваря Н.С. Жуковой, в котором даны рекомендации для вас, дорогие родители. Большинство первоклассников приходят в школу уже чит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ытайтесь учить вашего ребёнка писать прописные буквы! Этот процесс очень сложный: необходимо знать методику написания каждой отдельной буквы. Но вы можете помочь учителю и укрепить кисть руки, которой будет писать ребенок, различными упражн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должен правильно держать ручку, карандаш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ашивайте карандаш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езывай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трихуй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и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ёгивайте и расстёгивайте пуговиц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язывайте и развязывайте ленты и шнур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ладывайте мелкие игрушки;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учивайте и раскручивайте гайки и крыш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бирайте  круп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йте мозаику и паз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требования предъявит учитель к вашему ребёнк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ям надо научиться внимательно слушать учителя на уроке. Нельзя кричать с места, вставать без разрешения учителя, выходить из класса. Если ребёнок хочет что-то сказать, то нужно поднять руку. Дети должны помнить, что учитель даёт задание всему классу и не может повторять его только е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учите ребёнка слушать и слышать вас! Выполнять ваши просьбы и поручения сразу! Просите ребенка остановить игру и сделать то, что вы просите. 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 тогда он будет слышать учителя, и выполнять его требования. И ни в коем случае не привлекать к себе внимание плохим поведением. Если ребенок реагирует на неудачи и замечания слишком болезненно (обижается, кричит, падает на пол и т.д.) займитесь этим вопросом, объясняйте, что все ошибаются и это нестрашно. </w:t>
      </w:r>
      <w:r>
        <w:rPr>
          <w:rStyle w:val="C1"/>
          <w:color w:val="000000"/>
          <w:sz w:val="28"/>
          <w:szCs w:val="28"/>
        </w:rPr>
        <w:t>Донесите до малыша, что «Без поражений нет побед»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Откуда же ребенок до поступления в школу узнает, что школьником быть хорошо? Как создать у ребенка положительную установку на учебу в школе? От Вас. Говорите о школе всегда хорошо, рассказывайте о своем детстве и школьной жизни, показывайте фотографии, играйте с ребенком в школу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всегда высокий уровень интеллектуального развития совпадает с личностной готовностью ребенка к обучению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Еще хуже если ребенок не хочет идти в школу. "Нет, не хочу в школу, там двойки ставят, дома ругать будут", "Хочу, но боюсь", "Не хочу в школу - там программа трудная и играть будет некогда". Нередко причина этого в родителях.</w:t>
      </w:r>
    </w:p>
    <w:p>
      <w:pPr>
        <w:pStyle w:val="C6"/>
        <w:shd w:fill="FFFFFF" w:val="clear"/>
        <w:spacing w:lineRule="auto" w:line="360"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икогда не запугивайте ребёнка школой, даже не вольно. Нельзя говорить: «Ты плохо считаешь, как же ты будешь учиться?», «Ты не умеешь себя вести, таких детей в школу не берут», «Не будешь стараться, в школе будут одни двой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больше времени проводить с ребёнком, общайтесь с ним на равных, тем самым, давая понять, что он уже достаточно взросл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хвалите своего ребёнка, пусть даже за небольшие достижения. Формируйте, таким образом, ситуацию успеха, укрепляйте его веру в собственные силы и возможности. И тогда малыш будет ждать школы и адаптация в первом классе пройдет успеш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1:38:00Z</dcterms:created>
  <dc:creator>admin</dc:creator>
  <dc:description/>
  <cp:keywords/>
  <dc:language>en-US</dc:language>
  <cp:lastModifiedBy>Zver</cp:lastModifiedBy>
  <dcterms:modified xsi:type="dcterms:W3CDTF">2020-07-20T14:01:00Z</dcterms:modified>
  <cp:revision>11</cp:revision>
  <dc:subject/>
  <dc:title/>
</cp:coreProperties>
</file>