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тров «Музыкальны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шум моря (ураг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ёнок: На нас надвигается шторм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ёнок: Я боюсь! Мне страшно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: Отставить панику на корабле! Это музыкальный ураган. Приготовиться к танцу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еографическая картинка «Весёлые музыкан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остановки. Танцевальные движения предлагаю составить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д русскую народную музыку выходят девочки парами, тройками, прогуливаются. Идёт мальчик с балалайкой, другие мальчики просят у него поиграть на балалайке, тот не даёт. Тогда мальчики берут гитары, музыка меняется, девочки от балалаечника перебегают к гитаристам. Музыка снова меняется, выходят мальчики-скрипачи, девочки перебегают к ним. Заканчивается картинка общей игрой и танцем всех детей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12:00Z</dcterms:created>
  <dc:creator>User</dc:creator>
  <dc:description/>
  <cp:keywords/>
  <dc:language>en-US</dc:language>
  <cp:lastModifiedBy>User</cp:lastModifiedBy>
  <dcterms:modified xsi:type="dcterms:W3CDTF">2013-04-19T11:12:00Z</dcterms:modified>
  <cp:revision>2</cp:revision>
  <dc:subject/>
  <dc:title/>
</cp:coreProperties>
</file>