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Число 10. Состав числа 1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 открытия новых знан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урок - экскурс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формировать представление о числе 10 как единице счет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остав числа 10, его графическое изображени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записывать число 10 цифра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пособность к решению задач, работать над умением проводить самостоятельный анализ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изученные приемы решения уравнений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матическую речь учащихс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 (анализ и синтез при решении нестандартных заданий, сравнение, обобщение, гибкость мышления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амять, внимани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амоконтроль и самооценку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гигиенические навыки (правильная посадка, положение тетради, ручки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слушать других и общаться на уроке (связь: ученик-учитель, ученик-ученик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математике.</w:t>
      </w:r>
    </w:p>
    <w:p>
      <w:pPr>
        <w:pStyle w:val="Style16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пьютер, мультимедиа-проектор для демонстрации слайд-шоу, выполненного в программе Microsoft Power Poin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айд-шоу «В зоопарке» презентация,  выполненная в программе Microsoft Power Point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на печатной основе  математики для 1 класса, 3 часть. Автор – Л.Г. Петерс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гнальные карточки (веера цифр)</w:t>
      </w:r>
      <w:bookmarkStart w:id="0" w:name=".D0.A4.D0.BE.D1.80.D0.BC.D0.B0__.D1.83.D"/>
      <w:bookmarkEnd w:id="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 (рисунок - бананы с примерами, задача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дивидуальные карточки с заданиями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 Организационный момен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Что случилось?</w:t>
        <w:br/>
        <w:t>Почему звенит звонок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ы готовы. Стол в порядке. </w:t>
        <w:br/>
        <w:t>Начинается наш урок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. Актуализация зна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) 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, ребята, у нас с вами необычный урок – урок - экскурсия, а куда вы узнаете отгадав загадку.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очень странный сад,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ери в клетках там сидят,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го парком называют,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ди в парке отдыхают .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укрытия, вольеры,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забором ходят звери .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мы этот парк зовем</w:t>
      </w:r>
    </w:p>
    <w:p>
      <w:pPr>
        <w:pStyle w:val="Normal"/>
        <w:shd w:fill="FFFFFF" w:val="clear"/>
        <w:spacing w:lineRule="atLeast" w:line="34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мотреть зверей иде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ООПАРК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Правильно, ребята. Сегодня мы отправимся на экскурсию в зоопарк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нимите руки, кто был в зоопарке. А что такое зоопарк? Зоопарк </w:t>
      </w:r>
      <w:r>
        <w:rPr>
          <w:rFonts w:cs="Times New Roman" w:ascii="Times New Roman" w:hAnsi="Times New Roman"/>
          <w:sz w:val="28"/>
          <w:szCs w:val="28"/>
        </w:rPr>
        <w:t>– это место, где содержат диких животных. Здесь можно увидеть животных, которые встречаются не только в нашей местности, но и в дальних стран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-нибудь знает как нужно вести себя в зоопарке?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койно. Нельзя дразнить животных, просовывать рук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льзя перелезать через ограждение, кормить живот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) 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Звери приглашают нас к себе в гости. Но для того, чтобы пройти в зоопарк нам надо купить билет. А сколько он стоит вы узнаете сыграв со мною в игру «День - ночь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очка: 3+2-1+4-5+0+3+4 (10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то живёт в первой клетке? (танграм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ы живут практически везде, кроме Антарктиды. Они быстро бегают, до 70 км/ч. Предупреждая сородичей об опасности, зайцы могут "барабанить дробь". Они бьют передними лапами, создавая шум. Благодаря большим ушам, заяц избегает перегрева лет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Зубы у зайцев растут всю жизнь, поэтому им необходимо грызть что-нибудь твёрдое, чтобы их стачива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>4) Учитель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А кто же живёт в следующем вольере? (ребус)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>Дети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Волк</w:t>
      </w:r>
    </w:p>
    <w:p>
      <w:pPr>
        <w:pStyle w:val="Style15"/>
        <w:spacing w:lineRule="atLeast" w:line="330" w:before="0" w:after="0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лк животное, которое может обойтись без еды около двух недель, а за один раз может скушать до семи килограммов мяса. Также, он питается ягодами и травой. У волка очень хорошо развита мимика и с ее помощью они могут общаться и понимать друг друга. Он может бежать очень долгое время и не уставать вообще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 xml:space="preserve">Устный счет 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1)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волк отдыхает. Давайте мы поиграем в игру «Молчанка» и тихо-тихо пройдем мимо его вольера (ответы на задания показывают с помощью веер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а сколько 5 меньше 10? На сколько 10 больше 5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Какое число стоит перед числом 10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ервое слагаемое 7, второе слагаемое 3. Найдите сумму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Сколько нужно прибавить к 9, чтобы получить 10?</w:t>
      </w:r>
    </w:p>
    <w:p>
      <w:pPr>
        <w:pStyle w:val="Style16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  <w:u w:val="single"/>
          <w:lang w:val="en-US"/>
        </w:rPr>
        <w:t>III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  <w:u w:val="single"/>
        </w:rPr>
        <w:t>. Сообщение темы урока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число повторялось в каждом задани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определите тему урока. (Число 10. Состав числа 10)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 xml:space="preserve">Учитель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Чем необычно это число?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но состоит из двух цифр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Число 10 двузначное, оно состоит из 2 цифр, а вот цифры от 1 до 9 однозначны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го у человека 10? (10 пальцев на руках, на ногах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  <w:u w:val="single"/>
          <w:lang w:val="en-US"/>
        </w:rPr>
        <w:t>IV</w:t>
      </w: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  <w:u w:val="single"/>
        </w:rPr>
        <w:t>. Открытие новых знаний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 xml:space="preserve">1) Учитель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вайте посмотрим на написание цифры 10. Поднимите ручки в воздух и прорисуйте вместе с образцом в воздухе! Из скольких цифр состоит число 10? (из двух), значит сколько клеток понадобится для написания данной цифры (тоже две)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м пальчики для письма. Если я называю однозначное число – вы тихо пальчиками стучите по парте. Если двузначное – хлопаете в ладоши: 2, 10, 5, 16, 20, 4, 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Физкультминутка). </w:t>
      </w:r>
      <w:r>
        <w:rPr>
          <w:rFonts w:cs="Times New Roman" w:ascii="Times New Roman" w:hAnsi="Times New Roman"/>
          <w:sz w:val="28"/>
          <w:szCs w:val="28"/>
        </w:rPr>
        <w:t>Открываем Рабочую тетрадь стр.26 № 3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Идём дальше. Мы подходим к вольеру, где жив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пный хищник из семейства кошачьих. Его величавая поступь, пышная грива, крупные черты «лица» позволили назвать его царем зверей. Кто-нибудь догадался кто здесь живёт?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гда лев рычит, всё живое в ужасе прячется и разбегается по африканской степи – саванне. Каких еще животных из семейства кошачьих вы знаете?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 с самого утра ходит по клетке – пытается заселить домик и познакомься с составом числа 10. Давайте поможем ем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тетрадь стр. 27 № 5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ыгать на правой ноге столько раз сколько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3+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ужиться столько раз сколько будет  </w:t>
      </w:r>
      <w:r>
        <w:rPr>
          <w:rFonts w:cs="Times New Roman" w:ascii="Times New Roman" w:hAnsi="Times New Roman"/>
          <w:b/>
          <w:sz w:val="28"/>
          <w:szCs w:val="28"/>
        </w:rPr>
        <w:t>10-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ыгать на левой ноге столько раз сколько будет </w:t>
      </w:r>
      <w:r>
        <w:rPr>
          <w:rFonts w:cs="Times New Roman" w:ascii="Times New Roman" w:hAnsi="Times New Roman"/>
          <w:b/>
          <w:sz w:val="28"/>
          <w:szCs w:val="28"/>
        </w:rPr>
        <w:t>8-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лопать в ладошки столько раз сколько будет </w:t>
      </w:r>
      <w:r>
        <w:rPr>
          <w:rFonts w:cs="Times New Roman" w:ascii="Times New Roman" w:hAnsi="Times New Roman"/>
          <w:b/>
          <w:sz w:val="28"/>
          <w:szCs w:val="28"/>
        </w:rPr>
        <w:t>2+2</w:t>
      </w:r>
    </w:p>
    <w:p>
      <w:pPr>
        <w:pStyle w:val="Style16"/>
        <w:rPr>
          <w:rStyle w:val="StrongEmphasis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пар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ледующий вольер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сех на суше он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добрый о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даже у зверей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и больше, кто добрей </w:t>
      </w:r>
      <w:r>
        <w:rPr>
          <w:rFonts w:cs="Times New Roman" w:ascii="Times New Roman" w:hAnsi="Times New Roman"/>
          <w:b/>
          <w:i/>
          <w:sz w:val="28"/>
          <w:szCs w:val="28"/>
        </w:rPr>
        <w:t>(слон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н – самое крупное сухопутное  животное на Земле. Питаются слоны листьями, травами, плодами. Хобот – это нос, сросшийся с верхней губой. Хоботом слон дышит и нюхает, добывает пищу и пьёт, защищается от врагов  Хоботом может вывернуть с корнями мощное дерево и поднять с земли маленькую монетку. 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лон очень любит решать задачи, и поэтому он решил проверить ваши знания. Решите задачу в паре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729605" cy="204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>3) Решение примеров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подходим к </w:t>
      </w:r>
      <w:r>
        <w:rPr>
          <w:rFonts w:cs="Times New Roman" w:ascii="Times New Roman" w:hAnsi="Times New Roman"/>
          <w:sz w:val="28"/>
          <w:szCs w:val="28"/>
        </w:rPr>
        <w:t>следующему вольер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ёртыш      ИКНЯЬЗЕ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езьянки)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ловекообразные обезьяны могут пользоваться примитивными орудиями труда, например, чтобы расколоть орех. Самцы некоторых видов обезьян могут лысеть так же, как и люд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торые обезьяны так же, как и люди, подвержены вредным привычкам — так, были случаи, когда шимпанзе с удовольствием курили труб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зьяна за дружную работу в паре дарит вам подарок бананы (Бумажные бананы раздаются каждому ученику). Но бананы не простые: на каждом из них задание. Вы должны выполнить эти задания. (Дети получают карточки с примерами разной трудности – дифференциация по степени сложности). Проверка на дос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</w:rPr>
              <w:t>1 уров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1115</wp:posOffset>
                      </wp:positionV>
                      <wp:extent cx="257175" cy="238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05pt;margin-top:2.4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8514715</wp:posOffset>
                      </wp:positionV>
                      <wp:extent cx="142875" cy="1524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custGeom>
                                <a:avLst/>
                                <a:gdLst>
                                  <a:gd name="textAreaLeft" fmla="*/ 3960 w 81000"/>
                                  <a:gd name="textAreaRight" fmla="*/ 77040 w 81000"/>
                                  <a:gd name="textAreaTop" fmla="*/ 3960 h 86400"/>
                                  <a:gd name="textAreaBottom" fmla="*/ 8244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0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434"/>
                                    </a:lnTo>
                                    <a:arcTo wR="3600" hR="3600" stAng="10800000" swAng="-5400000"/>
                                    <a:lnTo>
                                      <a:pt x="18000" y="230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8.95pt;margin-top:670.4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6 + 4 =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6350</wp:posOffset>
                      </wp:positionV>
                      <wp:extent cx="257175" cy="2381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05pt;margin-top:0.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44475</wp:posOffset>
                      </wp:positionV>
                      <wp:extent cx="257175" cy="2381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4.05pt;margin-top:19.2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3 + 7 =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9710</wp:posOffset>
                      </wp:positionV>
                      <wp:extent cx="257175" cy="2381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05pt;margin-top:17.3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0 – 5 =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 + 1 =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-1270</wp:posOffset>
                      </wp:positionV>
                      <wp:extent cx="257175" cy="2381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4.05pt;margin-top:-0.1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0 – 2 =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</w:rPr>
              <w:t>2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6350</wp:posOffset>
                      </wp:positionV>
                      <wp:extent cx="257175" cy="2381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65pt;margin-top:0.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2 +       = 10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0005</wp:posOffset>
                      </wp:positionV>
                      <wp:extent cx="257175" cy="2381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35pt;margin-top:3.1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+ 7 = 10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5240</wp:posOffset>
                      </wp:positionV>
                      <wp:extent cx="257175" cy="2381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.4pt;margin-top:1.2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0 –      = 6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-9525</wp:posOffset>
                      </wp:positionV>
                      <wp:extent cx="257175" cy="2381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.4pt;margin-top:-0.7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36855</wp:posOffset>
                      </wp:positionV>
                      <wp:extent cx="257175" cy="2381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35pt;margin-top:18.6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5 +        = 10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1 =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28"/>
                <w:u w:val="single"/>
              </w:rPr>
              <w:t>3 уров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10820</wp:posOffset>
                      </wp:positionV>
                      <wp:extent cx="257175" cy="2381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2pt;margin-top:16.6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244475</wp:posOffset>
                      </wp:positionV>
                      <wp:extent cx="257175" cy="238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6.45pt;margin-top:19.2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0 – 4 + 2 = 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3 + 7 – 9 = 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15240</wp:posOffset>
                      </wp:positionV>
                      <wp:extent cx="257175" cy="2381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6.45pt;margin-top:1.2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5 – 3 + 8 = </w:t>
            </w:r>
          </w:p>
          <w:p>
            <w:pPr>
              <w:pStyle w:val="Style16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23495</wp:posOffset>
                      </wp:positionV>
                      <wp:extent cx="257175" cy="2381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6.45pt;margin-top:1.85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8 – 2 + 4 =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-1270</wp:posOffset>
                      </wp:positionV>
                      <wp:extent cx="257175" cy="2381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2pt;margin-top:-0.1pt;width:20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10 – 0 – 10 =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тог урока. Рефлекс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урок подходит к концу. Пора возвращаться домой. (Слайд 22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ыполнили все зада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Спасибо за старание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им числом познакомились на урок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жите все, что узнали о числе 1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самым трудным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аши старания Директор зоопарка дарит вам раскраски Зоопар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ефлекс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хочу, чтобы вы сами оценили свою работу на уроке. Посмотрите на "Лесенку успеха" и поставьте на магнитик на первую ступеньку лесенки, если вы ещё испытываете затруднения, на вторую ступеньку, если усвоили новые знания, но нужна еще помощь и на третью ступеньку. если вам всё удало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33:00Z</dcterms:created>
  <dc:creator>ип</dc:creator>
  <dc:description/>
  <cp:keywords/>
  <dc:language>en-US</dc:language>
  <cp:lastModifiedBy>альбина</cp:lastModifiedBy>
  <cp:lastPrinted>2020-02-24T17:01:00Z</cp:lastPrinted>
  <dcterms:modified xsi:type="dcterms:W3CDTF">2020-02-24T16:44:00Z</dcterms:modified>
  <cp:revision>9</cp:revision>
  <dc:subject/>
  <dc:title/>
</cp:coreProperties>
</file>