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стер-класс</w:t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оцио-игровая педагогическая технология»</w:t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профессионального мастерства педагогов в процессе активного педагогического общения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ю опыта работы по применению социо-игровой технологии в работе с дошкольникам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4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знакомить участников мастер-класса с методами и приемами, применяемые в социо-игровой технологии.</w:t>
      </w:r>
    </w:p>
    <w:p>
      <w:pPr>
        <w:pStyle w:val="Style14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высить уровень профессиональной компетенции педагогов, их мотивацию на системное использование в практике социо-игровой технологии.</w:t>
      </w:r>
    </w:p>
    <w:p>
      <w:pPr>
        <w:pStyle w:val="Style14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звать у участников мастер-класса интерес к социо-игровой технологии и желание развивать свой творческий потенциал. </w:t>
      </w:r>
    </w:p>
    <w:p>
      <w:pPr>
        <w:pStyle w:val="Style14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ую активность педагогического коллектива.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</w:t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ля того чтобы человеку быть активным участником общественной жизни, и реализовать себя как личность необходимо постоянно проявлять творческую активность, быть самостоятельным, иметь возможность развивать свои способности, постоянно познавать новое и самосовершенствоваться. Помочь соответствовать этому может такая современная педагогическая технология как социо-игровая, авторами которой являются: Е. Е. Шулешко, А. П.  Ершова и В. М. Букатов. </w:t>
      </w:r>
    </w:p>
    <w:p>
      <w:pPr>
        <w:pStyle w:val="Style14"/>
        <w:spacing w:lineRule="auto" w:line="276" w:before="0" w:after="0"/>
        <w:ind w:firstLine="360"/>
        <w:rPr/>
      </w:pPr>
      <w:r>
        <w:rPr>
          <w:sz w:val="28"/>
          <w:szCs w:val="28"/>
        </w:rPr>
        <w:t xml:space="preserve">Именно из разнообразия существующих технологий я остановила свой выбор на социо-игровой технологии. </w:t>
      </w:r>
      <w:r>
        <w:rPr>
          <w:color w:val="000000"/>
          <w:sz w:val="28"/>
          <w:szCs w:val="28"/>
        </w:rPr>
        <w:t xml:space="preserve">Данная технология </w:t>
      </w:r>
      <w:r>
        <w:rPr>
          <w:sz w:val="28"/>
          <w:szCs w:val="28"/>
          <w:shd w:fill="FFFFFF" w:val="clear"/>
        </w:rPr>
        <w:t xml:space="preserve">позволяет решать многие задачи, определённые ФГОС ДО, дети могут реализовать себя как личность, проявлять лидерские качества, научиться эффективно взаимодействовать друг с другом, ощущать помощь сверстников, преодолевать страх и неуверенность, быть на равных, развивать познавательный интерес и творческую деятельность. </w:t>
      </w:r>
      <w:r>
        <w:rPr>
          <w:sz w:val="28"/>
          <w:szCs w:val="28"/>
        </w:rPr>
        <w:t xml:space="preserve">Эта технология наиболее интенсивно развивает коммуникативные и интеллектуальные способности детей по сравнению с традиционными методами обучения, способствует познавательному, социальному, художественному, физическому развитию детей, даёт положительные результаты в области эмоционально-волевой сферы. 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ервые термин «социо-игровой» появился в 1988 г. По замыслу авторов, первая часть 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означает малый социум (не социальный), поэтому правильное написание названия технологии  через дефис. Вторая часть 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подразумевает игровую деятельность: добровольную, увлекательную, протекающую в обществе сверстников, с принятием «железных» игровых правил, с двигательной активностью, с непредсказуемостью, т. е. интерактивную.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оцио-игровая технология - это технология, основанная на взаимодействии детей в микроколлективах, а также взаимодействии микрогрупп между собой посредством иг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цио - игровая технология стои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нескольких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китах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 на 6 самых основных правилах и условиях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/правило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лыми группа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как их еще называю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группы ровесников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альным, для продуктивного общения и развития являются объединения малыми группами в младшем возрасте в пары и тройки, в старшем по 5-6 детей. Деятельность дошкольников в малых группах - самый естественный путь к возникновению у них сотрудничества, коммуникативности, взаимопонимания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процесс деления на группы представляет собой игру и способствует возникновению дружественных отношений между детьми, развитию умения договориться.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Варианты объединения могут быть различные. В своей практике я использую деление </w:t>
      </w:r>
      <w:r>
        <w:rPr>
          <w:rFonts w:cs="Times New Roman" w:ascii="Times New Roman" w:hAnsi="Times New Roman"/>
          <w:sz w:val="28"/>
          <w:szCs w:val="28"/>
        </w:rPr>
        <w:t>по следующим условиям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Деление детей на малые группы по их желанию, сходству или жизненным ситуациям, например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цвету волос, глаз, одежды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тобы в имени хотя бы одна буква была одинаковой и др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Деление на подгруппы по предметам, объединённым одним названием                     (признаком)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ческие фигуры, одинаковые по цвету и размеру, но разные по названию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ие игрушки или картинки с изображением животных, птиц, рыб, насекомых, транспортных средств, которые можно объединить по названию или какому либо признаку в одну группу и т.п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бъединение путем образования пар (троек, четвёрок, шестёрок)</w:t>
      </w:r>
    </w:p>
    <w:p>
      <w:pPr>
        <w:pStyle w:val="Normal"/>
        <w:spacing w:before="0" w:after="0"/>
        <w:ind w:firstLine="708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му ребенку предлагаем  какое - либо индивидуальное задание, и после его выполнения он должен найти себе товарища, с которым можно объединить результаты заданий. Затем каждая пара находит себе ещё пару или две, и таким образом создается малая группа, которая способна продолжать дальнейшую работу. Например, каждый ребёнок готовит рассказ по своей картинке и рассказывает его кому-либо из группы, выслушивая ответный рассказ. Можно предложить соединить два рассказа в один. Затем каждая пара соединяет свой рассказ ещё с одной парой и представляет его для всех.</w:t>
      </w:r>
    </w:p>
    <w:p>
      <w:pPr>
        <w:pStyle w:val="C9"/>
        <w:spacing w:lineRule="auto" w:line="276" w:before="0" w:after="0"/>
        <w:rPr/>
      </w:pPr>
      <w:r>
        <w:rPr>
          <w:rStyle w:val="C8"/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Деление на подгруппы по разрезному материалу.</w:t>
      </w:r>
    </w:p>
    <w:p>
      <w:pPr>
        <w:pStyle w:val="C9"/>
        <w:spacing w:lineRule="auto" w:line="276" w:before="0" w:after="0"/>
        <w:ind w:firstLine="360"/>
        <w:rPr/>
      </w:pPr>
      <w:r>
        <w:rPr>
          <w:rStyle w:val="C8"/>
          <w:sz w:val="28"/>
          <w:szCs w:val="28"/>
        </w:rPr>
        <w:t>Игры, которые можно предложить детям на этом этапе: «Собери картинку», «Подбери пару по цвету» и др. Во время выполнения задания</w:t>
      </w:r>
      <w:r>
        <w:rPr>
          <w:rStyle w:val="C4"/>
          <w:sz w:val="28"/>
          <w:szCs w:val="28"/>
        </w:rPr>
        <w:t> «Собери картинку» дети объединяются в микрогруппы, последующие задания выполняют вместе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5.   Деление на подгруппы по слову, движению, действию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дни недели, части суток, месяца, времена года и др.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по цепочке 3- 4 цвета (повторяя только их, например красный, синий, зелёный) и собраться в группу тех, кто назвал один и тот же цвет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по цепочке 3 - 4 животных, растения, транспортные средства и т.п., и объединиться в соответствующие группы, вспомнить по цепочке 3 - 4 разных движения (действия), повторяя их в том же порядке.</w:t>
      </w:r>
    </w:p>
    <w:p>
      <w:pPr>
        <w:pStyle w:val="C9"/>
        <w:spacing w:lineRule="auto" w:line="276" w:before="0" w:after="0"/>
        <w:ind w:firstLine="360"/>
        <w:rPr/>
      </w:pPr>
      <w:r>
        <w:rPr>
          <w:rStyle w:val="C8"/>
          <w:sz w:val="28"/>
          <w:szCs w:val="28"/>
        </w:rPr>
        <w:t>Объединение в микрогруппы способствуют тому, что дети учатся взаимодействовать не только на основе дружеских предпочтений, но и по случайному принцип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«КИТ»/ правил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Смена лидер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но, что работа в малых группах предполагает коллективную деятельность, а мнение всей группы выражает лидер </w:t>
      </w:r>
      <w:r>
        <w:rPr>
          <w:rFonts w:cs="Times New Roman" w:ascii="Times New Roman" w:hAnsi="Times New Roman"/>
          <w:sz w:val="28"/>
          <w:szCs w:val="28"/>
        </w:rPr>
        <w:t>(капитан команды), которого выбирают сами дети (голосованием, по считалочке и проч.). Каждый раз, когда меняется состав группы, - меняется и лидер. Такая форма работы позволяет не скучать активным детям, а также помогает набраться опыта более скромным воспитанникам и в дальнейшем также выступать в роли представителя групп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ение сочетается с двигательной активностью и сменой мизансц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могут общаться в разных уголках группы: за столами, на полу, в любимом уголке и т. д. Смена мизансцены в ходе игрового сеанса или непосредственно образовательной деятельности помогает воспитанникам переключиться, снять эмоциональное напряжение. Чем чаще они меняют мизансцены, места, позы, тем активнее и работоспособнее их нервная деятельность. А это, в свою очередь, означает, что повышается сопротивляемость детского организма нервным стрессам, а в ДОО создаются благоприятные условия для здоровьесбережения. Если во время занятия дети сидели на стульчиках или двигались очень мало, то социо-игровая технология не состоялас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ена темпа и рит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нять темп и ритм помогает ограничение во времени, например с помощью песочных и обычных часов. У детей возникает понимание, что каждое задание имеет свое начало и конец, и требует определенной сосредоточенн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о - игровая методика предполагает интеграцию всех видов деятель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соответствует современным требованиям.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происходит в игровой форме, для этого можно использовать различные игры, которые развивают внимание, фонематический слух, мышление, умение взаимодействовать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иентация на принцип полифонии </w:t>
      </w:r>
      <w:r>
        <w:rPr>
          <w:rFonts w:cs="Times New Roman" w:ascii="Times New Roman" w:hAnsi="Times New Roman"/>
          <w:sz w:val="28"/>
          <w:szCs w:val="28"/>
        </w:rPr>
        <w:t>или, как его назвали авторы, «133 зайца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народе существует пословица: за двумя зайцами погонишься — ни одного не поймаешь. В социо-игровой педагогике дело обстоит несколько иначе: если гнаться за двумя зайцами, то действительно ни одного не поймаешь, но если сразу за 133, то, глядишь, с десяток наловишь (и среди пойманных пяток зайцев может оказаться из тех, о которых и не мечталось раньше - «нечаянная радость»). Другими словами, применение технологии позволяет развивать и внимание, и память, тренирует умение сообща решать задачи, стимулирует увлеченность.</w:t>
      </w:r>
    </w:p>
    <w:p>
      <w:pPr>
        <w:pStyle w:val="Normal"/>
        <w:spacing w:before="0" w:after="0"/>
        <w:ind w:firstLine="64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ким образом, используя правила социо-игровой технологии, педагоги учат детей слушать и слышать друг друга, выражать свое мнение, договариваться, приходить к согласию. Кроме того, у них развивается речевое взаимодействие; формируется позитивное отношение к окружающему миру, другим людям, самому себе, к сверстникам; они учатся отстаивать свою позицию, разумно и доброжелательно возражать взрослым; отсутствует чувство страха за ошибк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ние детей в рамках данной технологии я организовываю в три этап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амом первом этапе учим детей правилам общения, культуре общ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учатся договариваться, а значит слушать и слышать партнера, развивается собственная реч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общаются между собой в группе и между группами, придерживаяс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енных правил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за всех и все за одного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н не подводит команду, а команда не подводит капитана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команда отвечает, другие внимательно слушают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работаешь, не мешай други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ился сам, помоги другу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е - не бояться доказывать свою правоту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й попросить и принять помощь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м этапе общение является целью - ребенок на практике осознает, как ему надо организовать свое общение в микро-группе, чтобы выполнить учебную задач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ретьем этапе общение – это педагогическое средство, т.е. через общение педагог обучает дошкольников.</w:t>
      </w:r>
    </w:p>
    <w:p>
      <w:pPr>
        <w:pStyle w:val="Normal"/>
        <w:spacing w:before="0" w:after="0"/>
        <w:ind w:firstLine="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уществует определённая последовательность введения игр социо-игровой направл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авторы социо-игровой технологии предлагают разные игровые задания для детей, которые условно можно разделить на несколько групп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-задания для рабочего настроя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занятия должно стать определенным ритуалом, чтобы дети могли настроиться на совместную деятельность, общение. Этому способствуют коммуникативные игры «Волшебный клубочек», «Доброе животное», «Дружба начинается с улыбки», «Комплименты» и другие. </w:t>
      </w:r>
    </w:p>
    <w:p>
      <w:pPr>
        <w:pStyle w:val="Style14"/>
        <w:spacing w:lineRule="auto" w:line="276" w:before="0" w:after="0"/>
        <w:ind w:firstLine="360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Так же пробудить интерес детей друг к другу, поставить участников игры в какие-то зависимости друг от друга, обеспечивающие общее повышение мобилизации внимания и тела. В процессе таких игр детям легче будет преодолеть страх, враждебную настороженность, решить скандальный спор и нежелание</w:t>
        <w:br/>
        <w:t xml:space="preserve">совместно играть и решать поставленные задачи. Можно использовать такие игры как: </w:t>
      </w:r>
      <w:r>
        <w:rPr>
          <w:color w:val="000000"/>
          <w:sz w:val="28"/>
          <w:szCs w:val="28"/>
        </w:rPr>
        <w:t>«Тень - потетень», «Встань по пальцам», «Стою, на кого-то смотрю», «Замри», «Волшебная палочка», «Летает - не летает» и д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uto" w:line="276" w:before="0" w:after="0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>Для педагогов:</w:t>
      </w:r>
    </w:p>
    <w:p>
      <w:pPr>
        <w:pStyle w:val="Style14"/>
        <w:numPr>
          <w:ilvl w:val="0"/>
          <w:numId w:val="12"/>
        </w:numPr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ветствие «Я рада тебя видеть» + «Комплимент».</w:t>
      </w:r>
    </w:p>
    <w:p>
      <w:pPr>
        <w:pStyle w:val="Style14"/>
        <w:numPr>
          <w:ilvl w:val="0"/>
          <w:numId w:val="12"/>
        </w:numPr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Встань по пальца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ет слаженные, скоординированные отношения в коллективе. </w:t>
        <w:br/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Встают около стульев и остаются стоять столько детей, сколько я покажу пальцев. Я отвернусь и покажу пальцы, сосчитаю до трех. Со словом «Замри! » я поворачиваюсь.  Игра проводится несколько раз. Самые сложные задания 1, 10 пальцев. Участники должны суме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лча</w:t>
      </w:r>
      <w:r>
        <w:rPr>
          <w:rFonts w:cs="Times New Roman" w:ascii="Times New Roman" w:hAnsi="Times New Roman"/>
          <w:sz w:val="28"/>
          <w:szCs w:val="28"/>
        </w:rPr>
        <w:t xml:space="preserve"> договориться, кто останется стоять, а кто сяде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омментар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этом упражнении каждый человек внутренне решает и внешне определяет меру своего участия в выполнении задания. Готовность каждого встать или сразу сесть. Мобилизует всех играющи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олжен быть азарт ведущего!)</w:t>
      </w:r>
    </w:p>
    <w:p>
      <w:pPr>
        <w:pStyle w:val="Style14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ы-разминки (разрядки). </w:t>
      </w:r>
    </w:p>
    <w:p>
      <w:pPr>
        <w:pStyle w:val="Style14"/>
        <w:spacing w:lineRule="auto" w:line="276" w:before="0" w:after="0"/>
        <w:ind w:firstLine="360"/>
        <w:rPr>
          <w:rStyle w:val="Appleconvertedspace"/>
          <w:color w:val="000000"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рядка трудоемкой и затянувшейся работы или, наоборот, ожидания; снятие усталости; переход от одного вида деятельности к другому. Общим для игр данной группы является принцип всеобщей доступности, элемент соревновательности и смешного, несерьезного выигрыша. В играх-разминках доминирует механизм деятельного и психологически активного отдыха. Используемые игры:</w:t>
      </w:r>
      <w:r>
        <w:rPr>
          <w:color w:val="000000"/>
          <w:sz w:val="28"/>
          <w:szCs w:val="28"/>
        </w:rPr>
        <w:t xml:space="preserve"> «Два конца, два кольца», «Руки-ноги», «Заводные человечки», Карлики-великаны»,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 xml:space="preserve">«Ходим кругом друг за другом», «Запрещенное движение», </w:t>
      </w:r>
      <w:r>
        <w:rPr>
          <w:rStyle w:val="C0"/>
          <w:sz w:val="28"/>
          <w:szCs w:val="28"/>
        </w:rPr>
        <w:t>«Слухачи»</w:t>
      </w:r>
      <w:r>
        <w:rPr>
          <w:color w:val="000000"/>
          <w:sz w:val="28"/>
          <w:szCs w:val="28"/>
        </w:rPr>
        <w:t xml:space="preserve"> и д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uto" w:line="276" w:before="0" w:after="0"/>
        <w:ind w:firstLine="360"/>
        <w:jc w:val="center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Для педагогов:</w:t>
      </w:r>
    </w:p>
    <w:p>
      <w:pPr>
        <w:pStyle w:val="Style14"/>
        <w:spacing w:lineRule="auto" w:line="276" w:before="0" w:after="0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 xml:space="preserve">Игра  «Я рисую» </w:t>
        <w:br/>
      </w:r>
      <w:r>
        <w:rPr>
          <w:sz w:val="28"/>
          <w:szCs w:val="28"/>
        </w:rPr>
        <w:t xml:space="preserve">Цель: координация совместных действий, распределение ролей в группе. </w:t>
        <w:br/>
        <w:t xml:space="preserve">- Назовите выходные дни недели. Рассчитайтесь на субботу, воскресенье. У нас получилось две команды. Ваша задача сейчас, как можно быстрее, построить ту фигуру, которую я назову, причём строитесь вы молчком, ничего не объясняя. </w:t>
        <w:br/>
        <w:t>Возможные фигуры: треугольник; ромб; круг; квадрат; угол; буква; птичий косяк;</w:t>
        <w:br/>
        <w:t>Обсуждение:</w:t>
        <w:br/>
        <w:t xml:space="preserve">- Трудно было выполнять задание? В чем заключалась трудность? </w:t>
        <w:br/>
        <w:t>- Что помогло при его выполнении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ы социо-игрового приобщения к делу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раивание деловых отношений детей с педагогом и друг с другом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ут использоваться в процессе усвоения или закрепления материала. Если дети учатся что-то различать, запоминать, систематизировать и т. п., то они научатся этому в процессе выполнения игровых заданий, составляющих эту группу. </w:t>
      </w:r>
      <w:r>
        <w:rPr>
          <w:rFonts w:cs="Times New Roman" w:ascii="Times New Roman" w:hAnsi="Times New Roman"/>
          <w:sz w:val="28"/>
          <w:szCs w:val="28"/>
        </w:rPr>
        <w:t xml:space="preserve">Такие игры подробно описаны в «Карманной энциклопедии социо-игровых приемов обучения дошкольников», под редакцией д. п. н В. М. Букатова («Эхо», «Так и не так», «Превращение предмета», «Фраза с заданными словами», «Города с небывальщиной», «За себя не отвечаю», «Живая буква», «Письмо из букв», «По алфавиту», «Бытовые механизмы» и т. д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едагогов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1. Игра «Выложи фигуру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, какие цвета присутствуют на флаге России? (ответы детей)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читайтесь на БЕЛЫЙ, СИНИЙ, КРАСНЫЙ. Рассчитываются и объединяются в команд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итаном будет тот, у кого: в первой команде есть белый цвет в одежде, во второй синий, в третьей красный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Я хочу предложить вам игру. В коробке у меня счетные палочки. Возьмите каждые по две палочки. Один из вас начинает игру: он кладет счетную палочку в середину круга на пол. Второй кладет свою палочку рядом с предыдущей так, чтобы они соприкасалась друг с другом. Третья палочка должна касаться одной из ранее положенных. Игра так и продолжается до тех пор, пока не будут выложены на пол все палочки. Старайтесь, чтобы получилось какое-то изображение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а продолжается до тех пор, пока дети не выложат все палочки. 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конце игры обсуждаем, что получилось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2. Упражнение «Нарисуй по описанию» (общее для всех)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sz w:val="28"/>
          <w:szCs w:val="28"/>
        </w:rPr>
        <w:t>Каждый выполняет самостоятельно на листочке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ейчас я прочитаю вам задание, вы должны будете выполнить его на листочке. Слушайте внимательно, постарайтесь запомнить. Задание я прочитаю два раза, вопросы задавать нельзя. 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оял синий дом. Крыша у него была треугольная. Большое окно было красным цветом, маленькое – желтое. Дверь коричневым цветом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дагог дважды повторяет описание. Участники рисуют только контуры, не закрашивая карандашом. После выполнения дети в парах обмениваются листочком, педагог еще раз зачитывает задание, дети по ходу проверяют правильность выполнения. После выполнения задания проводится обсуждение и проверяющие выставляют смайлики (без ошибок – веселый, 1-2 ошибки – спокойный, больше 2-х – грустный)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Комментарий:</w:t>
      </w:r>
      <w:r>
        <w:rPr>
          <w:sz w:val="28"/>
          <w:szCs w:val="28"/>
        </w:rPr>
        <w:t xml:space="preserve"> дети учатся работать в соответствии с заданной инструкцией, взаимопроверке, правильной реакции на ошиб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ое упражнение «Фантастические гипотезы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делятся на новые команды - встают в круг и рассчитываются на «кискас», «тяфкинс», «морковь». Избираются новые капитаны. Капитаны выбирают две первые попавшиеся карточки из конвертов: 1) карточку с существительным, обозначающим изображенного на ней животного; 2) карточку с глаголом, обозначающим изображенное действие. Задача - составить рассказ по картинкам на тему: «Что было бы, если…». Например: на первой картинке изображен кот, а на второй - процесс варки супа. Формируется гипотеза: «Что было бы, если бы кот мог готовить обед (варить суп)» и т. 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3–5 мин. По завершении капитаны выходят к ведущим для представления результа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вое упражнение направлено на развитие творческого воображения и теоретического абстрактного мышления.</w:t>
      </w:r>
    </w:p>
    <w:p>
      <w:pPr>
        <w:pStyle w:val="Style14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ы творческого самоутверждения.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 этих игр в том, что при их выполнении учитывается художественно-исполнительский результат деятельности. Однако не следует считать, что задания этой группы нужны детям только с особой творческой одаренностью. Целесообразно рассматривать творческую активность (поддающуюся тренировке и развитию) каждого ребенка. Выполняя задания данной группы, дети получают возможность создать результаты этически привлекательные, что является мощным стимулом для развития каждого из зрителей-наблюдателе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й группе игр для активизации общения детей, их инициативных высказываний, я так же использую такую форму работы с детьми, как моделирование игровых проблемных ситуаций, направленных на формирование у детей компетентности в общении, способности находить адекватные способы разрешения конфликтов.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жнение «Найди пару» (по картинкам)</w:t>
      </w:r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так, Вы поделились на пары, и сейчас будете работать в парах, но для этого вам нужно самостоятельно приготовить рабочее место (стол и стульчики). </w:t>
      </w:r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 умышленно этого не сделала. Когда ребёнок сам выбирает и готовит место для своей деятельности – результат его работы приобретает наибольшую значимость. Даже если ребёнок не рационально выбрал место с вашей точки зрения, уступите ему, значит ему так комфортно. </w:t>
      </w:r>
    </w:p>
    <w:p>
      <w:pPr>
        <w:pStyle w:val="Style14"/>
        <w:spacing w:lineRule="auto" w:line="276" w:before="0" w:after="0"/>
        <w:ind w:firstLine="708"/>
        <w:rPr/>
      </w:pPr>
      <w:r>
        <w:rPr>
          <w:sz w:val="28"/>
          <w:szCs w:val="28"/>
        </w:rPr>
        <w:t xml:space="preserve">Каждая пара сейчас должны, узнать друг у друга какая рука является умелой не ведущей, а умелой, потом озвучить какая умелая рука у вашего партнера. Почему умелая, потому что я умею, что то делать данной рукой. Вы будете рисовать весенний пейзаж. Подумайте, что вы сможете умело нарисовать. Рисовать вы должны все вместе на одном листе умелой рукой, а на другом листе вы нарисуете пейзаж, но уже неумелой рукой и тоже вместе. </w:t>
      </w:r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А теперь, вы должны описать то, что нарисовали. (Каждый член микрогруппы рассказывает, что изображено на рисунке и высказывает свое мнение о успехах или трудностях, возникших во время совместного творчества).</w:t>
      </w:r>
    </w:p>
    <w:p>
      <w:pPr>
        <w:pStyle w:val="Style14"/>
        <w:spacing w:lineRule="auto" w:line="276" w:before="0" w:after="0"/>
        <w:rPr/>
      </w:pPr>
      <w:r>
        <w:rPr>
          <w:b/>
          <w:bCs/>
          <w:sz w:val="28"/>
          <w:szCs w:val="28"/>
        </w:rPr>
        <w:t>Комментарий:</w:t>
      </w:r>
      <w:r>
        <w:rPr>
          <w:sz w:val="28"/>
          <w:szCs w:val="28"/>
        </w:rPr>
        <w:t xml:space="preserve"> Ребенок, который не хочет, например, рисовать, он может выступить в роли снабженца (подносить нужные материалы)</w:t>
      </w:r>
    </w:p>
    <w:p>
      <w:pPr>
        <w:pStyle w:val="Style14"/>
        <w:spacing w:lineRule="auto" w:line="276" w:before="0" w:after="0"/>
        <w:ind w:firstLine="360"/>
        <w:rPr/>
      </w:pPr>
      <w:r>
        <w:rPr>
          <w:sz w:val="28"/>
          <w:szCs w:val="28"/>
        </w:rPr>
        <w:t>Особенность состоит в том, что игра направлена на привитие коммуникативных навыков: умения договариваться, делать одну работу сообщ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Проигрывание ситуаций (в тех же парах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Ты участвовал в соревновании и занял первое место, а твой друг был почти последним. Он очень расстроился, помоги ему успокоитьс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ама принесла 3 апельсина, тебе и сестре (брату), как ты поделишь их? Почему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 из твоей группы в д/с играют в интересную игру, а ты опоздал, игра уже началась. Попроси, чтобы тебя приняли в игру. Что будешь делать, если дети не захотят принять теб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тебя потерялась игрушка в д/с как ты поступишь?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ы вольны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 активный и психологически эффективный отдых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данную группу входят подвижные игры, выполнение которых требует простора и свободы передвижения, такие как «Ловишки», «Колечко-колечко», «Где мы были - не скажем, а что делали - покажем», «День и ночь», «Воробьи - вороны» и др.</w:t>
      </w:r>
    </w:p>
    <w:p>
      <w:pPr>
        <w:pStyle w:val="Style14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ажна заключительная часть – это своеобразное подведение итогов, рефлексия того, что было на занятии и обеспечение условий для плавного перехода из «мира свободы, фантазии и игр» в «мир реальности и обязанностей».</w:t>
      </w:r>
    </w:p>
    <w:p>
      <w:pPr>
        <w:pStyle w:val="Style14"/>
        <w:spacing w:lineRule="auto" w:line="276" w:before="0" w:after="0"/>
        <w:ind w:firstLine="708"/>
        <w:rPr/>
      </w:pPr>
      <w:r>
        <w:rPr>
          <w:b/>
          <w:bCs/>
          <w:sz w:val="28"/>
          <w:szCs w:val="28"/>
          <w:u w:val="single"/>
        </w:rPr>
        <w:t>Рефлексия.</w:t>
      </w:r>
      <w:r>
        <w:rPr>
          <w:sz w:val="28"/>
          <w:szCs w:val="28"/>
        </w:rPr>
        <w:t>  Я предлагаю использовать прием </w:t>
      </w:r>
      <w:r>
        <w:rPr>
          <w:b/>
          <w:bCs/>
          <w:sz w:val="28"/>
          <w:szCs w:val="28"/>
        </w:rPr>
        <w:t>шапка «Вопросов и ответов».</w:t>
      </w:r>
      <w:r>
        <w:rPr>
          <w:sz w:val="28"/>
          <w:szCs w:val="28"/>
        </w:rPr>
        <w:t>  Участники сами сочиняют вопросы - записки друг для друга, помещают их в шапку, потом вытягивают кому какая достанется. Ответы готовят в парах или тройках. В результате возникает обмен мнениями и живая дискуссия.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просы могут быть самые разнообразные. Например: </w:t>
      </w:r>
    </w:p>
    <w:p>
      <w:pPr>
        <w:pStyle w:val="Style14"/>
        <w:numPr>
          <w:ilvl w:val="0"/>
          <w:numId w:val="13"/>
        </w:numPr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Какие приемы социо-игровой технологии вы запомнили? </w:t>
      </w:r>
    </w:p>
    <w:p>
      <w:pPr>
        <w:pStyle w:val="Style14"/>
        <w:numPr>
          <w:ilvl w:val="0"/>
          <w:numId w:val="13"/>
        </w:numPr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Что было сложным? </w:t>
      </w:r>
    </w:p>
    <w:p>
      <w:pPr>
        <w:pStyle w:val="Style14"/>
        <w:numPr>
          <w:ilvl w:val="0"/>
          <w:numId w:val="13"/>
        </w:numPr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>Какой из приемов вы используете или будете использовать в своей работе?</w:t>
      </w:r>
    </w:p>
    <w:p>
      <w:pPr>
        <w:pStyle w:val="Style14"/>
        <w:numPr>
          <w:ilvl w:val="0"/>
          <w:numId w:val="1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акие отличительные черты социо-игровой технологии от традиционных форм работы с детьми вами были отмечены? </w:t>
      </w:r>
    </w:p>
    <w:p>
      <w:pPr>
        <w:pStyle w:val="Style14"/>
        <w:numPr>
          <w:ilvl w:val="0"/>
          <w:numId w:val="13"/>
        </w:numPr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Возник ли у вас интерес к использованию в практике социо-игровой технологии? </w:t>
      </w:r>
    </w:p>
    <w:p>
      <w:pPr>
        <w:pStyle w:val="Style14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анный прием хорошо подойдет в работе с родителями. Часто трудно вызвать родителей на дискуссию, но вопросов у них всегда много. Этот прием предполагает, что родители пишут свои вопросы на листочках и их опускают в шапку, а потом эти же вопросы они вытягивают сами и вынуждены на них отвечать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II. Заключительная часть.</w:t>
      </w:r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я данную игру, мы с вами использовали правила социо – игровой технологии: работа в малых группах, смена лидера, смена мизансцен, интеграция видов деятельности (социализация, коммуникация, продуктивная, поисковая)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цио-игровой стиль обучения – это не жесткая методика. Педагог создает ситуацию,  когда детям хочется доверять и друг другу, и своему собственному опыту, в результате чего происходит эффект добровольного обучения, научения и тренировки.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Снимается запрет на двигательную активность. Работа в малых группах является ключевой в данной технологии. При социо - игровом стиле обучения естественным образом возникают межпредметные связи. Приёмы, предлагаемые В. М. Букатовым, строятся на сотрудничестве взрослого с детьми и самих детей друг с другом, они становятся основной формой организации детской жизн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08"/>
        <w:rPr/>
      </w:pPr>
      <w:r>
        <w:rPr>
          <w:sz w:val="28"/>
          <w:szCs w:val="28"/>
        </w:rPr>
        <w:t>Работая в данном направлении, я предполагаю, что в результате применения социо-игровой технологии в работе с дошкольниками мы сможем достигнуть следующих результатов: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будут уметь договариваться, приходить к согласию, слушать и слышать друг друга; 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детей будет сформировано позитивное отношение к окружающему миру, другим людям, самому себе; развито речевое взаимодействие; 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смогут разумно и доброжелательно возражать взрослым, отстаивать свою позицию; 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них не будет чувства страха за ошиб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6:26:00Z</dcterms:created>
  <dc:creator>Бабич</dc:creator>
  <dc:description/>
  <dc:language>en-US</dc:language>
  <cp:lastModifiedBy>Бабич</cp:lastModifiedBy>
  <dcterms:modified xsi:type="dcterms:W3CDTF">2017-03-19T13:27:00Z</dcterms:modified>
  <cp:revision>4</cp:revision>
  <dc:subject/>
  <dc:title/>
</cp:coreProperties>
</file>