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сейчас пойдём напра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выполняются соответственно тексту пе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сейчас пойдём направо, раз, два, три. – идут все вправо по кругу, на счёт «четыре» прыжком поворачиваются в обратную стор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йдём налево, раз, два, три.           – идут вл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кружочек соберёмся, раз, два, три.       _ идут в 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круга разойдёмся, раз, два, три.             -   расширяют 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окружимся на месте раз, два, три.         - кружа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рыгаем все вместе. раз, два, три.           - пры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и раз, два, три.           – хлопают в ладо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аздник здесь хороший раз, два, три. – отводят правую руку в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рону, затем левую и хлопают над гол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25:00Z</dcterms:created>
  <dc:creator>User</dc:creator>
  <dc:description/>
  <cp:keywords/>
  <dc:language>en-US</dc:language>
  <cp:lastModifiedBy>User</cp:lastModifiedBy>
  <dcterms:modified xsi:type="dcterms:W3CDTF">2012-08-27T17:25:00Z</dcterms:modified>
  <cp:revision>2</cp:revision>
  <dc:subject/>
  <dc:title/>
</cp:coreProperties>
</file>