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Учреждение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ельного Образования 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Центр дополнительного образования детей"</w:t>
      </w:r>
    </w:p>
    <w:p>
      <w:pPr>
        <w:pStyle w:val="Normal"/>
        <w:jc w:val="center"/>
        <w:rPr/>
      </w:pPr>
      <w:r>
        <w:rPr>
          <w:sz w:val="28"/>
          <w:szCs w:val="28"/>
        </w:rPr>
        <w:t>г. Верхний Уфалей, Челяби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Литературно-музыкальная композиция</w:t>
        <w:br/>
      </w:r>
      <w:r>
        <w:rPr>
          <w:rFonts w:cs="Verdana" w:ascii="Verdana" w:hAnsi="Verdana"/>
          <w:sz w:val="44"/>
          <w:szCs w:val="44"/>
        </w:rPr>
        <w:br/>
      </w:r>
      <w:r>
        <w:rPr>
          <w:sz w:val="44"/>
          <w:szCs w:val="44"/>
        </w:rPr>
        <w:t>«Песни военных лет»</w:t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одготовил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едагог дополните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ренина Марина Николаевна</w:t>
      </w:r>
    </w:p>
    <w:p>
      <w:pPr>
        <w:pStyle w:val="Normal"/>
        <w:jc w:val="right"/>
        <w:rPr/>
      </w:pPr>
      <w:r>
        <w:rPr>
          <w:sz w:val="28"/>
        </w:rPr>
        <w:t>« Юный гитарист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Верхний Уфал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8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и и задачи занятия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ывать чувство патриотизма, гордости за свою страну, за русский народ на примере песен военных лет, расширять представление учащихся об истории возникновения военных песен, воспитывать уважительное отношение к старшему поколению, памятникам войны, прививать чувство уважения к солдатам, участвовавшим в боевых действиях в наше врем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гитара, магнитофон, диски с записями пес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за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е занятие проходит в необычной форме, сегодня у нас музыкально-литературная гостиная, мы познакомимся с некоторыми событиями и музыкальным материалом Великой Отечественной, Афганской и Чеченской вой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едущий 1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ликая Отечественная Война оставила свой след не только в памяти миллионов людей, ее тень легла на все стороны человеческой жизни, включая искусство. Сегодня мы поговорим о военной песне и песнях о войне более позднего пери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и военных лет…Сколько их, прекрасных и незабываемых. И есть в них все: горечь отступлений в первые месяцы войны и радость возвращения к своим, картины жизни солдат, рассказы о боевых подвигах моряков и пехотинцев, летчиков и танкистов. И если бы сейчас послушать все лучшее, что создали  поэты и композиторы в те годы, это была бы музыкальная антология истории Великой Отечественной вой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дущий 2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Ярче и задушевнее нет</w:t>
        <w:br/>
        <w:t>Песен далёких военных лет.</w:t>
        <w:br/>
        <w:t>Они – как знамёна, они – как набат,</w:t>
        <w:br/>
        <w:t>В бои за Отчизну шёл с ними солдат.</w:t>
        <w:br/>
        <w:br/>
        <w:t>В священной войне поднялась наша рать</w:t>
        <w:br/>
        <w:t>С фашистской проклятой ордой воевать.</w:t>
        <w:br/>
        <w:t>Как колокол, песни звучали слова:</w:t>
        <w:br/>
        <w:t>Вставай, поднимайся, родная страна!</w:t>
      </w:r>
      <w:r>
        <w:rPr>
          <w:sz w:val="28"/>
          <w:szCs w:val="28"/>
          <w:shd w:fill="FFFFFF" w:val="clear"/>
        </w:rPr>
        <w:t xml:space="preserve"> ( Г. Пронина)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shd w:fill="FFFFFF" w:val="clear"/>
        </w:rPr>
        <w:t>Звучит песня «Закаты алые». Музыка: Виталий Осошник, слова: Наталья Осошник. Исполнение под гитару.</w:t>
      </w:r>
      <w:r>
        <w:rPr>
          <w:sz w:val="28"/>
          <w:szCs w:val="28"/>
        </w:rPr>
        <w:br/>
      </w:r>
      <w:r>
        <w:rPr/>
        <w:b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едущий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военные годы миллионы солдат оказывались оторванными от родного дома, от семьи. В разлуке обострялось чувство любви к родным и близким. Родной дом, мать, любимая девушка, жена- все это свято для солдата. Это стало частицей родины, которую он защищал. Об этой Родине шептали ему слова военных пес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дущий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олько же было создано в военные годы песен о любви, разлуке, о верности. Они пелись бойцами в землянках, в лесу. У костра они становились теплее, от них утихала боль разл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80"/>
        <w:ind w:left="720" w:hanging="0"/>
        <w:rPr>
          <w:rFonts w:ascii="Trebuchet MS" w:hAnsi="Trebuchet MS" w:cs="Trebuchet MS"/>
          <w:color w:val="333333"/>
          <w:sz w:val="23"/>
          <w:szCs w:val="23"/>
        </w:rPr>
      </w:pPr>
      <w:r>
        <w:rPr>
          <w:sz w:val="28"/>
          <w:szCs w:val="28"/>
        </w:rPr>
        <w:t>Звучит песня «Землянка».(исполнение под гитару).Автор текста: Сурков В, композитор: Листов К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дущий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и- как люди: у каждого своя судьба, своя биография. Одни умирают, едва появившись на свет, никого не растревожи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ие вспыхнут ярко, но очень скоро угаснут. И лишь немногие долго живут и не старятся. Тем и дороги нам эти немногие, такие разные и непохожие, близкие и далек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дущий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рическая песня пробуждала лучшее в человеке. Песн7я веселая, жизнерадостная поднимала настроение бойцу, не позволяла пасть духом, затоск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дущий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я грустная наводила на воспоминания о доме, особенно в конце войны, когда мысли о доме чаще посещали бойцов. И солдаты собирались домой в ожидании встреч с близкими любимыми, но дорога домой была так длин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едущий 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ли годы. Война приближалась к концу. Появились песни о предчувствии победы, о солдатах, сражавшихся за рубежами Родины, о возвращении домой. Наши воины сражались уже на чужой земле. Они многое повидали, пережили радость победных боев, но и много , к сожалению, легло наших парней на той далекой зем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вучит песня «Матерям погибших героев»(исполнение под гитару). Автор слов: Л. Кондрашенко</w:t>
      </w:r>
      <w:r>
        <w:rPr>
          <w:rFonts w:cs="Trebuchet MS" w:ascii="Trebuchet MS" w:hAnsi="Trebuchet MS"/>
          <w:color w:val="333333"/>
          <w:sz w:val="23"/>
          <w:szCs w:val="23"/>
          <w:shd w:fill="FFFFFF" w:val="clear"/>
        </w:rPr>
        <w:t xml:space="preserve"> .</w:t>
      </w:r>
      <w:r>
        <w:rPr>
          <w:sz w:val="28"/>
          <w:szCs w:val="28"/>
        </w:rPr>
        <w:t>Композитор: Г. Стру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дущий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и военных лет!... от самых первых залпов и выстрелов до победного майского салюта, через всю войну прошагали они в боевом солдатском строю. Для тех, кто прошел и пережил войну, песни эти сродни позывными из этой незабываемой далекой поры. Стоит раздаться звукам одной из них, распрямляются плечи, исчезают морщины на лицах людей, загораются задорным блеском и наполняются глубоким раздумьем гл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песня «Рисуют мальчики войну». Музыка и слова: А.Богословский. Исполнение под гита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дущий 2</w:t>
      </w:r>
    </w:p>
    <w:p>
      <w:pPr>
        <w:pStyle w:val="Normal"/>
        <w:rPr/>
      </w:pPr>
      <w:r>
        <w:rPr>
          <w:sz w:val="28"/>
          <w:szCs w:val="28"/>
        </w:rPr>
        <w:t>1979 год-начало войны в Афганистане. Афганистан, имевший статус нейтрального государства, фактически находился в сфере советского влияния. Сотрудничество было очень тесным. В стране постоянно находилось большое количество советских специалистов, а многие афганцы обучались в советских вуз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дущий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абсолютном своем большинстве «ограниченный контингент» в Афганистане составляла молодежь, попавшая на войну чуть ли не со школьной скамьи. Люди, не имевшие почти жизненного опыта неожиданно, оказались в чужой стране, в непривычной враждебной среде, в экстремальных обстоятельствах. И их отношение событиям, к окружающей действительности было эмоциональным. Это отразилось в письмах солдат, их дневниках, стихах и песн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вернетесь домой, передайте пожалуйста мам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меня не винит, что о многом ей не написал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сих пор предо мной паренек с голубыми  глазам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 покой он обрел, ну а потерял…(В.Андрейченк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песня « Здравствуй, мама!»(исполнение под гитару ).Автор слов  и музыки неизвест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дущий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дной была война…Душманы вскоре получили и освоили новейшее вооружение- вплоть до ракетных устано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дущий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обенностью Афганской войны была массовая и искренняя религиозность местного населения. Это накладывало отпечаток на ведение войны. Отмечая соблюдение религиозных  обрядов как душманами, так и правительственными войсками, советские солдаты чувствовали, что это чужая война, вмешательство во внутреннюю жизнь этой страны неумест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дущий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была своеобразная война и иноземцы оказались в ней явно лишними, сыграв отнюдь не умиротворяющую роль, как изначально планировалось. Соваться в Афганистан было делом заведомо проигрышным и безнадежным. Вот только расплачиваться за недальновидность советского руководства пришлось солдатам, офицерам, их детям и матер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дущий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5 февраля 1989 года стал днем, когда окончился счет потерям наших солдат, офицеров и служащих. А итог печален. Более 13 тысяч матерей и отцов не дождались своих сынов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помним гордо и прямо погибших в борь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великое право: забывать о се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высокое право: пожелать и посме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ла вечною славой мгновенная смерть. ( Р. Рождественск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песня « Расскажи, прошу, отец, расскажи!». Песня из репертуара группы «Голубые берет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дущий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йна в Афганистане для наших солдат закончилась, но уже в декабре 1994 г. Началась новая , не менее кровопролитная война в Чеч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Я только раз видала рукопаш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 наяву и тысячу во с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говорит, что на войне не страш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т ничего не знает о войне. (Ю.Друни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песня «Чечня в огне». Автор слов и музыки неизвест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дущий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Чечне идет война против вооруженного народа. Чеченские вооруженные формирования из трех частей: это собственно вооруженные формирования Дудаева. Это армия хорошо обученная, профессиональная и хорошо вооружен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торая часть - подразделения народного ополчения. Они также хорошо вооружены и имеют профессиональных и хорошо подготовленных командиров. Третья часть- разрозненные, но многочисленные народные мстители. Это так называемые вольные стрелки. Это люди, которые выходят на войну в свободное от работы время, как на охоту, это те, у кого в этой войне погибли родственники или были разрушены дома, или те, кто имеет какие-либо обиды на русск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нова лживыми уст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йну мы навязали прос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м были мы и кем мы ст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ьчишки, верившие взросл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ьчишки, верившие свят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мама где-то мыла рам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Родина не винов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ело правое за н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трю я в небо, словно в вод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голоса летят по син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чью горели мы свободу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вые письмена Росс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что клялись и убив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ряли тех, кто был нам доро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зей навеки зарыв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е облака, что плыли к до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что, привыкнув к виду бедств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мали судьбы, словно спич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ерили, как верят в детств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Бог простит нас по привыч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а не нова эта пове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и вопрос, кто тут винов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жаль одно, что наша сове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вытекает вместе с кров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долго закаляться ст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уда свет в душе погасн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м были мы и кем мы стал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ьчишки, верившие в счастье? ( И. Светлан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вучит песня «Война». Песня из репертуара группы « Фактор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дущий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 мы знаем об этой войне, но есть эпизоды, о которых не узнаем никогда, а если и узнаем, то не скоро! По-разному мы к ней относимся. Но все мы единодушны в утверждении : « Не должны гибнуть там наши солдаты, 18-20-летние мальчишки, которые еще недавно учились в наших школах, которых может быть кто-то из нас зн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бату приказали в этот ден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ять высоту и к сопкам пристреля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может умереть на высоте, Но раньше должен к ней подня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ысота была взята, и знают уцелевшие солд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каждого есть в жизни высота, которую он должен взять когда-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если по дороге мы умрем своею смертью, разрывая до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пусть нас похоронят на высотах, которые мы все-таки бер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песня Юрия Антонова «Маки». Исполнение под гита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 зан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прозвучало много песен, это песни подвига наших солдат, которые сражались за Родину в годы Великой Отечественной войны, войны в Афганистане и Чечне. Хотелось бы, чтобы они остались надолго в вашей памяти и в ваших сердцах.</w:t>
      </w:r>
    </w:p>
    <w:p>
      <w:pPr>
        <w:pStyle w:val="Normal"/>
        <w:rPr>
          <w:color w:val="000000"/>
          <w:sz w:val="19"/>
          <w:szCs w:val="19"/>
          <w:shd w:fill="FFFFFF" w:val="clear"/>
        </w:rPr>
      </w:pPr>
      <w:r>
        <w:rPr>
          <w:color w:val="000000"/>
          <w:sz w:val="19"/>
          <w:szCs w:val="19"/>
          <w:shd w:fill="FFFFFF" w:val="clear"/>
        </w:rPr>
      </w:r>
    </w:p>
    <w:p>
      <w:pPr>
        <w:pStyle w:val="Normal"/>
        <w:rPr>
          <w:color w:val="000000"/>
          <w:sz w:val="19"/>
          <w:szCs w:val="19"/>
          <w:shd w:fill="FFFFFF" w:val="clear"/>
        </w:rPr>
      </w:pPr>
      <w:r>
        <w:rPr>
          <w:color w:val="000000"/>
          <w:sz w:val="19"/>
          <w:szCs w:val="19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Г. Трошев «Моя война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А.Костюнин «Афганские очерки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Ю.Друнина .Стихи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.Рождественский «Стихи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И.Светланов «Стихи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Материалы с сайта </w:t>
      </w:r>
      <w:hyperlink r:id="rId2">
        <w:r>
          <w:rPr>
            <w:rStyle w:val="InternetLink"/>
            <w:rFonts w:cs="Arial" w:ascii="Arial" w:hAnsi="Arial"/>
            <w:sz w:val="21"/>
            <w:szCs w:val="21"/>
            <w:shd w:fill="FFFFFF" w:val="clear"/>
          </w:rPr>
          <w:t>http://9may.ru</w:t>
        </w:r>
      </w:hyperlink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Материалы с сайта</w:t>
      </w:r>
      <w:r>
        <w:rPr/>
        <w:t xml:space="preserve"> </w:t>
      </w:r>
      <w:hyperlink r:id="rId3" w:tgtFrame="_blank">
        <w:r>
          <w:rPr>
            <w:rStyle w:val="InternetLink"/>
            <w:rFonts w:cs="Arial" w:ascii="Arial" w:hAnsi="Arial"/>
            <w:color w:val="DD0000"/>
            <w:sz w:val="20"/>
            <w:szCs w:val="20"/>
            <w:shd w:fill="FFFFFF" w:val="clear"/>
          </w:rPr>
          <w:t>bbratstvo41.ru</w:t>
        </w:r>
      </w:hyperlink>
    </w:p>
    <w:p>
      <w:pPr>
        <w:pStyle w:val="Normal"/>
        <w:rPr/>
      </w:pPr>
      <w:r>
        <w:rPr>
          <w:color w:val="000000"/>
          <w:sz w:val="28"/>
          <w:szCs w:val="28"/>
        </w:rPr>
        <w:t>8. Сборники военных песе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9may.ru/" TargetMode="External"/><Relationship Id="rId3" Type="http://schemas.openxmlformats.org/officeDocument/2006/relationships/hyperlink" Target="http://bbratstvo41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6:44:00Z</dcterms:created>
  <dc:creator>Марина</dc:creator>
  <dc:description/>
  <cp:keywords/>
  <dc:language>en-US</dc:language>
  <cp:lastModifiedBy>Admin</cp:lastModifiedBy>
  <dcterms:modified xsi:type="dcterms:W3CDTF">2018-04-23T00:22:00Z</dcterms:modified>
  <cp:revision>6</cp:revision>
  <dc:subject/>
  <dc:title>Литературно-музыкальная композиция «Песни великого подвига»</dc:title>
</cp:coreProperties>
</file>