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b/>
          <w:b/>
          <w:i w:val="false"/>
          <w:i w:val="false"/>
          <w:sz w:val="24"/>
          <w:szCs w:val="24"/>
        </w:rPr>
      </w:pPr>
      <w:r>
        <w:rPr>
          <w:rStyle w:val="Style14"/>
          <w:b/>
          <w:i w:val="false"/>
          <w:sz w:val="24"/>
          <w:szCs w:val="24"/>
        </w:rPr>
        <w:t xml:space="preserve">Сударь и сударыня – 2013    </w:t>
      </w:r>
    </w:p>
    <w:p>
      <w:pPr>
        <w:pStyle w:val="Normal"/>
        <w:rPr/>
      </w:pPr>
      <w:r>
        <w:rPr>
          <w:rStyle w:val="Style14"/>
          <w:b/>
          <w:i w:val="false"/>
          <w:sz w:val="24"/>
          <w:szCs w:val="24"/>
        </w:rPr>
        <w:t xml:space="preserve"> </w:t>
      </w:r>
      <w:r>
        <w:rPr>
          <w:rStyle w:val="Style14"/>
          <w:b/>
          <w:i w:val="false"/>
          <w:sz w:val="24"/>
          <w:szCs w:val="24"/>
        </w:rPr>
        <w:t>начинают Петрушка и Тимошка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Ведущий 1: Здравствуйте, мои помощники Петрушка и Тимошка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i w:val="false"/>
          <w:color w:val="17365D"/>
          <w:sz w:val="24"/>
          <w:szCs w:val="24"/>
        </w:rPr>
        <w:t>Добрый день дорогие друзья!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Ведущий 1: Очень часто за событиями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И за сутолокою дней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Старины своей не помним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Забываем мы о ней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Хоть и более привычны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Нам полёты на Луну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спомним старые обычаи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спомним нашу старину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Мы рады приветствовать вас в этом красивом и уютном зале на конкурсе «Сударь и сударыня  2013»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Сударь –  презентация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i w:val="false"/>
          <w:color w:val="17365D"/>
          <w:sz w:val="24"/>
          <w:szCs w:val="24"/>
        </w:rPr>
        <w:t xml:space="preserve">Познакомимся с сударями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Апарин Максим«5А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Морозов Даниил «5Б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Григораш Иван «6А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Андиашвили Георгий «6Б» класс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Бажанов Илья «7А» класс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Волоткович Артём «7Б»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i w:val="false"/>
          <w:color w:val="17365D"/>
          <w:sz w:val="24"/>
          <w:szCs w:val="24"/>
        </w:rPr>
        <w:t>Судари должны пригласить на конкурс своих сударушек под песню «Ах сударыня..»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Сударушка – презентация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Попова Анастасия «5А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Депутатова Мария«5Б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Киселева Алиса «6А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Елец Яна «6Б» класс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Назарова Анастасия  «7А» класс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Борзова Анастасия «7Б» класс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едущий 1: Я думаю, что все уже поняли, как трудно будет выбрать из этих прекрасных участников самых талантливых, остроумных, артистичных, вообще самых, самых ...Эту сложную задачу будет решать наше жюри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Ведущий 2: Позвольте представить членов нашего жюри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1. Наш бессменный завуч по воспитательной работе - Ермакова Юлия Петровна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2.Знаток мировой художественной культуры Рыжкина Екатерина Петровна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3.Строгая, но справедливая английская леди Шишлова Татьяна Васильевна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4. Слепухина Елена Владимировна, учитель физики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Тема нашего конкурса «Русская народная культура в новом формате»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        </w:t>
      </w:r>
      <w:r>
        <w:rPr>
          <w:rStyle w:val="Style14"/>
          <w:i w:val="false"/>
          <w:color w:val="17365D"/>
          <w:sz w:val="24"/>
          <w:szCs w:val="24"/>
        </w:rPr>
        <w:t xml:space="preserve">Прошлое знать необходимо, потому что незнание прошлого неизбежно приводит к непониманию настоящего.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от справочка из истории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Песнями встречали в старину осень - трудовую, щедрую и весёлую пору. Трудовую - потому что впереди ещё много осенних забот, а щедрую и весёлую - потому что хлеб заполнял закрома, в каждый крестьянский дом входил достаток, и тут уж не обходилось без плясок и песен. Отсчёт осенних дней начинался в августе, поскольку приходила главная забота земледельца - уборка хлебов. Чтобы жатва была скорой, а труд - без усталости, зачин поручали самой уважаемой в селе женщине, хорошей работнице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Наши предки трижды встречали осень. В первый день сентября -первый праздник встречи осени - первые осенины. В восьмой день - вторые осенины, а третьи - на Воздвиженье, когда хлеб с полей сдвинулся, а птица в отлёт пошла (двинулась)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Осень-пора молодёжных посиделок, свадеб, народных игрищ, театрализованных представлений, это время прощания с прошедшим летом и встречи зимы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от и мы начнем нашу встречу с театрализованного представления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едущий 1.Итак  первый конкурс «Инсценировка сказки». Конкурсанты представят русскую народную  сказку на новый лад. Это значит, что каждый участник должен показать себя в  известной  сказке, которая  должна  звучать современно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i w:val="false"/>
          <w:color w:val="17365D"/>
          <w:sz w:val="24"/>
          <w:szCs w:val="24"/>
        </w:rPr>
        <w:t xml:space="preserve">Жюри оценивает артистичность, костюмы и содержание сказки.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– </w:t>
      </w:r>
      <w:r>
        <w:rPr>
          <w:rStyle w:val="Style14"/>
          <w:i w:val="false"/>
          <w:color w:val="17365D"/>
          <w:sz w:val="24"/>
          <w:szCs w:val="24"/>
        </w:rPr>
        <w:t>7 а -  «Машенька и медведь</w:t>
        <w:tab/>
        <w:t>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– </w:t>
      </w:r>
      <w:r>
        <w:rPr>
          <w:rStyle w:val="Style14"/>
          <w:i w:val="false"/>
          <w:color w:val="17365D"/>
          <w:sz w:val="24"/>
          <w:szCs w:val="24"/>
        </w:rPr>
        <w:t>7 б - «Волк и семеро и козлят»</w:t>
        <w:tab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– </w:t>
      </w:r>
      <w:r>
        <w:rPr>
          <w:rStyle w:val="Style14"/>
          <w:i w:val="false"/>
          <w:color w:val="17365D"/>
          <w:sz w:val="24"/>
          <w:szCs w:val="24"/>
        </w:rPr>
        <w:t>6 а - «Теремок»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– </w:t>
      </w:r>
      <w:r>
        <w:rPr>
          <w:rStyle w:val="Style14"/>
          <w:i w:val="false"/>
          <w:color w:val="17365D"/>
          <w:sz w:val="24"/>
          <w:szCs w:val="24"/>
        </w:rPr>
        <w:t>6 б -  «Айболит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– </w:t>
      </w:r>
      <w:r>
        <w:rPr>
          <w:rStyle w:val="Style14"/>
          <w:i w:val="false"/>
          <w:color w:val="17365D"/>
          <w:sz w:val="24"/>
          <w:szCs w:val="24"/>
        </w:rPr>
        <w:t>5 а  - «Колобок»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i w:val="false"/>
          <w:color w:val="17365D"/>
          <w:sz w:val="24"/>
          <w:szCs w:val="24"/>
        </w:rPr>
        <w:t xml:space="preserve">-5 б -  «Сказка о рыбаке и рыбке»   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b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b/>
          <w:i w:val="false"/>
          <w:color w:val="17365D"/>
          <w:sz w:val="24"/>
          <w:szCs w:val="24"/>
        </w:rPr>
        <w:t>Конкурс для сударя «А где твой конь?»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Всадник на белом коне – это символ московского царства и символ России. Всадника на белом коне,  своего суженого, ждут девушки на выданье. Какие же кони заменили всем известных скакунов в настоящее время. Начинаем конкурс «А где твой конь?» Юноши представили нам фото со своим транспортным средством и сейчас они расскажут о своем выборе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>
          <w:rStyle w:val="Style14"/>
          <w:b/>
          <w:b/>
          <w:i w:val="false"/>
          <w:i w:val="false"/>
          <w:color w:val="17365D"/>
          <w:sz w:val="24"/>
          <w:szCs w:val="24"/>
        </w:rPr>
      </w:pPr>
      <w:r>
        <w:rPr>
          <w:rStyle w:val="Style14"/>
          <w:b/>
          <w:i w:val="false"/>
          <w:color w:val="17365D"/>
          <w:sz w:val="24"/>
          <w:szCs w:val="24"/>
        </w:rPr>
        <w:t>Конкурс для сударыни «Угадай русскую народную песню»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Наверное, только в народных песнях можно найти невообразимое количество веселья и грусти, ласки и ненависти, любви и отвращения. Восхищаться такой особенностью фольклорной музыки можно очень долгое время. Но нужно знать песни и ,конечно, петь их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Песня «Калинка» в исполнении Поповой Насти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А теперь проведем конкурс, кто из конкурсанток лучше знает народные песни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b/>
          <w:i w:val="false"/>
          <w:color w:val="17365D"/>
          <w:sz w:val="24"/>
          <w:szCs w:val="24"/>
        </w:rPr>
        <w:t>Конкурс для сударя «Сила слова»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едущий:   Знаете ли вы, что многие хорошо известные слова 200-300 лет назад имели совершенно иные значения, о которых сейчас напоминает русская классика. Проверьте свои знания или умения логически мыслить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Ответы: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Анекдот – небольшой рассказ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Колымага- закрытый экипаж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Пальто – домашняя одежда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ожатый- проводник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Галантерейный – вежливый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Кавардак – мясное блюдо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b/>
          <w:i w:val="false"/>
          <w:color w:val="17365D"/>
          <w:sz w:val="24"/>
          <w:szCs w:val="24"/>
        </w:rPr>
        <w:t>Конкурс для сударыни «Моталочки»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едущий. Будем пряжу в клубки перематывать, только где же она? Спешили на праздник, да по дороге, наверное, потеряли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Ребята, у себя поищите. Как найдете, быстрее по рядам передавайте ее своим конкурсантам. А девушки должны быстро перемотать пряжу в клубки. Кто быстрее клубок смотает, та и победит.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(Зрители находят прикрепленные к низу стульев мотки пряжи, передают по рядам девушкам, те начинают перематывать. Звучит народная песня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Кончается песня, останавливается работа. Чей клубок больше, та девушка и победила.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 </w:t>
      </w:r>
      <w:r>
        <w:rPr>
          <w:rStyle w:val="Style14"/>
          <w:b/>
          <w:i w:val="false"/>
          <w:color w:val="17365D"/>
          <w:sz w:val="24"/>
          <w:szCs w:val="24"/>
        </w:rPr>
        <w:t xml:space="preserve">Конкурс для сударя  танцевальная игра «Присядочка».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Справочка из истории.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>История этого танца начинается в 1113 году в Киеве, когда скончался великий князь Святополк. В то время жил каменщик Петро Присядка. Он много работал сидя на корточках с тяжелыми камнями и инструментами в мозолистых руках. Каждый вечер после своего трудового подвига он выходил на Крещатик и, приняв ковш вина и калач, принимался подскакивать, разминая затёкшие за день ноги. Владимир Мономах, приглашённый киевлянами на царство, проезжал вечером со своей свитой по городу. Он сразу заметил странную пляску и указал митрополиту Никифору на танцующего молодца. Уже через несколько дней Петро плясал для самого великого князя всея Руси каждый его завтрак, обед и ужин. Танцевать как Присядка или Под-Присядку вскоре стало модным в зажиточном Киеве. Жирные скоморохи худели и учились танцевать «В-Присядку», ломая свои кривые ноги об скверные средневековые тротуары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Судари становятся в центре круга.. Молодые люди должны выполнять под песни движение «присядочка», т. е. приседать, а, вставая, выбрасывать ногу вперед. Выигрывает тот, кто сможет дольше и без остановки проделывать это движение. Если эти парни достаточно спортивного телосложения, то усложните игру тем, что они должны будут выполнять это движение не просто на месте, но и ходить по кругу. 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Спасибо ,друзья, порадовали нас .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Ведущий: А кто из вас, друзья, знает первый закон русского гостеприимства? Верно! От души накормить гостей. 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Есть в природе нашего народа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ечные, особые черты –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Не берут ни годы, ни невзгоды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Ни капризы ветреные моды,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От души они, от доброты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Гость, войди! Традиций не нарушим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С ним чайку всегда попьем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сем известно русское радушье: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Хлебосольство и открытый дом!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А сколько видов каш готовили русские крестьянки в xvii веке? (более 20)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А сколько видов пирогов пекли тогдашние хозяйки-мастерицы? (не менее 50)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>Видите, как богата и разнообразна русская кухня. А сейчас наши сударушки откроют вам еще некоторые секреты русской кухни.</w:t>
      </w:r>
    </w:p>
    <w:p>
      <w:pPr>
        <w:pStyle w:val="Normal"/>
        <w:rPr/>
      </w:pPr>
      <w:r>
        <w:rPr>
          <w:rStyle w:val="Style14"/>
          <w:i w:val="false"/>
          <w:color w:val="17365D"/>
          <w:sz w:val="24"/>
          <w:szCs w:val="24"/>
        </w:rPr>
        <w:t xml:space="preserve">Конкурс </w:t>
      </w:r>
      <w:r>
        <w:rPr>
          <w:rStyle w:val="Style14"/>
          <w:b/>
          <w:i w:val="false"/>
          <w:color w:val="17365D"/>
          <w:sz w:val="24"/>
          <w:szCs w:val="24"/>
        </w:rPr>
        <w:t>«Что есть в печи – все на стол мечи» - презентация</w:t>
      </w:r>
      <w:r>
        <w:rPr>
          <w:rStyle w:val="Style14"/>
          <w:i w:val="false"/>
          <w:color w:val="17365D"/>
          <w:sz w:val="24"/>
          <w:szCs w:val="24"/>
        </w:rPr>
        <w:t xml:space="preserve"> русского национального блюда</w:t>
      </w:r>
    </w:p>
    <w:p>
      <w:pPr>
        <w:pStyle w:val="Normal"/>
        <w:rPr>
          <w:rStyle w:val="Style14"/>
          <w:i w:val="false"/>
          <w:i w:val="false"/>
          <w:color w:val="17365D"/>
          <w:sz w:val="24"/>
          <w:szCs w:val="24"/>
        </w:rPr>
      </w:pPr>
      <w:r>
        <w:rPr>
          <w:rStyle w:val="Style14"/>
          <w:i w:val="false"/>
          <w:color w:val="17365D"/>
          <w:sz w:val="24"/>
          <w:szCs w:val="24"/>
        </w:rPr>
        <w:t xml:space="preserve">Пока жюри подводит итоги, мы проводим игру со зрителями </w:t>
      </w:r>
      <w:r>
        <w:rPr>
          <w:rStyle w:val="Style14"/>
          <w:b/>
          <w:i w:val="false"/>
          <w:color w:val="17365D"/>
          <w:sz w:val="24"/>
          <w:szCs w:val="24"/>
        </w:rPr>
        <w:t xml:space="preserve"> «Знаешь ли ты пословицы?»</w:t>
      </w:r>
    </w:p>
    <w:p>
      <w:pPr>
        <w:pStyle w:val="Normal"/>
        <w:rPr>
          <w:rStyle w:val="Style14"/>
          <w:rFonts w:eastAsia="Calibri"/>
          <w:i w:val="false"/>
          <w:i w:val="false"/>
          <w:color w:val="17365D"/>
          <w:sz w:val="24"/>
          <w:szCs w:val="24"/>
        </w:rPr>
      </w:pPr>
      <w:r>
        <w:rPr>
          <w:rStyle w:val="Style14"/>
          <w:rFonts w:eastAsia="Calibri"/>
          <w:i w:val="false"/>
          <w:color w:val="17365D"/>
          <w:sz w:val="24"/>
          <w:szCs w:val="24"/>
        </w:rPr>
        <w:t>Наш конкурс подошел к концу. Как быстро пролетело время, ведь оно было наполнено яркими рассказами о русских обычаях и традициях. И мы, русские люди, должны знать и помнить традиции своего народа. Ведь не зря сказал поэт: «Чем дальше в будущее входим, тем больше прошлым дорожим…»</w:t>
      </w:r>
    </w:p>
    <w:p>
      <w:pPr>
        <w:pStyle w:val="Normal"/>
        <w:rPr>
          <w:rStyle w:val="Style14"/>
          <w:rFonts w:eastAsia="Calibri"/>
          <w:i w:val="false"/>
          <w:i w:val="false"/>
          <w:color w:val="17365D"/>
          <w:sz w:val="24"/>
          <w:szCs w:val="24"/>
        </w:rPr>
      </w:pPr>
      <w:r>
        <w:rPr>
          <w:rStyle w:val="Style14"/>
          <w:rFonts w:eastAsia="Times New Roman"/>
          <w:i w:val="false"/>
          <w:color w:val="17365D"/>
          <w:sz w:val="24"/>
          <w:szCs w:val="24"/>
        </w:rPr>
        <w:t xml:space="preserve"> </w:t>
      </w:r>
      <w:r>
        <w:rPr>
          <w:rStyle w:val="Style14"/>
          <w:rFonts w:eastAsia="Calibri"/>
          <w:i w:val="false"/>
          <w:color w:val="17365D"/>
          <w:sz w:val="24"/>
          <w:szCs w:val="24"/>
        </w:rPr>
        <w:t>Подведение итогов,   слово жюри.  Награждение</w:t>
      </w:r>
    </w:p>
    <w:p>
      <w:pPr>
        <w:sectPr>
          <w:type w:val="nextPage"/>
          <w:pgSz w:w="11906" w:h="16838"/>
          <w:pgMar w:left="1276" w:right="69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b/>
          <w:bCs/>
          <w:sz w:val="24"/>
          <w:szCs w:val="24"/>
        </w:rPr>
        <w:t xml:space="preserve">Итоги  конкурса сказок 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1 место -  сказка «Теремок» - 6 «А» класс – за оригинальность и артистизм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2 место –сказка «Колобок» - 5 «А» класс – за новое видение школьной темы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3 место сказка – «Сказка о рыбаке и рыбке» - 5 «Б» класс – за самое активное и дружное участие  в конкурсе всего класса.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b/>
          <w:bCs/>
          <w:sz w:val="24"/>
          <w:szCs w:val="24"/>
        </w:rPr>
        <w:t xml:space="preserve">Итоги конкурса </w:t>
      </w:r>
      <w:r>
        <w:rPr>
          <w:rStyle w:val="1"/>
          <w:rFonts w:eastAsia="Calibri" w:cs="Times New Roman"/>
          <w:color w:val="000000"/>
          <w:sz w:val="24"/>
          <w:szCs w:val="24"/>
        </w:rPr>
        <w:t>«Что есть в печи – все на стол мечи»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Times New Roman" w:cs="Times New Roman"/>
          <w:b w:val="false"/>
          <w:color w:val="000000"/>
          <w:sz w:val="24"/>
          <w:szCs w:val="24"/>
        </w:rPr>
        <w:t xml:space="preserve"> </w:t>
      </w: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Самая лучшая защита презентации – Киселёва Алиса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Самая полная и оригинально оформленная презентация -  Попова Анастасия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Самая презентабельная презентация – Борзова Анастасия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Блюдо,самое сложное  в приготовлении -  Киселева Алиса,  Депутатова Мария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Оригинальная подача блюда – Елец Яна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Times New Roman" w:cs="Times New Roman"/>
          <w:b w:val="false"/>
          <w:color w:val="000000"/>
          <w:sz w:val="24"/>
          <w:szCs w:val="24"/>
        </w:rPr>
        <w:t xml:space="preserve"> </w:t>
      </w: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Креативное блюдо – Назарова Анастасия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color w:val="000000"/>
          <w:sz w:val="24"/>
          <w:szCs w:val="24"/>
        </w:rPr>
        <w:t>Итоги конкурса  «А где твой конь?»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Самая эмоциональная защита – Апарин Максим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rStyle w:val="1"/>
          <w:rFonts w:eastAsia="Calibri" w:cs="Times New Roman"/>
          <w:b w:val="false"/>
          <w:color w:val="000000"/>
          <w:sz w:val="24"/>
          <w:szCs w:val="24"/>
        </w:rPr>
        <w:t>Самое полное представления своего коня в стихах и фото – Морозов Даниил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>
          <w:rStyle w:val="1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/>
      </w:pPr>
      <w:r>
        <w:rPr>
          <w:b/>
          <w:bCs/>
          <w:sz w:val="24"/>
          <w:szCs w:val="24"/>
        </w:rPr>
        <w:t xml:space="preserve">Обладателями титула «Сударь и сударыня - 2013» стали </w:t>
      </w:r>
    </w:p>
    <w:p>
      <w:pPr>
        <w:pStyle w:val="Normal"/>
        <w:numPr>
          <w:ilvl w:val="0"/>
          <w:numId w:val="0"/>
        </w:numPr>
        <w:spacing w:before="100" w:after="100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селёва Алиса и Волоткович Артё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62" w:right="143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9:00Z</dcterms:created>
  <dc:creator>Михаил</dc:creator>
  <dc:description/>
  <cp:keywords/>
  <dc:language>en-US</dc:language>
  <cp:lastModifiedBy>Польэователь</cp:lastModifiedBy>
  <cp:lastPrinted>2013-10-25T07:34:00Z</cp:lastPrinted>
  <dcterms:modified xsi:type="dcterms:W3CDTF">2014-12-17T12:06:00Z</dcterms:modified>
  <cp:revision>24</cp:revision>
  <dc:subject/>
  <dc:title/>
</cp:coreProperties>
</file>