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КЛАД</w:t>
      </w:r>
    </w:p>
    <w:p>
      <w:pPr>
        <w:pStyle w:val="Normal"/>
        <w:jc w:val="center"/>
        <w:rPr/>
      </w:pPr>
      <w:r>
        <w:rPr/>
        <w:t xml:space="preserve">ТЕМА: </w:t>
      </w:r>
      <w:r>
        <w:rPr>
          <w:sz w:val="36"/>
          <w:szCs w:val="28"/>
        </w:rPr>
        <w:t>Личностно-ориентированный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подход на уроках технологии в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рамках профориентации школьник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Тетюлина Н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технологии 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 «Кем быть?» - жизненно важный для каждого человека. Ответ на него оказывает влияние на всю дальнейшую жизнь. Не растеряться, правильно сориентироваться, найти свое место в мире профессий сложно, особенно молодому человеку, окончившему школу. Он должен остановить свой выбор на профессии, важной для общества и соответствующей его запросам, интересам и способностям. Помочь юноше или девушке найти свое место в жизни и призвана профессиональная ори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практически все развитые страны мира, в том числе и Российская Федерация, осознали необходимость реформирования систем образования с тем, чтобы ученик действительно стал центральной фигурой учебного процесса, чтобы его познавательная деятельность находилась в центре внимания педагогов. Это необходимо для того, чтобы выпускники различных учебных заведений, и, прежде всего школ, были способны гибко адаптироваться в меняющихся жизненных ситуациях, самостоятельно приобретая необходимые знания; генерировать новые идеи, творчески мыслить; грамотно работать с информацией; быть коммуникабельными; самостоятельно работать над развитием собственной нравственности, интеллекта, культурного уров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эти способности можно сформировать и развить, применяя в обучении личностно-ориентированный подход, предполагающий глубокое изучение и знание педагогом всех сторон личности школьника, его возможностей, идеалов, потребностей, мотивов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нтром профориентационной работы с учащимися служит средняя общеобразовательная школа, которая призвана растить, обучать и воспитывать молодые поколения с максимальным учетом тех общественных условий, в которых они будут жить и работ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ичностно-ориентированный подх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тавит в центр всей школьной образовательной системы личность ребенка, обеспечение комфортных, бесконфликтных и безопасных условий ее развития, реализацию ее природных потенциалов (Кукушин В.С.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это методологическая ориентация педагогической деятельности, позволяющая посредством опоры на систему взаимосвязанных понятий, идей и способов действий обеспечивать и поддерживать процессы самопознания, самостроительства и самореализации личности ребенка, развитие его неповторимой индивидуальности (Куклина Л.В., Абрамова Н.Н.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имеет целью всестороннее развитие личности школьника, то есть комплексное и равномерное развитие интеллектуального, эмоционально-волевого, ценностно-мотивационного компонентов личности (Обухова Л.А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мках личностно-ориентированного подхода выделяют множество технологий. Самыми распространенными и эффективными среди них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технология педагогической поддержки ребен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едагогика сотрудничест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гуманно – личностная технология Ш.А. Амонашвил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азноуровневое обучени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технология полного усвоения зна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метод про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личностно-ориентированное развивающее обучение И.С. Якиманс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технологий личностно-ориентированного обучения легче всего реализовать на уроках технологии, т.к., во-первых, этот учебный предмет предполагает присутствие на занятиях только половины класса (обслуживающий труд – девушки, технический труд – юноши), во-вторых, содержание образовательной области «Технология» дает возможность самостоятельного выбора учащимися объектов труда, что уже заложено в личностно-ориентированном образова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ессиональную ориентацию в школе следует рассматривать как органическую составную часть всей системы учебно - воспитательной работы, но не как сумму отдельных мероприятий, связанных с выпуском учащихся из школы. В целом она должна быть тесно связана с подготовкой учеников к жизни, к труду и осуществляться на всем протяжении обучения в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ая роль в осуществлении профориентационной работы в школе принадлежит учителю технологии. Содержание предмета «Технология» дает возможность учителю ознакомить учащихся с многими профессиями, воспитать интерес к ним. Особая, ничем не заменимая ценность уроков технологии в профориентационной работе состоит в том, что здесь школьники не только получают определенные знания, но в процессе создания конкретных объектов труда они приобретают специальные умения и навыки, пробуют свои силы в практической деятельности, развивают профессиональные интересы и способности. Ни с чем не сравнить возникающие у человека, а особенно у подростка, чувства радости, гордости от выполненной работы, от того , что он сделал нужное людям дело своими руками. Именно поэтому перед учителем технологии стоит задача так организовать работу, чтобы каждый ученик не только испытал подобные чувства, но чтобы они переросли в желание, а затем привычку трудиться, чтобы возник устойчивый интерес выбора профе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работе я использую такие формы и методы деятельности, которые обеспечивают наибольшую активность и самостоятельность учащихся в овладении знаниями и особенно трудовыми ум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ую помощь в работе мне оказывают заранее составленные карточки профессий, с помощью которых я включаю информацию о профессиях в урок. Так же знакомлю учащихся не только с профессиями, но и с экономикой, организацией, техникой и технологией производства, путями освоения професс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воих уроках я имею возможность наблюдать за каждым учеником, видеть его отношение к выполняемой работе, выявлять интересы, способности, что необходимо в проведении профориентационн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пех всей профориентационной работы зависит от знаний учителем психологии личности, способов ее изучения, умения найти на основе этого изучения индивидуальный подход к каждому уче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по профессиональной ориентации я выделяю следующие на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е просвещение- ознакомление учащихся с областями трудовой деятельности, профессиями и специальност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е воспитание- воспитание у молодежи устойчивых профессиональных интересов к той или иной профессии, а так же сфер трудов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личности школьника в целях профессиональной ориентации, формирование трудовых и профессиональных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ая профконсультация – совет учащемуся о видах трудовой деятельности, профессиях и специальностях, наиболее соответствующих его личностным качествам, знаниям и скло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ормам ознакомительной профориентационной работы, с помощью которых осуществляется профессиональное просвещение и профессиональное воспитание учащихся я отнош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к с сообщением определенных сведений профориентационного характера, а так же с демонстрацией по ходу урока или практических за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информационный у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курсии в профессиональные учебные за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авки лучши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речи с представителями различных профес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ни открытых дверей в профессиональных учебных заве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й формой организации профориентационной работы в процессе трудового обучения для меня служит урок. В ходе урока в зависимости от его содержания я пытаюсь решать следующие профориентационные задачи: воспитание у учащихся ответственного и активного отношения к сознательному и самостоятельному выбору профессии, формирование у них правильного понимания сущности профессионального самоопределения; развитие познавательной активности, самостоятельности и творческого отношения к труду, наблюдательности, пытливости, инициативы; формирование профессионально важных качеств с целью профессионального самоопределения в соответствии с особенностями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иболее характерные методы и их приме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. Этот метод я применяю при изложении сведений о содержании труда представителей различных профессий, о требованиях, предъявляемых профессией к психофизиологическим особенностям личности, о достижениях в развитии отдельных отраслей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характеризуется краткостью изложения. Этот метод я использую для сообщения, например, школьникам правил выбора профессии, особенностей трудовой деятельности специалистов различных профессий, последовательности выполнения различных передовых операций и приемов. При этом я стараюсь вводить новые понятия и термины, показываю новые действия, приемы обращения с инструментами, машинами и другим оборудованием, демонстрирую учебные таблицы, плакаты, диаграммы, схемы,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ориентационная беседа- наиболее распространенный метод. Беседа всегда должна быть связана логически с изучаемым материалом. Готовлю я ее заранее. В процессе подготовки даю учащимся задания, например, собрать информацию о данной профессии. Затем собранные учащимися сведения использую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смотря на кажущуюся простоту проведения беседы, готовлю ее я по заранее составл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римерный план беседы о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накомство с историей развития данной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ое содержание труда специалистов этой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рудия труда и материалы, используемые специалистами этой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Условия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>5. Общетрудовые, общетехнические и специальные знания, умения и навыки, которыми должен обладать рабочий данной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сихофизические требования профессии к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Экономические сведения о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одготовка кадров и возможности профессионального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знанный выбор профессии- одно из важнейших условий развития самой личности молодого человека, возможности проявления им в полной мере свои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ка. Учеб. пособие для студ. высш. пед. учеб. заведений / В. А. Сластенин, И. Ф. Исаев, Е. Н. Шиянов; Под ред. В.А. Сластенина. - М.: Издательский центр "Академия", 2002. - 576 с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19:00Z</dcterms:created>
  <dc:creator>Admin</dc:creator>
  <dc:description/>
  <cp:keywords/>
  <dc:language>en-US</dc:language>
  <cp:lastModifiedBy>vit</cp:lastModifiedBy>
  <dcterms:modified xsi:type="dcterms:W3CDTF">2020-07-21T13:40:00Z</dcterms:modified>
  <cp:revision>9</cp:revision>
  <dc:subject/>
  <dc:title>Профессиональная ориентация учащихся на уроках технологии</dc:title>
</cp:coreProperties>
</file>