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>
          <w:b/>
        </w:rPr>
        <w:t xml:space="preserve">ТЕХНОЛОГИЧЕСКАЯ КАРТА УРО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едагога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ребенькова Олега Михайлович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мет: географ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: Финляндия. Финляндская республи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ата: 09. 10. 2019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Интернет ресурсы:  </w:t>
      </w:r>
      <w:hyperlink r:id="rId2">
        <w:r>
          <w:rPr>
            <w:rStyle w:val="InternetLink"/>
            <w:b/>
          </w:rPr>
          <w:t>https://wikiway.com/finland/</w:t>
        </w:r>
      </w:hyperlink>
      <w:r>
        <w:rPr>
          <w:b/>
        </w:rPr>
        <w:t xml:space="preserve">, https://travellan.ru/countries/europe/finlyandiya/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48"/>
      </w:tblGrid>
      <w:tr>
        <w:trPr>
          <w:trHeight w:val="70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b/>
                <w:b/>
              </w:rPr>
            </w:pPr>
            <w:r>
              <w:rPr/>
              <w:t>1.Сформировать знания  учащихся о государствах северной Европ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b/>
                <w:b/>
              </w:rPr>
            </w:pPr>
            <w:r>
              <w:rPr>
                <w:shd w:fill="FFFFFF" w:val="clear"/>
              </w:rPr>
              <w:t>2.Дать представление о географическом положении Финляндии, природе, промышленности, сельском хозяйстве, городах, традициях и достопримечательностях страны. 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Расширение знаний учащихся о странах северной Европ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Формирование умение устанавливать причинно-следственные связи между географическим положением государства, его климатом и особенностями природы, между природными богатствами и развитием хозяйства государства.</w:t>
            </w:r>
          </w:p>
        </w:tc>
      </w:tr>
      <w:tr>
        <w:trPr>
          <w:trHeight w:val="161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Коррекция зрительной памяти и вним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Коррекция зрительного и слухового вос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 Коррекция мышления.</w:t>
            </w:r>
          </w:p>
          <w:p>
            <w:pPr>
              <w:pStyle w:val="Style17"/>
              <w:shd w:fill="FFFFFF" w:val="clear"/>
              <w:spacing w:before="0" w:after="167"/>
              <w:rPr/>
            </w:pPr>
            <w:r>
              <w:rPr/>
              <w:t xml:space="preserve">4. Коррекция и развитие осознанного построения речевого высказывания в устной форме.                                                                                    5.Развитие умения  преобразовывать один вид информации в другой.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Воспитание интереса к предмет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Воспитание уважительного отношения к товарищам (во время их выступления, ответов)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Д –  учебные действия</w:t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Учащийся осознаёт для чего нужны знания о странах мира, расширяет свой кругозор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минимальный уровень – доступен для всех обучающихся, достаточный уровень – для обучающихся, способных усваивать учебную программу более быстрыми темп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тегрированное, развивающее обучение; информационные, здоровьесберегающие, игровые, коммуникативные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ловесные, наглядные (политическая, физическая карта Европы, мультимедийная презентация, интерактивная доска, Лифанова Т.М. География. Государства Евразии: 9 кл – учебник с приложением для специальных (коррекционных)образовательных учреждений), практически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025"/>
        <w:gridCol w:w="5915"/>
      </w:tblGrid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</w:rPr>
              <w:t>СТРУКТУРА УРОКА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1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Содержание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онный момент. Подготовка к уроку, приветствие.</w:t>
            </w:r>
          </w:p>
        </w:tc>
      </w:tr>
      <w:tr>
        <w:trPr>
          <w:trHeight w:val="800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.Проверка домашнего зад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ный опрос.</w:t>
            </w:r>
          </w:p>
          <w:p>
            <w:pPr>
              <w:pStyle w:val="Normal"/>
              <w:rPr/>
            </w:pPr>
            <w:r>
              <w:rPr/>
              <w:t>- Какое государство изучали на прошлом уроке?</w:t>
            </w:r>
          </w:p>
          <w:p>
            <w:pPr>
              <w:pStyle w:val="Normal"/>
              <w:rPr/>
            </w:pPr>
            <w:r>
              <w:rPr/>
              <w:t>- Покажите на карте Швецию на политической карте Европы,  расскажите о географическом положении стран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- В таблице «Швеция» заполните недостающие слова.</w:t>
            </w:r>
          </w:p>
          <w:p>
            <w:pPr>
              <w:pStyle w:val="Normal"/>
              <w:rPr/>
            </w:pPr>
            <w:r>
              <w:rPr/>
              <w:t>- Поменяйтесь работами в парах, выполните взаимопрове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гадки, игр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ве курносые подружк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стали друг от дружк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 по снегу бегут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 песенки поют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 ленты на снегу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яют на бегу.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мни, почву раздроби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й бур –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емли фонтан заби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ист и бур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, что есть в фонтане этом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нужна зимой и летом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й потом найдут бензин,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мазут, и керосин. 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е хожу и не летаю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попробуй,  догони!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бываю золотая.</w:t>
            </w:r>
          </w:p>
          <w:p>
            <w:pPr>
              <w:pStyle w:val="Style18"/>
              <w:ind w:left="2072" w:hanging="207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-ка, в сказку загляни.  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ак вы думаете, почему я загадал загадки именно о рыбе, нефти, лыжах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общение темы и цели урока</w:t>
            </w:r>
          </w:p>
          <w:p>
            <w:pPr>
              <w:pStyle w:val="Normal"/>
              <w:rPr/>
            </w:pPr>
            <w:r>
              <w:rPr/>
              <w:t>Игровой момент (ребус)</w:t>
            </w:r>
          </w:p>
          <w:p>
            <w:pPr>
              <w:pStyle w:val="Style18"/>
              <w:rPr/>
            </w:pPr>
            <w:r>
              <w:rPr>
                <w:i/>
                <w:sz w:val="24"/>
                <w:szCs w:val="24"/>
              </w:rPr>
              <w:t>Слайд 1)</w:t>
            </w:r>
            <w:r>
              <w:rPr>
                <w:sz w:val="24"/>
                <w:szCs w:val="24"/>
              </w:rPr>
              <w:t xml:space="preserve"> - Предлагает разгадать ребус, в котором зашифрована тема уро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 знаете о Финляндии, что раньше слышали об этой стране?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Слайд 2)</w:t>
            </w:r>
            <w:r>
              <w:rPr>
                <w:sz w:val="24"/>
                <w:szCs w:val="24"/>
              </w:rPr>
              <w:t>- Как вы думаете, что мы узнаем сегодня об этой стране?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годня на уроке мы узнаем, где расположена Финляндия, какой климат и какая природа в этой стране, кто населяет ее, чем занимаются жители, занятые в промышленности и сельском хозяйстве, об их увлечениях, о том, какие крупные города есть в Финляндии, и какой город является ее столицей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шите тему урок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й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Работа с политической картой Европы.</w:t>
            </w:r>
          </w:p>
          <w:p>
            <w:pPr>
              <w:pStyle w:val="Normal"/>
              <w:jc w:val="both"/>
              <w:rPr/>
            </w:pPr>
            <w:r>
              <w:rPr/>
              <w:t>- Найдите на политической карте Европы Финляндию. Какое государство граничит с Финляндией: на севере, на востоке, на запа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ды каких заливов омывают берега Финляндии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Финляндию с соседними странами связывает паромное сообщение </w:t>
            </w:r>
          </w:p>
          <w:p>
            <w:pPr>
              <w:pStyle w:val="Normal"/>
              <w:rPr/>
            </w:pPr>
            <w:r>
              <w:rPr/>
              <w:t>- Назовите столицу Финляндии.</w:t>
            </w:r>
          </w:p>
          <w:p>
            <w:pPr>
              <w:pStyle w:val="Normal"/>
              <w:rPr/>
            </w:pPr>
            <w:r>
              <w:rPr/>
              <w:t>- Покажите территорию Финляндии и ее столицу на политической карте у дос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контурных картах.</w:t>
            </w:r>
          </w:p>
          <w:p>
            <w:pPr>
              <w:pStyle w:val="Normal"/>
              <w:rPr/>
            </w:pPr>
            <w:r>
              <w:rPr/>
              <w:t>- На карте Северной Европы (стр. 32 в рабочих тетрадях) подпишите название изучаемого государства, его столиц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физической картой Северной Европы.</w:t>
            </w:r>
          </w:p>
          <w:p>
            <w:pPr>
              <w:pStyle w:val="Normal"/>
              <w:rPr/>
            </w:pPr>
            <w:r>
              <w:rPr/>
              <w:t>- Пользуясь физической картой Северной Европы (стр. 53 в учебниках), опишите рельеф Финлян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полезные ископаемые добывают в стране?</w:t>
            </w:r>
          </w:p>
          <w:p>
            <w:pPr>
              <w:pStyle w:val="Normal"/>
              <w:rPr/>
            </w:pPr>
            <w:r>
              <w:rPr/>
              <w:t>- Прочитайте содержание слайд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Финляндия (по-фински Суоми) означает «болото», «топь»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у называют «краем тысячи озер».</w:t>
            </w:r>
          </w:p>
          <w:p>
            <w:pPr>
              <w:pStyle w:val="Normal"/>
              <w:rPr/>
            </w:pPr>
            <w:r>
              <w:rPr/>
              <w:t>- Объясните данные высказывания о стране, пользуясь физической картой.</w:t>
            </w:r>
          </w:p>
          <w:p>
            <w:pPr>
              <w:pStyle w:val="Normal"/>
              <w:rPr/>
            </w:pPr>
            <w:r>
              <w:rPr/>
              <w:t>- Вспомните, какое течение смягчает  климат Северной Европы.</w:t>
            </w:r>
          </w:p>
          <w:p>
            <w:pPr>
              <w:pStyle w:val="Normal"/>
              <w:rPr/>
            </w:pPr>
            <w:r>
              <w:rPr/>
              <w:t>- Послушайте рассказ о климате страны. Приготовьтесь объяснить: климат какой части Финляндии похож на климат нашего края и почему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каз учителя «Климат Финляндии»</w:t>
            </w:r>
          </w:p>
          <w:p>
            <w:pPr>
              <w:pStyle w:val="Normal"/>
              <w:jc w:val="both"/>
              <w:rPr/>
            </w:pPr>
            <w:r>
              <w:rPr/>
              <w:t>- Северная часть Финляндии лежит за северным полярным кругом. Климат смягчает Северо-Атлантическое течение. На юге страны лето прохладное, а зима мягкая, с частыми оттепелями. На севере лето прохладное, с заморозками, а зима морозная, снежная и долгая. Снег лежит здесь около 7 месяцев и сходит только во второй половине мая.</w:t>
            </w:r>
          </w:p>
          <w:p>
            <w:pPr>
              <w:pStyle w:val="Normal"/>
              <w:jc w:val="both"/>
              <w:rPr/>
            </w:pPr>
            <w:r>
              <w:rPr/>
              <w:t>- Большая территория Страны покрыта лесами. В лесах обитают медведи, рыси, росомахи и др. животные. По площади лесов Финляндия занимает 2 место в Европе после Швеции. Какая природная зона изображена на рис. 60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е породы деревьев преобладают в тайг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, какие </w:t>
            </w:r>
            <w:r>
              <w:rPr>
                <w:i/>
              </w:rPr>
              <w:t>виды промышленности</w:t>
            </w:r>
            <w:r>
              <w:rPr/>
              <w:t xml:space="preserve"> развиты в связи с этим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текстом учебника.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 1-2 абзацы. Ответьте на вопросы:</w:t>
            </w:r>
          </w:p>
          <w:p>
            <w:pPr>
              <w:pStyle w:val="Normal"/>
              <w:jc w:val="both"/>
              <w:rPr/>
            </w:pPr>
            <w:r>
              <w:rPr/>
              <w:t>1. Что получают из древеси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Какие меры по охране лесов принимают фин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акие еще виды промышленности развиты в стране? С чем это связан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</w:t>
            </w:r>
            <w:r>
              <w:rPr>
                <w:i/>
              </w:rPr>
              <w:t>сельском хозяйстве</w:t>
            </w:r>
            <w:r>
              <w:rPr/>
              <w:t xml:space="preserve"> преобладает животноводство. Молочные продукты, изготовленные в Финляндии, продаются по всей Европ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называется основное </w:t>
            </w:r>
            <w:r>
              <w:rPr>
                <w:i/>
              </w:rPr>
              <w:t>население</w:t>
            </w:r>
            <w:r>
              <w:rPr/>
              <w:t xml:space="preserve"> Финлянди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стране также живут шведы, саами, и представители других национальностей. </w:t>
            </w:r>
          </w:p>
          <w:p>
            <w:pPr>
              <w:pStyle w:val="Normal"/>
              <w:jc w:val="both"/>
              <w:rPr/>
            </w:pPr>
            <w:r>
              <w:rPr/>
              <w:t>Финны очень любят спорт, особенно лыжный и хоккей. В страну приезжает много туристов. Зимой они катаются на лыжах, летом отдыхают на озер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ода Финлянд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Сейчас мы разделим класс на 4 группы. Задание: прочитать текст учебника на стр. 63-65: 1 группа – «Хельсинки», 2 группа – «Турку», 3 группа – «Тампере», 4 группа – «Для любознательных». Ваша задача – составить визитную карточку страны, выбрав соответствующие изображения (фото) на интерактивн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вецию»</w:t>
            </w:r>
          </w:p>
          <w:p>
            <w:pPr>
              <w:pStyle w:val="Normal"/>
              <w:rPr/>
            </w:pPr>
            <w:r>
              <w:rPr/>
              <w:t>Показывают на карте государство, рассказывают о ГП стр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ильные ученики выполняют задание самостоятельно, слабые ученики – с помощью учителя устн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Воспринимают на слух задания учителя, устно отвечают, при необходимости пользуются картами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Лыжи)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ефть)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ыба)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 эти слова связаны с Норвегией, которую изучали на прошлом уроке.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Разгадывают: </w:t>
            </w:r>
            <w:r>
              <w:rPr>
                <w:i/>
                <w:sz w:val="24"/>
                <w:szCs w:val="24"/>
              </w:rPr>
              <w:t>Финляндия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отвечают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слайд и устно высказывают свои предположения о том, что предстоит узнать на уроке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спринимают на слух, что узнают на уроке, а затем записывают в тетрадях число и тему уро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вегия, Россия, Шве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инского и Ботнического заливов Балтийского мор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ельсин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в контурных кар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ерритория Финляндии равнинная, лишь на севере страны расположены возвышен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едные и железные руд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тране много озер, бол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веро-Атлантическое т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йга</w:t>
            </w:r>
          </w:p>
          <w:p>
            <w:pPr>
              <w:pStyle w:val="Normal"/>
              <w:rPr/>
            </w:pPr>
            <w:r>
              <w:rPr/>
              <w:t>Хвойные деревья (сосны, ели)</w:t>
            </w:r>
          </w:p>
          <w:p>
            <w:pPr>
              <w:pStyle w:val="Normal"/>
              <w:rPr/>
            </w:pPr>
            <w:r>
              <w:rPr/>
              <w:t>Деревообрабатывающая и бумажная промышл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уст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троительные материалы, мебель, картон, бумагу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месте вырубленных лесов высаживают нов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еталлургия, судостроение, автомобилестроение, электронная промышленность»</w:t>
            </w:r>
          </w:p>
          <w:p>
            <w:pPr>
              <w:pStyle w:val="Normal"/>
              <w:rPr/>
            </w:pPr>
            <w:r>
              <w:rPr/>
              <w:t>«Это связано с тем, что в стране добывают медные и железные ру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ле работы с текстом представители групп  выходят к интерактивной доске, выбирают и перемещают к названиям городов необходимые рисунки, рассказывают с опорой на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  <w:t>- Покажите на политической карте территорию Финляндии, назовите ее столиц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полнение заданий в рабочих тетрадях </w:t>
            </w:r>
          </w:p>
          <w:p>
            <w:pPr>
              <w:pStyle w:val="Normal"/>
              <w:rPr/>
            </w:pPr>
            <w:r>
              <w:rPr/>
              <w:t>Задание 6 – заполнить перфокарту; задание 7 – решить кроссворд «Финляндия».</w:t>
            </w:r>
          </w:p>
          <w:p>
            <w:pPr>
              <w:pStyle w:val="Normal"/>
              <w:rPr/>
            </w:pPr>
            <w:r>
              <w:rPr/>
              <w:t xml:space="preserve">- Какие страны Северной Европы мы изучили?  </w:t>
            </w:r>
          </w:p>
          <w:p>
            <w:pPr>
              <w:pStyle w:val="Normal"/>
              <w:rPr/>
            </w:pPr>
            <w:r>
              <w:rPr/>
              <w:t>- Что общего у этих стран?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но отвечают на вопрос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тетрадя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орвегию, Швецию, Финляндию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Что нового узнали?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узнали? Что помогло?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гли ли мы цели урока?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Могут ли пригодиться знания, полученные на уроке? Где они могут пригодиться?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стно отвечают на вопросы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1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тог урока. Оценка деятельности учащихся. Домашнее задание.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</w:rPr>
              <w:t>АНАЛИЗ РЕЗУЛЬТАТИВНОСТИ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ль и задачи урока выполнены. Урок имеет коррекционно – образовательное, коррекционно – развивающее, коррекционно – воспитательное значение.  На уроке сформированы необходимые знания, умения, навыки, использовались доступные средства обучения (игры), которые позволили достичь положительных результатов в формировании БУД. Осуществлялась работа по активизации и обогащению словарного запаса, совершенствованию навыков разговорной и письменной речи учащихся. Расширялись и уточнялись представления о странах Северной Европы и сформировались умения работать с картами. Знания, полученные на уроке, будут применены учащимися при социализации и адаптации их в обществе. Учащиеся также получили положительный эмоциональный настрой от урока и расширили свой кругозор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way.com/finlan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3:00Z</dcterms:created>
  <dc:creator>Kolosenko</dc:creator>
  <dc:description/>
  <cp:keywords/>
  <dc:language>en-US</dc:language>
  <cp:lastModifiedBy>Пользователь Windows</cp:lastModifiedBy>
  <cp:lastPrinted>2015-03-25T16:31:00Z</cp:lastPrinted>
  <dcterms:modified xsi:type="dcterms:W3CDTF">2020-07-21T15:40:00Z</dcterms:modified>
  <cp:revision>61</cp:revision>
  <dc:subject/>
  <dc:title>ТЕХНОЛОГИЧЕСКАЯ КАРТА УРОКА</dc:title>
</cp:coreProperties>
</file>