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i/>
          <w:i/>
          <w:color w:val="002060"/>
          <w:sz w:val="32"/>
          <w:szCs w:val="32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 «Звуковая дорожка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ировать изолированный звук: формировать звуковую культуру реч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писание куба:</w:t>
      </w:r>
      <w:r>
        <w:rPr>
          <w:sz w:val="28"/>
          <w:szCs w:val="28"/>
        </w:rPr>
        <w:t xml:space="preserve"> На гранях куба представлены игровые задания для определенной группы звук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передают кубик, произнося считал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, два, три, четыре, пя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шь ты вращать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 закрытыми глазами выбирает грань, произносит автоматизированный звук, подбирает картинку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ос» - звук [с]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Жук» - звук [ж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мар» - звук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ашина» - звук мотора [р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амыши» - звук ветра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за» - звук [к]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Назови слова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называть слова с заданным звуком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дагог предлагает детям назвать слова с заданным звуком. За правильный ответ дети получают жетоны. В конце игры определяется победитель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 xml:space="preserve">Дидактическая </w:t>
      </w:r>
      <w:r>
        <w:rPr>
          <w:rStyle w:val="StrongEmphasis"/>
          <w:i/>
          <w:color w:val="002060"/>
          <w:sz w:val="36"/>
          <w:szCs w:val="36"/>
        </w:rPr>
        <w:t>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 xml:space="preserve">Дидактическая </w:t>
      </w:r>
      <w:r>
        <w:rPr>
          <w:rStyle w:val="StrongEmphasis"/>
          <w:i/>
          <w:color w:val="002060"/>
          <w:sz w:val="36"/>
          <w:szCs w:val="36"/>
        </w:rPr>
        <w:t>игра «Веселый язычо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готовить артикуляционный аппарат детей к произношению звуков.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: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Жил на свете язычок. Был у него свой домик. Домик назывался «ротик». Домик открывался и закрывался. (Показывает) Чем закрывается домик? (зубами)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Правильно! Нижние зубы – крылечко, а верхние – дверка. Давайте все вместе закроем и откроем домик Язычка. Улыбнитесь, закройте домик так, чтобы и крылечко и дверка были хорошо видны. (Дети выполняют упражнение «Улыбка»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Язычок в своем домике и часто на улицу глядел. Откроет дверку, высунется из нее и опять спрячется. (Показывает.) язычок был очень любопытный. Все ему хотелось знать. Увидит, как котенок молоко лакает, и думает, дай0ка и я попробую! Высунет широкий хвостик на крылечко и опять спрячет. Высунет и спрячет, высунет и спрячет. Давайте и мы высунем язычок все вместе и спрячем его. Сначала медленно, а потом быстрее! Совсем как у котенка получается! (Дети выполняют упр. «Полакаем молоко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еще любил Язычок песни петь. Услышит, как дети кричат: «а-а-а», откроет дверку широко-широко и запоет «а-а-а». услышит, как лошадка ржет: «и-и-и», сделает узенькую щелку в дверке и запоет: «и-и-и». услышит, как поезд гудит: «у-у-у», кругленькую дырочку в дверке сделает и запоет: «у-у-у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 Язычка незаметно и день пройдет. Устанет Язычок, закроет дверку и спать уляжется. Вот такая сказк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002060"/>
          <w:sz w:val="36"/>
          <w:szCs w:val="36"/>
        </w:rPr>
        <w:t xml:space="preserve"> «Какое слово потерялось? 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луховое внимание,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дко, плавно лился с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споткнулся и при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дет он и вздыхает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не хватает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снова в добрый пу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 потек, как реч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ему чуть-чут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кажи словечко. 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Вспомните стихи и скажите, какое слово «потерялось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вою лошад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шу ей шерстку (гладко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пора! Уснул бычок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 в кроватку на (бочок) и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оспитатель подчеркивает, что в стихах много разных слов, и все они звучат по-разному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 xml:space="preserve">Дидактическая </w:t>
      </w:r>
      <w:r>
        <w:rPr>
          <w:rStyle w:val="StrongEmphasis"/>
          <w:i/>
          <w:color w:val="002060"/>
          <w:sz w:val="36"/>
          <w:szCs w:val="36"/>
        </w:rPr>
        <w:t>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. игра «В кругу с мячо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, умение подбирать слова схожие по звучанию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называет слово и бросает мяч кому-нибудь из детей. ребенок называет слово-друга и возвращает мяч обратно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галка-палка, мышка-мишка, печка-свечка, стол-пол, Маша-растеряш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Сердитый ворон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ервый звук в слове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шапки-маски различных зверей. К складному домику приставляют «мостик» (доску) 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В этом домике живут звери: заяц, лиса, медведь, волк и др. Перейти в домик можно только по мостику, но он не простой, волшебный: уйти из домика по нему легко, а придти обратно непросто. Около мостика сидит ворон (надевает на себя шапочку-маску ворона). Каждого животного, кто приходит к мостику, он спрашивает, какой звук первый в названии этого животного. Кто правильно ответит, тот пройдет. А кто не знает ответа, того сердитый ворон не пропускает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Назови слова со звуком [с'] и [с].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одолжать учить детей дифференцировать в словах звуки [с'] и [с]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даются конверты с тремя картинками: в двух есть звуки [с'] и [с], а в одной нет, и две фишки-кружочка синего и зеленого цвета. Дети называют изображенный на картинке предмет и накрывают его кружочком синего, если звук [с], или зеленого, если звук [с'], цвет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Самолет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узнавать звук [с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Сегодня мы отправляемся в полет на самолете и надо придумать, какие вещи взять с собой (Раздает детям картинки.) взять с собой можно только те предметы, в названиях которых слышится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роят самолет. Воспитатель-«стюардесса» впускает пассажиров только с картинками, на которых изображены предметы со звуком [с]. При входе в самолет ребенок показывает свою картинку и говорит: «Я возьму с собой сумку» (санки, сапоги, сыр и др.) и садятся на свое место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отправляемся в полет. Чтобы нам было веселее, выучим стихотворение, в котором почти все слова имеют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молет построим 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семся над ле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есемся над лесами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пять вернемся к маме. » А. Барто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Слова – загад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ротяженность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загадывает загадки. Дети отгадывают, определяют какое слово длинное или короткое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Маятн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У некоторых часов есть маятник, и наш язык тоже захотел быть маятником. Он качается из стороны в сторону, но не дотрагивается до губ, а то часы остановятся (показ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упражнение 5-6 раз; после короткого отдыха повторяют его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Будь внимательны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У меня на фланелеграфе картинки. Вы с куклой их будете называть: кукла начнет слово, а вы его закончите. Например, кукла скажет: «Поми» (показ на помидор, а вы скажете «дор», получится «помидор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а для работы: па-роход, та-релка. Вино-град, ко-рова, ша-рик, ля-гушка, пету-шок, е-жик, яб-локо, бе-лочка, цып-ленок, ко-лесо (после того, как дети дополнят слово, воспитатель произносит его целиком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Заводные игруш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(показывая картинки на фланелеграфе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Это заводные игрушки, говорящие. Они заводятся крючком так: «Гри-гри-грибок» (дети и воспитатель имитируют, что заводят игрушки ключом, дважды повторяют первый слог и все слово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Большие и маленькие комары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,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делятся на две подгруппы: одна – большие комары, другая – маленькие. В зависимости от того чья песенка (в исполнении воспитателя) слышится в слове, та подгруппа детей «летает», как комарик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зонт, земляника, зима, заяц, зеркало, золото, мозаика, пузырь и 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используются атрибуты – шапочки, изображающие большого и маленького комар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Чей дом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различать на слух звуки [з] и [з'] в словах.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конверты с двумя плоскостными домиками с изображениями большого и маленького комара и по три картинки, в двух названиях которых есть звуки [з] и [з'], а в одной - нет. Они должны самостоятельно распределить картинки по домикам в соответствии с тем, какие звуки в них слышатся. Воспитатель, участвуя в этой игре, сознательно делает ошибки, побуждая детей исправлять их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2"/>
          <w:szCs w:val="32"/>
        </w:rPr>
        <w:t>с мячом «Назови слова со звуком [з]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называть слова с заданным звуком, дифференцировать звуки [з] и [з'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стоят в кругу. Передавая мяч друг другу по кругу, они должны назвать слово со звуком [з]. Воспитатель спрашивает. Какой звук в этом слове [з] или [з']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Чиж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правильном произношении звука [ч']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Группа детей – чижики. Они сидят в клетке. Кошка (один из детей) затаилась в углу.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сидел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жик громко в клетке пел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-чу-чу, чу-чу-чу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волю улеч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кошка. С криком «Мяу! » она ловит «чижиков», а те разбегаются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32"/>
          <w:szCs w:val="32"/>
        </w:rPr>
        <w:t>Дидактическая игра</w:t>
      </w:r>
      <w:r>
        <w:rPr>
          <w:rStyle w:val="StrongEmphasis"/>
          <w:i/>
          <w:color w:val="2F5496"/>
          <w:sz w:val="36"/>
          <w:szCs w:val="36"/>
        </w:rPr>
        <w:t xml:space="preserve"> </w:t>
      </w:r>
      <w:r>
        <w:rPr>
          <w:rStyle w:val="StrongEmphasis"/>
          <w:i/>
          <w:color w:val="002060"/>
          <w:sz w:val="36"/>
          <w:szCs w:val="36"/>
        </w:rPr>
        <w:t>«Выдели слово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 и предлагает детям хлопнуть в ладоши тогда, когда они услышат слова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Хозяйка» -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ык трудиться з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у трудиться лен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белочка-хозяйк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ой целый день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е зайка? Где же зайка?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ди-ка, разузнай-к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 зайка стал зазн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 забыл тебя, хозяйка. А. Стародубов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ыши на крыше» -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естят на крыше мыш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ышиным серым флагом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ируют шаг за шаг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идут старшины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вают гимн мышиный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г ровней держите, мыши! И. Токмако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39:00Z</dcterms:created>
  <dc:creator>detsad</dc:creator>
  <dc:description/>
  <cp:keywords/>
  <dc:language>en-US</dc:language>
  <cp:lastModifiedBy>ADMIN</cp:lastModifiedBy>
  <dcterms:modified xsi:type="dcterms:W3CDTF">2015-11-28T15:11:00Z</dcterms:modified>
  <cp:revision>2</cp:revision>
  <dc:subject/>
  <dc:title/>
</cp:coreProperties>
</file>